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 16.03.2018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ФИО учителя: Кульмухаметова З.З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а: № 95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ФИ студента: Вотякова Анастас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ласс: 4- 4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ФИО методиста: Учарова Н.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бинет:  3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antastic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World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прозносительного навыка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навыка говорения с использованием речевой структуры: </w:t>
      </w:r>
      <w:r>
        <w:rPr>
          <w:rFonts w:cs="Times New Roman" w:ascii="Times New Roman" w:hAnsi="Times New Roman"/>
          <w:sz w:val="28"/>
          <w:lang w:val="en-US"/>
        </w:rPr>
        <w:t>What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ime</w:t>
      </w:r>
      <w:r>
        <w:rPr>
          <w:rFonts w:cs="Times New Roman" w:ascii="Times New Roman" w:hAnsi="Times New Roman"/>
          <w:sz w:val="28"/>
        </w:rPr>
        <w:t xml:space="preserve">?, </w:t>
      </w:r>
      <w:r>
        <w:rPr>
          <w:rFonts w:cs="Times New Roman" w:ascii="Times New Roman" w:hAnsi="Times New Roman"/>
          <w:sz w:val="28"/>
          <w:lang w:val="en-US"/>
        </w:rPr>
        <w:t>It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clock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t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hal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ast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quart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>..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ть правильно произносить звук [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]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уметь употреблять речевые структур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Style18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осознавать язык как основное средство общения между людьми; </w:t>
      </w:r>
    </w:p>
    <w:p>
      <w:pPr>
        <w:pStyle w:val="Style18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едставлять мир многоязычным и поликультурным сообществ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общеметодологической направленности.(систематизации знани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7"/>
        </w:rPr>
        <w:t>оборудование: УМК «Перспективная начальная школа», Тер-Минасова С. Г., 4 кл. 2 ч., презентация, карточки с заданиями.</w:t>
      </w:r>
    </w:p>
    <w:tbl>
      <w:tblPr>
        <w:tblW w:w="15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168"/>
        <w:gridCol w:w="5192"/>
        <w:gridCol w:w="4618"/>
        <w:gridCol w:w="2363"/>
      </w:tblGrid>
      <w:tr>
        <w:trPr>
          <w:trHeight w:val="149" w:hRule="atLeast"/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раж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Формируемые УУД</w:t>
            </w:r>
          </w:p>
        </w:tc>
      </w:tr>
      <w:tr>
        <w:trPr>
          <w:trHeight w:val="109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9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: словес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ем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Good morning, boys and girls! I am very glad to see you! My name is Anastasia Sergeevna and I will be your English  teacher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it down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 Now, let’s begin our lesson with a so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hank you. Good for you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 Good morning, teac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 We are glad to see you to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ют песн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Good morning! Good morning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Good morning! Good morning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One, two- one, two, thre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Good morning! Good morning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Hello, and how are you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Early in the mo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I say “Good morning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Hello, and how are you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In the morning I clap my h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In the morning I do my d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In the morning I shout “Hurray!” This is going to be a wonderful day Good morning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Good morning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Hello, and how are you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Early in the mo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I say “Good morning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Hello, and how are you?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целеполага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: самоопределение.</w:t>
            </w:r>
          </w:p>
        </w:tc>
      </w:tr>
      <w:tr>
        <w:trPr>
          <w:trHeight w:val="8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>. Актуализация знаний и мотивация</w:t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етод: словесный; </w:t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rFonts w:ascii="yandex-sans;Times New Roman" w:hAnsi="yandex-sans;Times New Roman" w:cs="yandex-sans;Times New Roman"/>
                <w:color w:val="000000"/>
                <w:sz w:val="29"/>
                <w:szCs w:val="25"/>
              </w:rPr>
            </w:pPr>
            <w:r>
              <w:rPr>
                <w:color w:val="000000"/>
                <w:szCs w:val="20"/>
              </w:rPr>
              <w:t>Прием: учебный диалогязыковой анализ (лексический анализ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335"/>
              <w:rPr>
                <w:color w:val="000000"/>
                <w:sz w:val="28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-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Now please answer my questions: </w:t>
            </w:r>
          </w:p>
          <w:p>
            <w:pPr>
              <w:pStyle w:val="Style18"/>
              <w:shd w:fill="FFFFFF" w:val="clear"/>
              <w:spacing w:before="0" w:after="335"/>
              <w:rPr>
                <w:color w:val="000000"/>
                <w:sz w:val="28"/>
                <w:szCs w:val="27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>- What date is it today?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7"/>
                <w:lang w:val="en-US"/>
              </w:rPr>
              <w:t>- What day of the week is it today?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7"/>
                <w:lang w:val="en-US"/>
              </w:rPr>
              <w:t>- What season is it now?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- What month is it now? 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- What’s the weather like today? 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7"/>
              </w:rPr>
              <w:t>-</w:t>
            </w:r>
            <w:r>
              <w:rPr>
                <w:color w:val="000000"/>
                <w:sz w:val="28"/>
                <w:szCs w:val="27"/>
                <w:lang w:val="en-US"/>
              </w:rPr>
              <w:t>What’s the time</w:t>
            </w:r>
            <w:r>
              <w:rPr>
                <w:color w:val="000000"/>
                <w:sz w:val="28"/>
                <w:szCs w:val="27"/>
              </w:rPr>
              <w:t>?</w:t>
            </w:r>
          </w:p>
          <w:p>
            <w:pPr>
              <w:pStyle w:val="Style18"/>
              <w:shd w:fill="FFFFFF" w:val="clear"/>
              <w:spacing w:before="0" w:after="335"/>
              <w:rPr/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- Thank you. All right, now let’s have a </w:t>
            </w:r>
            <w:r>
              <w:rPr>
                <w:color w:val="000000"/>
                <w:sz w:val="28"/>
                <w:szCs w:val="28"/>
                <w:lang w:val="en-US"/>
              </w:rPr>
              <w:t>phonetic drill. Look at the screen and answer my question: what do you think what sound we are going to practise today?</w:t>
            </w:r>
          </w:p>
          <w:p>
            <w:pPr>
              <w:pStyle w:val="Style18"/>
              <w:shd w:fill="FFFFFF" w:val="clear"/>
              <w:spacing w:before="0" w:after="335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Good for you. Today we are going to practise the 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sound [t]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335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Look at me and repeat after me: [t], [t], [t]. 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Look at the screen. Here you can see a poem. Listen to me very carefully: </w:t>
            </w:r>
          </w:p>
          <w:p>
            <w:pPr>
              <w:pStyle w:val="Style18"/>
              <w:tabs>
                <w:tab w:val="clear" w:pos="708"/>
                <w:tab w:val="center" w:pos="2471" w:leader="none"/>
              </w:tabs>
              <w:ind w:right="34" w:hanging="0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What’s the time</w:t>
            </w:r>
          </w:p>
          <w:p>
            <w:pPr>
              <w:pStyle w:val="Style18"/>
              <w:tabs>
                <w:tab w:val="clear" w:pos="708"/>
                <w:tab w:val="center" w:pos="2471" w:leader="none"/>
              </w:tabs>
              <w:ind w:right="34" w:hanging="0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It’s five past nine</w:t>
            </w:r>
          </w:p>
          <w:p>
            <w:pPr>
              <w:pStyle w:val="Style18"/>
              <w:tabs>
                <w:tab w:val="clear" w:pos="708"/>
                <w:tab w:val="center" w:pos="2471" w:leader="none"/>
              </w:tabs>
              <w:ind w:right="34" w:hanging="0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Quarter past nine</w:t>
            </w:r>
          </w:p>
          <w:p>
            <w:pPr>
              <w:pStyle w:val="Style18"/>
              <w:tabs>
                <w:tab w:val="clear" w:pos="708"/>
                <w:tab w:val="center" w:pos="2471" w:leader="none"/>
              </w:tabs>
              <w:ind w:right="34" w:hanging="0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Half past nine.</w:t>
              <w:tab/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 Translate this poem.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 Read the words with the sound [t].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 Read this poem line by line after me.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- Read this poem line by line one by one.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- Read the whole poem.. 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 Good for you. Thank you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It’s the 16th of Mar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- It’s Frida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- It’s spring n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- It’s March n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It`s cold and sunny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- We are going to practise the sound [t]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овторяют за учителем звук: [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], [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], [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Слушают внимательно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ереводят стихотвор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7"/>
              </w:rPr>
              <w:t>Какое врем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7"/>
              </w:rPr>
              <w:t>Это пять дев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7"/>
              </w:rPr>
              <w:t>Четверть девят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7"/>
              </w:rPr>
              <w:t>Полдесят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Читают хором слова со звуком [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]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what, time, past, quarter, past, pas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итают стихотворение по строчке хором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итают стихотворение по строчке друг за дру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о читают всё стихотворени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: осознанное и произвольное построение речевого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: умение с до-статочной полно-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саморегуляц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анализ,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анализ,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Р: саморегуляция. </w:t>
            </w:r>
          </w:p>
        </w:tc>
      </w:tr>
      <w:tr>
        <w:trPr>
          <w:trHeight w:val="9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: слов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учебный диа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, нагля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: беседа, языковой анализ, демонстр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беседа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 минут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- Look at the screen and say: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What we are going to practise today?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</w:rPr>
              <w:t>(На слайде часы и стихотворение “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8"/>
              </w:rPr>
              <w:t>”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Yes, you’re right. Today we are going  to practice the time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Children, look at my nice big clock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Do you have your clock at home? Of course, there is a clock in each house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Why do we have a clock? Как вы думаете, зачем нам нужны часы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- You are right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-  Знаете ли вы, как англичане спрашивают время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You are right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Look at the screen. Repeat after me.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Good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who knows the time and can tell the time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-скажите мне, как будет половина какого- либо времени на английском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теперь скажите, как будет половина десятого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вы знаете, как сказать четверть какого-нибудь часа на английском языке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Good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Как вы скажете четверть восьмого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В каких случаях используем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а в каких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Work in pairs. I'll give you the cards. Tell each other what’s the time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drawing>
                <wp:inline distT="0" distB="0" distL="0" distR="0">
                  <wp:extent cx="1579880" cy="2045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-Look at the screen and answer my questions “What’s the time”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1975" cy="11880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-Good for you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-Children! Jane and Johnny went on a travel and forgot about time. They forgot at what time they visited different cities. Let's help them.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 xml:space="preserve">(Делю на 2 группы, выдаю карточки. На них обозначено время стрелками, нужно подписать словами время. Так они узнаю в какое время в каком городе были герои. У каждой группы свои города и время)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w:t>(После того, как одна группа вышла к доске и защитила свои задания, остальных прошу повторить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You will work in groups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I’ll give you cards with some stories. You are to read your story and write the time on a sheet of paper and write what Jane and Johny at that. I’ll give you 8 minutes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-your time is up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we are ready to listen to the the first group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риглашаю 2 представителя от первой команды рассказать о том, что у вас получилось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hank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you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-Who can tell me what they sad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-Now, let’s listen to the 2</w:t>
            </w: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group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риглашаю 2 представителя от второй команды рассказать что у вас получилос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hank you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-Who can tell me what they sad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-Thank you. You are very clever pupils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 22 №6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задания на карточк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выучить слова на диктан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ейчас, ребята, вы оцените результат своей  работы на уроке. Поднимите пальцы вверх, кому всё понравилось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кажите, кому не понравился наш урок, и кто ничего не понял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- Thank you for the lesson.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today we are going to practise the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yes, I 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асы нам нужны для определения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и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есть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в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прос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‘What time is it?’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‘What’s  the time?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half p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half past ni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quarter 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a quarter past sev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b/>
                <w:bCs/>
                <w:sz w:val="28"/>
                <w:u w:val="single"/>
                <w:lang w:val="en-US"/>
              </w:rPr>
              <w:t xml:space="preserve"> past </w:t>
            </w:r>
            <w:r>
              <w:rPr>
                <w:b/>
                <w:bCs/>
                <w:sz w:val="28"/>
                <w:lang w:val="en-US"/>
              </w:rPr>
              <w:t>– (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 xml:space="preserve"> 12:00 </w:t>
            </w:r>
            <w:r>
              <w:rPr>
                <w:sz w:val="28"/>
              </w:rPr>
              <w:t>ч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z w:val="28"/>
                <w:lang w:val="en-US"/>
              </w:rPr>
              <w:t xml:space="preserve"> 6:00 </w:t>
            </w:r>
            <w:r>
              <w:rPr>
                <w:sz w:val="28"/>
              </w:rPr>
              <w:t>ч</w:t>
            </w:r>
            <w:r>
              <w:rPr>
                <w:sz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</w:rPr>
              <w:t>после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– (</w:t>
            </w:r>
            <w:r>
              <w:rPr>
                <w:rFonts w:cs="Times New Roman" w:ascii="Times New Roman" w:hAnsi="Times New Roman"/>
                <w:sz w:val="28"/>
              </w:rPr>
              <w:t xml:space="preserve">с 6:00 ч до 12:00 ч)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It is three o’clo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It is thirty five past t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Helvetica" w:ascii="Helvetica" w:hAnsi="Helvetica"/>
                <w:color w:val="333333"/>
                <w:sz w:val="23"/>
                <w:szCs w:val="23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3"/>
                <w:shd w:fill="FFFFFF" w:val="clear"/>
                <w:lang w:val="en-US"/>
              </w:rPr>
              <w:t xml:space="preserve">It is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quarter to f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Helvetica" w:ascii="Helvetica" w:hAnsi="Helvetica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It's half past 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It is twenty five minutes past 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It's ten past n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It is a ten to n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 It is twenty five past e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лушают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становк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чителя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тают текст,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каз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имательно слушают установ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ют указания (оценивают работу)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Р: планирование. Р: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осознанное построение вы-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осознанное построение вы-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Р: планирование П: рефлексия способов и условий действия</w:t>
            </w:r>
          </w:p>
        </w:tc>
      </w:tr>
      <w:tr>
        <w:trPr>
          <w:trHeight w:val="3241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192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877" w:hRule="atLeast"/>
        </w:trPr>
        <w:tc>
          <w:tcPr>
            <w:tcW w:w="159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sz w:val="2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7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8:00Z</dcterms:created>
  <dc:creator>user222</dc:creator>
  <dc:description/>
  <cp:keywords/>
  <dc:language>en-US</dc:language>
  <cp:lastModifiedBy>Анастасия Вотякова</cp:lastModifiedBy>
  <cp:lastPrinted>2018-02-07T23:12:00Z</cp:lastPrinted>
  <dcterms:modified xsi:type="dcterms:W3CDTF">2018-03-15T19:43:00Z</dcterms:modified>
  <cp:revision>34</cp:revision>
  <dc:subject/>
  <dc:title/>
</cp:coreProperties>
</file>