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/>
        <w:t xml:space="preserve"> </w:t>
      </w:r>
    </w:p>
    <w:p>
      <w:pPr>
        <w:pStyle w:val="Style15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выявить у детей уровень знаний по ПД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крепить знания о дорожных знаках, правилах дорожного движения. О светофор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ширять у детей знания о культуре поведения в общественном транспорте, на дороге.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реплять умение правильно строить предложения, развивать умение коллективно решать задачи. Воспитывать чувства взаимопомощи.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емонстрационный материал:</w:t>
      </w:r>
      <w:r>
        <w:rPr>
          <w:sz w:val="28"/>
          <w:szCs w:val="28"/>
        </w:rPr>
        <w:t xml:space="preserve"> карточки с изображением дорожных знаков, макет светофора, конверт с письмом, мяч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экскурсии к светофору, пешеходному переходу; рассматривание иллюстраций по ПДД, чтение произведений: С. Волков «Про правила дорожного движения», В. Лиходед «Уроки светофора», А.Пономарев «Соблюдайте правила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Ход занят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сегодня в почтовом ящике я обнаружила письмо. Давайте откроем конверт и узнаем, кто же нам написал это письмо.«Дорогие ребята. Мы, жители страны дорожных знаков, находимся в беде.  Злая волшебница заколдовала все дорожные знаки, перепутала все правила дорожного движения, сломала светофор. И теперь у нас в стране часто происходят аварии. Помогите нам, пожалуйста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бята, как вы думаете, нужны ли правила дорожного движения, дорожные знаки, светофор?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, нужны.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согласны помочь жителям страны дорожных знаков?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, мы согласны.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огда не будем терять время и отправимся в путь. Давайте возьмемся за руки и подарим друг другу улыбки. Ведь только с хорошим настроением мы сможем победить злую волшебницу.А на чем поедем, вы узнаете, если отгадаете загадку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от чудесный длинный до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ассажиров много в н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сит обувь из резины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итается бензином.</w:t>
      </w:r>
    </w:p>
    <w:p>
      <w:pPr>
        <w:pStyle w:val="Style15"/>
        <w:rPr/>
      </w:pPr>
      <w:r>
        <w:rPr>
          <w:sz w:val="28"/>
          <w:szCs w:val="28"/>
        </w:rPr>
        <w:t xml:space="preserve">Что это такое? (автобус).  </w:t>
      </w:r>
    </w:p>
    <w:p>
      <w:pPr>
        <w:pStyle w:val="Style15"/>
        <w:rPr/>
      </w:pPr>
      <w:r>
        <w:rPr>
          <w:sz w:val="28"/>
          <w:szCs w:val="28"/>
        </w:rPr>
        <w:t xml:space="preserve">Занимайте места быстрее и поедем на автобусе. А чтобы не скучно было в дороге, давайте вспомним, что разрешается, а что запрещается в общественном транспорте.     </w:t>
      </w:r>
    </w:p>
    <w:p>
      <w:pPr>
        <w:pStyle w:val="Style15"/>
        <w:rPr/>
      </w:pPr>
      <w:r>
        <w:rPr>
          <w:b/>
          <w:sz w:val="28"/>
          <w:szCs w:val="28"/>
        </w:rPr>
        <w:t>Игра «Разрешается-запрещается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хать (зайцем) без билета, как известно…(запрещается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ступать старушке место…(разрешается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х расталкивать, кричать…(запрещается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ихонечко стоять…(разрешается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Брать мороженое в автобус…(запрещается)</w:t>
        <w:br/>
        <w:t xml:space="preserve"> Ну а яблоки в пакете…(разрешается);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апризничать, ворчать…(Запрещается);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ходить автобус сзади…(разрешается);</w:t>
      </w:r>
    </w:p>
    <w:p>
      <w:pPr>
        <w:pStyle w:val="Style1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, а спереди, конечно…(запрещается).</w:t>
      </w:r>
    </w:p>
    <w:p>
      <w:pPr>
        <w:pStyle w:val="Style15"/>
        <w:rPr/>
      </w:pPr>
      <w:r>
        <w:rPr>
          <w:sz w:val="28"/>
          <w:szCs w:val="28"/>
        </w:rPr>
        <w:t>Молодцы, ребята, вы знаете правила поведения в общественном транспорте. Надеюсь, что будете выполнять их.</w:t>
      </w:r>
    </w:p>
    <w:p>
      <w:pPr>
        <w:pStyle w:val="Style15"/>
        <w:rPr/>
      </w:pPr>
      <w:r>
        <w:rPr>
          <w:sz w:val="28"/>
          <w:szCs w:val="28"/>
        </w:rPr>
        <w:t xml:space="preserve">Вот и наша остановка. Ребята, посмотрите, что здесь творится. Это, наверно проделки злой волшебницы. Посмотрите, она сломала светофор, как же без него. Давайте попробуем отремонтировать его. (Дети собирают части и складывают светофор).                                                                                 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а для чего нужен светофор? </w:t>
      </w:r>
    </w:p>
    <w:p>
      <w:pPr>
        <w:pStyle w:val="Style15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ветофор нужен для того, чтобы регулировать дорожное движение, движение машин и пешеходов.</w:t>
      </w:r>
    </w:p>
    <w:p>
      <w:pPr>
        <w:pStyle w:val="Style15"/>
        <w:rPr/>
      </w:pPr>
      <w:r>
        <w:rPr>
          <w:sz w:val="28"/>
          <w:szCs w:val="28"/>
        </w:rPr>
        <w:t>Сколько сигналов у светофора? (Три сигнала).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обозначает красный свет?</w:t>
      </w:r>
    </w:p>
    <w:p>
      <w:pPr>
        <w:pStyle w:val="Style15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расный свет предупреждает, что переходить нельзя.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 говорит желтый свет?</w:t>
      </w:r>
    </w:p>
    <w:p>
      <w:pPr>
        <w:pStyle w:val="Style15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ужно подождать немного, когда загорится другой свет.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 надо делать на зеленый свет?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 зеленый свет можно переходить дорог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цы, отремонтировали светофор. Давайте поиграем, проверим, правильно ли мы собрали светофор, работает ли он.    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Светофор»</w:t>
      </w:r>
    </w:p>
    <w:p>
      <w:pPr>
        <w:pStyle w:val="Style15"/>
        <w:rPr/>
      </w:pPr>
      <w:r>
        <w:rPr>
          <w:sz w:val="28"/>
          <w:szCs w:val="28"/>
        </w:rPr>
        <w:t>На красный свет дети стоят на месте, на желтый - хлопают, на зеленый – шагаю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, вы помогли дорожным знакам вспомнить, что они обозначают. Ну, а мы продолжим свой путь. Чтобы путь показался короче, давайте побеседуем о видах транспор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ие виды транспорта вы знаете?</w:t>
      </w:r>
    </w:p>
    <w:p>
      <w:pPr>
        <w:pStyle w:val="Style15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Есть наземный транспорт, воздушный и водный.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ой транспорт относится к наземному транспорту?</w:t>
      </w:r>
    </w:p>
    <w:p>
      <w:pPr>
        <w:pStyle w:val="Style15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легковые и грузовые автомобили, машины специального назначения, железнодорожный транспорт.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чем нужен пассажирский транспорт?</w:t>
      </w:r>
    </w:p>
    <w:p>
      <w:pPr>
        <w:pStyle w:val="Style15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тобы перевозить людей.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зачем нужен грузовой транспорт?</w:t>
      </w:r>
    </w:p>
    <w:p>
      <w:pPr>
        <w:pStyle w:val="Style15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тобы перевозить разные грузы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относится к машинам специального назначения?</w:t>
      </w:r>
    </w:p>
    <w:p>
      <w:pPr>
        <w:pStyle w:val="Style15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машины  скорой помощи, полицейские машины, пожарные…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относится к железнодорожному транспорту?</w:t>
      </w:r>
    </w:p>
    <w:p>
      <w:pPr>
        <w:pStyle w:val="Style15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ассажирские и товарные поезда. 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относится к водному транспорту?</w:t>
      </w:r>
    </w:p>
    <w:p>
      <w:pPr>
        <w:pStyle w:val="Style15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Теплоходы, катера, корабли, лодки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относится к воздушному транспорту?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амолеты, вертолеты.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вы хорошо  знаете виды транспорта.  </w:t>
      </w:r>
    </w:p>
    <w:p>
      <w:pPr>
        <w:pStyle w:val="Style15"/>
        <w:rPr/>
      </w:pPr>
      <w:r>
        <w:rPr>
          <w:sz w:val="28"/>
          <w:szCs w:val="28"/>
        </w:rPr>
        <w:t xml:space="preserve">Вот и наша последняя остановка. Посмотрите, здесь какой-то конверт, давайте посмотрим, что в нем. Так эта игра от Светофор – Светофорыча. Игра не простая, надо правильно ответить на все вопросы, и тем самым помочь вспомнить их жителям страны «Дорожных знаков».       </w:t>
      </w:r>
    </w:p>
    <w:p>
      <w:pPr>
        <w:pStyle w:val="Style15"/>
        <w:rPr/>
      </w:pPr>
      <w:r>
        <w:rPr>
          <w:sz w:val="28"/>
          <w:szCs w:val="28"/>
        </w:rPr>
        <w:t xml:space="preserve">Я буду бросать мяч, и задавать вопрос, а вы отвечаете и обратно бросаете мяч мне.                     </w:t>
      </w:r>
    </w:p>
    <w:p>
      <w:pPr>
        <w:pStyle w:val="Style15"/>
        <w:rPr/>
      </w:pPr>
      <w:r>
        <w:rPr>
          <w:sz w:val="28"/>
          <w:szCs w:val="28"/>
        </w:rPr>
        <w:t>Как называется часть улицы, по которой ездит транспорт? (проезжая часть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называется часть улицы, по которой ходят пешеходы? (тротуар).</w:t>
      </w:r>
    </w:p>
    <w:p>
      <w:pPr>
        <w:pStyle w:val="Style15"/>
        <w:rPr/>
      </w:pPr>
      <w:r>
        <w:rPr>
          <w:sz w:val="28"/>
          <w:szCs w:val="28"/>
        </w:rPr>
        <w:t>По какой стороне тротуара надо ходить? (по правой).</w:t>
      </w:r>
    </w:p>
    <w:p>
      <w:pPr>
        <w:pStyle w:val="Style15"/>
        <w:rPr/>
      </w:pPr>
      <w:r>
        <w:rPr>
          <w:sz w:val="28"/>
          <w:szCs w:val="28"/>
        </w:rPr>
        <w:t xml:space="preserve">Можно кататься на велосипеде на проезжей части? (нет). 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де можно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ить улицу на зеленый свет? (можно)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акой свет светофора нельзя переходить через дорогу? (на красный)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надо переходить дорогу? (по зебре)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ть в мяч на дороге? (нельзя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му переходить дорогу? (нельзя, надо со взрослыми переходить)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такие пешеходы? (пассажиры?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олодцы, ребята, вы ответили на все вопросы, значит, мы победили злую волшебницу. Помогли жителям страны дорожных знаков, и Светофор Светофорыч за оказанную вами помощь жителям дорожных знаков приготовил для вас эмблемы вежливых пешеходов, которые я вам вручаю. </w:t>
      </w:r>
    </w:p>
    <w:p>
      <w:pPr>
        <w:pStyle w:val="Style15"/>
        <w:rPr/>
      </w:pPr>
      <w:r>
        <w:rPr>
          <w:sz w:val="28"/>
          <w:szCs w:val="28"/>
        </w:rPr>
        <w:t xml:space="preserve">Наше путешествие подошло к концу, пора нам ехать обратно в детский сад.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48:00Z</dcterms:created>
  <dc:creator>Papasova</dc:creator>
  <dc:description/>
  <cp:keywords/>
  <dc:language>en-US</dc:language>
  <cp:lastModifiedBy>Андрей Сайгин</cp:lastModifiedBy>
  <cp:lastPrinted>2017-04-05T16:41:00Z</cp:lastPrinted>
  <dcterms:modified xsi:type="dcterms:W3CDTF">2019-05-21T04:54:00Z</dcterms:modified>
  <cp:revision>11</cp:revision>
  <dc:subject/>
  <dc:title>     Тема: «Путешествие в страну дорожных знаков»</dc:title>
</cp:coreProperties>
</file>