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222222"/>
          <w:sz w:val="40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hd w:fill="FFFFFF" w:val="clear"/>
        </w:rPr>
        <w:t>Темы исследовательских работ в области начального образования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Жизнь и гибель динозавров на планете Земля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Зачем ежу яблоко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рокодиловы слез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ролик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то живет у нас в лесу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то как приспосабливается к окружающему мир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чему извергаются вулканы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чему морская вода соленая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чему появляются водопады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чему у елки колкие иголки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азноцветные моря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нежные исследования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емь чудес свет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емь чудес Росс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ое любимое числ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т сложения до дел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емы быстрого счет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о число нол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фма в рекла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начит «здоровый человек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47:00Z</dcterms:created>
  <dc:creator>Алёна Сараева</dc:creator>
  <dc:description/>
  <cp:keywords/>
  <dc:language>en-US</dc:language>
  <cp:lastModifiedBy>Алёна Сараева</cp:lastModifiedBy>
  <dcterms:modified xsi:type="dcterms:W3CDTF">2018-04-29T09:47:00Z</dcterms:modified>
  <cp:revision>2</cp:revision>
  <dc:subject/>
  <dc:title/>
</cp:coreProperties>
</file>