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ейные праздники и традици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История ёлочных украше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Бабушкин сундучо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олшебное тест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гор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котч – материал на все случаи жизн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Что думают учителя о шпаргалках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 прочно ли куриное яйцо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лияет ли зубная паста на прочность зубов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i-fi </w:t>
      </w:r>
      <w:r>
        <w:rPr>
          <w:rFonts w:cs="Times New Roman" w:ascii="Times New Roman" w:hAnsi="Times New Roman"/>
          <w:sz w:val="28"/>
          <w:szCs w:val="28"/>
        </w:rPr>
        <w:t>в школ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йна имен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нас защищае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ла вокруг на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и домашние питомц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любимая книг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кресток добрых дел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Книжкин 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 живет рядо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школьный дв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азбу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чем растениям нужна в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ь: польза или вред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вательная резинка – друг или враг нашему здоровью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ть или не спать? Вот в чём вопрос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бильный телефон: друг или враг?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0:00Z</dcterms:created>
  <dc:creator>Алёна Сараева</dc:creator>
  <dc:description/>
  <dc:language>en-US</dc:language>
  <cp:lastModifiedBy>Алёна Сараева</cp:lastModifiedBy>
  <dcterms:modified xsi:type="dcterms:W3CDTF">2018-04-20T12:42:00Z</dcterms:modified>
  <cp:revision>1</cp:revision>
  <dc:subject/>
  <dc:title/>
</cp:coreProperties>
</file>