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right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Чүве аттарының адалга болуру</w:t>
      </w:r>
    </w:p>
    <w:p>
      <w:pPr>
        <w:pStyle w:val="Normal"/>
        <w:jc w:val="center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  <w:t>(5-ки класска тыва дыл кичээли)</w:t>
      </w:r>
    </w:p>
    <w:p>
      <w:pPr>
        <w:pStyle w:val="Normal"/>
        <w:jc w:val="center"/>
        <w:rPr>
          <w:b/>
          <w:b/>
          <w:i/>
          <w:i/>
          <w:iCs/>
          <w:sz w:val="28"/>
          <w:lang w:val="tt-RU"/>
        </w:rPr>
      </w:pPr>
      <w:r>
        <w:rPr>
          <w:b/>
          <w:i/>
          <w:iCs/>
          <w:sz w:val="28"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Кичээлдиң технологтуг картазы</w:t>
      </w:r>
    </w:p>
    <w:p>
      <w:pPr>
        <w:pStyle w:val="Normal"/>
        <w:rPr/>
      </w:pPr>
      <w:r>
        <w:rPr>
          <w:b/>
          <w:lang w:val="tt-RU"/>
        </w:rPr>
        <w:t xml:space="preserve">Эртем: </w:t>
      </w:r>
      <w:r>
        <w:rPr>
          <w:lang w:val="tt-RU"/>
        </w:rPr>
        <w:t>тыва дыл</w:t>
      </w:r>
    </w:p>
    <w:p>
      <w:pPr>
        <w:pStyle w:val="Normal"/>
        <w:rPr/>
      </w:pPr>
      <w:r>
        <w:rPr>
          <w:b/>
          <w:lang w:val="tt-RU"/>
        </w:rPr>
        <w:t>Класс:</w:t>
      </w:r>
      <w:r>
        <w:rPr>
          <w:lang w:val="tt-RU"/>
        </w:rPr>
        <w:t xml:space="preserve"> 5 </w:t>
      </w:r>
    </w:p>
    <w:p>
      <w:pPr>
        <w:pStyle w:val="Normal"/>
        <w:rPr/>
      </w:pPr>
      <w:r>
        <w:rPr>
          <w:b/>
          <w:lang w:val="tt-RU"/>
        </w:rPr>
        <w:t>Кичээлдиң хевири</w:t>
      </w:r>
      <w:r>
        <w:rPr>
          <w:lang w:val="tt-RU"/>
        </w:rPr>
        <w:t xml:space="preserve">: чаа билигни шиңгээдип алырың кичээли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 xml:space="preserve">Программада кичээлдиң туружу: </w:t>
      </w:r>
      <w:r>
        <w:rPr>
          <w:lang w:val="tt-RU"/>
        </w:rPr>
        <w:t xml:space="preserve">1ш. 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Кичээлдиң темазы:</w:t>
      </w:r>
      <w:r>
        <w:rPr>
          <w:lang w:val="tt-RU"/>
        </w:rPr>
        <w:t xml:space="preserve"> Чүве аттарының адалга болуру</w:t>
      </w:r>
    </w:p>
    <w:p>
      <w:pPr>
        <w:pStyle w:val="Normal"/>
        <w:rPr/>
      </w:pPr>
      <w:r>
        <w:rPr>
          <w:b/>
          <w:lang w:val="tt-RU"/>
        </w:rPr>
        <w:t>Кичээлдиң хевири</w:t>
      </w:r>
      <w:r>
        <w:rPr>
          <w:lang w:val="tt-RU"/>
        </w:rPr>
        <w:t>: чаа билиглерни шиңгээдип алырының кичээли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Эртемнер аразында харылзаазы:</w:t>
      </w:r>
      <w:r>
        <w:rPr>
          <w:lang w:val="tt-RU"/>
        </w:rPr>
        <w:t xml:space="preserve"> хүрээлел, литературлуг номчулга, күш-культура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Сорулгалары</w:t>
      </w:r>
    </w:p>
    <w:p>
      <w:pPr>
        <w:pStyle w:val="Normal"/>
        <w:jc w:val="both"/>
        <w:rPr/>
      </w:pPr>
      <w:r>
        <w:rPr>
          <w:b/>
          <w:lang w:val="tt-RU"/>
        </w:rPr>
        <w:t>Өөредиглиг:</w:t>
      </w:r>
      <w:r>
        <w:rPr>
          <w:lang w:val="tt-RU"/>
        </w:rPr>
        <w:t xml:space="preserve"> адалга дээрге чүл дээрзин тодарадыр: чүве аттарының адалга болурун тодарадыр.</w:t>
      </w:r>
    </w:p>
    <w:p>
      <w:pPr>
        <w:pStyle w:val="Normal"/>
        <w:jc w:val="both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Сайзырадыглыг: </w:t>
      </w:r>
      <w:r>
        <w:rPr>
          <w:bCs/>
          <w:lang w:val="tt-RU"/>
        </w:rPr>
        <w:t>дыңнадыглыг сөзүглелдер, янзы-бүрү мергежилгелер дамчыштыр уругларның</w:t>
      </w:r>
      <w:r>
        <w:rPr>
          <w:b/>
          <w:lang w:val="tt-RU"/>
        </w:rPr>
        <w:t xml:space="preserve"> </w:t>
      </w:r>
      <w:r>
        <w:rPr>
          <w:bCs/>
          <w:lang w:val="tt-RU"/>
        </w:rPr>
        <w:t>угаан-медерелин, аас болгаш бижимел чугаазын  сайзырадыр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 xml:space="preserve">Кижизидилгелиг:  </w:t>
      </w:r>
      <w:r>
        <w:rPr>
          <w:bCs/>
          <w:lang w:val="tt-RU"/>
        </w:rPr>
        <w:t>төлептиг чорукка, мөзү-шынарга, өскени кичээнгейлиг дыңнап билиринге, хүндүлээчел чорукка кижизидер</w:t>
      </w:r>
      <w:r>
        <w:rPr>
          <w:lang w:val="tt-RU"/>
        </w:rPr>
        <w:t>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Шиитпирлээр айтырыглар: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далга дугайында билип алыр бис;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Домактардан адалганы шын тып, аңгылап өөренип алыр бис;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Адалгаларлыг домактарга  бижик демдектерин  шын салып өөренип алыр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tt-RU"/>
        </w:rPr>
        <w:t>бис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боттарының бодалдарын аас болгаш бижимел чугаага шын илередирин сайзырады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огиктиг угаан-бодалын сайзырады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угларны бодандырар, боттарынга түңнел үндүртүр, бот-тускайлаң чорукка чаңчыктырар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ругларны мөзү-шынарга, төрээн чер-чуртунга ынак болурунга кижизидер.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Дерилгези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ичээлдиң презентациялары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блицалар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рефлексия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С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/>
        <w:t>Планнаттынган түңнелдер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Эртемниг (предметные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УУД (эртем өөредириниң түңнелдери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Бот-тускайлаң (</w:t>
            </w:r>
            <w:r>
              <w:rPr>
                <w:b/>
              </w:rPr>
              <w:t>личностные</w:t>
            </w:r>
            <w:r>
              <w:rPr>
                <w:b/>
                <w:lang w:val="tt-RU"/>
              </w:rPr>
              <w:t>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темниң тускайлаңын медереп билип алырынче, чаа билиглерни чедип алырының янзы-бүр</w:t>
            </w:r>
            <w:r>
              <w:rPr>
                <w:lang w:val="tt-RU"/>
              </w:rPr>
              <w:t>ү</w:t>
            </w:r>
            <w:r>
              <w:rPr/>
              <w:t xml:space="preserve"> аргаларын ажыглап шингээдиринче, теориялыг билиглерни амыдырал-биле холбап өөрениринче, эстетиктиг көрүштү хевирлээринче угланга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tt-RU"/>
              </w:rPr>
            </w:pPr>
            <w:r>
              <w:rPr>
                <w:b/>
                <w:bCs/>
                <w:u w:val="single"/>
                <w:lang w:val="tt-RU"/>
              </w:rPr>
              <w:t xml:space="preserve">Коммуникативтиг: </w:t>
            </w:r>
            <w:r>
              <w:rPr>
                <w:lang w:val="tt-RU"/>
              </w:rPr>
              <w:t>өске кижилер-биле, башкы, эш-өөрү-биле харылзаа тудуп, чугаалажып билири, инициатива, идея үндүрүп шыдаары, бодалдарын чиге, дорт илередири, өске кижиге үнелел бээри…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lang w:val="tt-RU"/>
              </w:rPr>
              <w:t xml:space="preserve">Регулятивтиг – бот-угланыышкынныг: </w:t>
            </w:r>
            <w:r>
              <w:rPr>
                <w:lang w:val="tt-RU"/>
              </w:rPr>
              <w:t xml:space="preserve">сорулга салып билири, план тургузуп, түңнел үндүрүп, бодунга үнелел бээри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Чаа билиг алырының түңнелдери: </w:t>
            </w:r>
            <w:r>
              <w:rPr>
                <w:lang w:val="tt-RU"/>
              </w:rPr>
              <w:t>рефлексия, анализ, сайгарылга, деннээри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Өөреникчи бодунуң үзел-бодалын бот-тодарадып,  бот-углап билиринче; өөренириниң чугулазын, чаа билиглер шиңгээдип алырын медерелдии-биле угаап билиринче, хөй чоннарның аразынга хууда болгаш хамааты туружун быжыглап, амыдыралчы планнарын тургузары, ону боттандырарынче угланган болу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Кичээлдиң чорудуу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  <w:gridCol w:w="5318"/>
        <w:gridCol w:w="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ичээлдиң этаптар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шкының ажыл-чорудулгазы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Өөреникчилерниң ажыл-чорудулгазы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</w:rPr>
              <w:t>Организа</w:t>
            </w:r>
            <w:r>
              <w:rPr>
                <w:b/>
                <w:lang w:val="tt-RU"/>
              </w:rPr>
              <w:t>стыг кезээ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өреникчилерниң кичээлге беленин хын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- Эки хүннүң мендизи-биле, уруглар! Чараштарыңарны, өңгүр чараш чечектер-ле. Шупту бар, белен бис бе? 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- Уруглар, бөгүнгү кичээлде бис чаа тема өөренир бис. Ынчангаш кичээлде идекпейлиг ажылдаарыңарны шуптуңарга күзедим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Өөренкчилерни кичээлге белеткеп а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й-хүннү бижип а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Катаптаашкын –кичээлдин темазын тодарадыр</w:t>
            </w:r>
          </w:p>
        </w:tc>
        <w:tc>
          <w:tcPr>
            <w:tcW w:w="1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ту  тыв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Дазыл, дос,оскертилге, чогаадылга кожумактары дээрге состун дузалыг кезектери-дир. Оон оске адын чуу дээрил?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Торел состернин ниити кезээ- Дазы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Чугаа уннерин ооренир кезекти ФОНЕТИКА дээ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Дылдын бугу сос курлавырын ооренир кезекти ЛЕКСИКА дээр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Грамматикада чугаа кезектерин ооренир кезекти МОРФОЛОГИЯ дээ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Чангыс аай тускай чурум ёзугаар бугу ужуктерни дес-дараалай чыскааганын АЛФАВИТ дээр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рыылары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1.</w:t>
            </w:r>
            <w:r>
              <w:rPr>
                <w:lang w:val="tt-RU"/>
              </w:rPr>
              <w:t xml:space="preserve"> Морфем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. Тускай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3.</w:t>
            </w:r>
            <w:r>
              <w:rPr>
                <w:lang w:val="tt-RU"/>
              </w:rPr>
              <w:t>фонетик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4.</w:t>
            </w:r>
            <w:r>
              <w:rPr>
                <w:lang w:val="tt-RU"/>
              </w:rPr>
              <w:t xml:space="preserve"> лексик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.морфология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.алфавит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Чүү деп сөс унуп келди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Сөстү тургузуунуӊ аайы-биле сайгара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Ынчап кээрге, бо кичээлден чуну билип алыр – дыр 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Демги арттырып алган одурууңарга бөгүнгү теманың адын бижиилиңер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 xml:space="preserve">Бо тема тыва дыл номунда чок. Ынчалза-даа оон чижектерин </w:t>
            </w:r>
            <w:r>
              <w:rPr>
                <w:b/>
                <w:i/>
                <w:lang w:val="tt-RU"/>
              </w:rPr>
              <w:t xml:space="preserve">“Буянныг араатаннар” </w:t>
            </w:r>
            <w:r>
              <w:rPr>
                <w:lang w:val="tt-RU"/>
              </w:rPr>
              <w:t>деп шииден тып алыр бис.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Буянныг араатаннар деп шиини номчуп алгаш кээр болган силе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иинин киржикчилерин адап коруне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Аӊнар</w:t>
            </w:r>
            <w:r>
              <w:rPr>
                <w:sz w:val="28"/>
                <w:szCs w:val="28"/>
                <w:lang w:val="tt-RU"/>
              </w:rPr>
              <w:t xml:space="preserve">. </w:t>
            </w:r>
            <w:r>
              <w:rPr>
                <w:i/>
                <w:sz w:val="28"/>
                <w:szCs w:val="28"/>
                <w:lang w:val="tt-RU"/>
              </w:rPr>
              <w:t xml:space="preserve">Чүнү кылыр бис ынчаш, </w:t>
            </w:r>
            <w:r>
              <w:rPr>
                <w:b/>
                <w:i/>
                <w:sz w:val="28"/>
                <w:szCs w:val="28"/>
                <w:lang w:val="tt-RU"/>
              </w:rPr>
              <w:t>Мажаалай акый</w:t>
            </w:r>
            <w:r>
              <w:rPr>
                <w:i/>
                <w:sz w:val="28"/>
                <w:szCs w:val="28"/>
                <w:lang w:val="tt-RU"/>
              </w:rPr>
              <w:t>?(ар.174</w:t>
            </w:r>
            <w:r>
              <w:rPr>
                <w:i/>
                <w:lang w:val="tt-RU"/>
              </w:rPr>
              <w:t>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мнар  чуугаалап турар. – Аӊнар. Кымга чугаалап турар -  Адыгга. Чугааны кым дыннап турар-дыр –Адыг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Дыӊнаӊар,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рганыӊ хамык аӊнары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, силерниӊ дайзыныӊар кижини тудуп эккелдим. (ар.177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м чугаалап турар – Адыг. Кымнарга чугаалап турар – Арганын хамык аӊнарынга. Чугааны кым дыӊнап турар-дыр – Арганыӊ хамык аӊнар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Адалга дээрге чугааны дыннап турар кижинин адын илередир сөс азы сөс каттыжыышкын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рулгавыс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1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ӊнелди кылыр.</w:t>
            </w:r>
          </w:p>
          <w:p>
            <w:pPr>
              <w:pStyle w:val="Normal"/>
              <w:ind w:left="120" w:hanging="0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Адалга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р оореникчи самбырага кылыр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азыл – ат +а+алга = атты адаар сос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л ат сос чуве ады болур.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далга дугайында билип алыр 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нчы. Адыг.Койгунак,...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  </w:t>
            </w:r>
            <w:r>
              <w:rPr>
                <w:lang w:val="tt-RU"/>
              </w:rPr>
              <w:t>Аннар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га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.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дыг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рганын хамык аннары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  <w:t>Арганын хамык аннары.</w:t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720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далга дугайында билип алыр би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Домактардан адалганы шын тып, аңгылап өөренип алыр би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далгаларлыг домактарга  бижик демдектерин  шын салып өөренип алыр</w:t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бис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360" w:hanging="0"/>
              <w:rPr>
                <w:lang w:val="tt-RU"/>
              </w:rPr>
            </w:pPr>
            <w:r>
              <w:rPr>
                <w:lang w:val="tt-RU"/>
              </w:rPr>
              <w:t>Чугааны дыӊнап турар кижинин азы чувенин адын илередир сөс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алагалыг домактарда бижик демдектерин хайгаараа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Уруглар, </w:t>
            </w:r>
            <w:r>
              <w:rPr>
                <w:bCs/>
                <w:lang w:val="tt-RU"/>
              </w:rPr>
              <w:t>бо 2 домакта адалгалар домактыӊ кайызында турар-дыр?</w:t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ижик демдектерин шинчилеп көөр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омактыӊ соон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tt-RU"/>
              </w:rPr>
            </w:pPr>
            <w:r>
              <w:rPr>
                <w:lang w:val="tt-RU"/>
              </w:rPr>
              <w:t>Домактыӊ ортузунда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3. Шын бижилге дүрүм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Болук бурузунге берген домактардан адалганы тывар. Бижик демдээн салганын тайылбырлаар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ртук болба, Бөрү.(ар.174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Дилги.</w:t>
            </w:r>
            <w:r>
              <w:rPr>
                <w:rFonts w:eastAsia="Calibri"/>
                <w:sz w:val="28"/>
                <w:szCs w:val="28"/>
                <w:lang w:eastAsia="en-US"/>
              </w:rPr>
              <w:t>(Койгунга) Адырдан, дуӊмай, үзе кирбе. (ар.175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Адыг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Че, Мыйгак, каътче халы. (ар.175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хемалар езугаар шын бижилге дүрүмүн тайылбырладыр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(Слайд</w:t>
            </w:r>
            <w:r>
              <w:rPr>
                <w:b/>
                <w:bCs/>
              </w:rPr>
              <w:t xml:space="preserve"> 12</w:t>
            </w:r>
            <w:r>
              <w:rPr>
                <w:b/>
                <w:bCs/>
                <w:lang w:val="tt-RU"/>
              </w:rPr>
              <w:t>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ердинген схемалар езугаар шын бижилге дүрүмүн тайылбырл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хемазын чурудар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65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>4. Шинчилел ажыл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tt-RU"/>
              </w:rPr>
            </w:pPr>
            <w:r>
              <w:rPr>
                <w:lang w:val="tt-RU"/>
              </w:rPr>
              <w:t>Ам силер сөзүглелден адалгаларны тывар силер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b/>
                <w:bCs/>
                <w:lang w:val="tt-RU"/>
              </w:rPr>
              <w:t>(Слайд13)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-ги бөлүк -  ар.172 – 173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- ги бөлүк -  ар.178 – 179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-кү бөлүк -  ар.180 – 181</w:t>
            </w:r>
          </w:p>
          <w:p>
            <w:pPr>
              <w:pStyle w:val="Normal"/>
              <w:ind w:left="36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-кү бөлүк – ар.186 – 187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ласс дөрт бөлүк кылдыр үстүп алгаш ажылда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өлүк бүрүзүнүң төлээлери ажылын камгалаар. Бөлүктер бот-боттарынга айтырыглар салып, үнелелдер бээр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</w:t>
            </w:r>
            <w:r>
              <w:rPr>
                <w:b/>
              </w:rPr>
              <w:t>ефлекси</w:t>
            </w:r>
            <w:r>
              <w:rPr>
                <w:b/>
                <w:lang w:val="tt-RU"/>
              </w:rPr>
              <w:t>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Слайд 14,1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ругларның харыылары (бодап алган күзелдерин кайы хире боттандырганын чугаалааш, боттарынга бот-үнелел бээр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Бажыңга онаалга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нструктаж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. Адалгалар ажыглап тургаш, кыска хуулгаазын тоол чогаады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жыңга онаалгазын бижии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- Сактып көрүңерем, адалга деп чүл?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Кичээлди кандыг сөстер-биле эгелээн ийик мен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Ол домакты кымга хамаарыштыр чугаалаан мен?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Уруглар деп сөс чугааны дыңнап турар улуска бе азы чугаалап турар кижиге хамаарышкан сөс бе?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Эр хей! Адалга дээрге чугааны дыңнаар кижиниң адын илередир сөс азы сөс каттыжыышкыны болур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Экии, уруглар! Эр хей, Начын! Бо домактарда адалгалар кайы чугаа кезээнге хамааржырыл? </w:t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Экии, уруглар!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  <w:t>Уругларга, бистерге , Дыңнап турар улуска</w:t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72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>Дидактиг материал:</w:t>
      </w:r>
    </w:p>
    <w:p>
      <w:pPr>
        <w:pStyle w:val="Normal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 xml:space="preserve">. </w:t>
      </w:r>
      <w:r>
        <w:rPr>
          <w:rFonts w:eastAsia="Calibri"/>
          <w:sz w:val="52"/>
          <w:szCs w:val="52"/>
          <w:lang w:eastAsia="en-US"/>
        </w:rPr>
        <w:t>Кортук болба, Бөрү.(ар.174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Аңнар</w:t>
      </w:r>
      <w:r>
        <w:rPr>
          <w:rFonts w:eastAsia="Calibri"/>
          <w:sz w:val="52"/>
          <w:szCs w:val="52"/>
          <w:lang w:eastAsia="en-US"/>
        </w:rPr>
        <w:t>. Чүнү кылыр бис ынчаш, Мажаалай акый?(ар.174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Дилги.</w:t>
      </w:r>
      <w:r>
        <w:rPr>
          <w:rFonts w:eastAsia="Calibri"/>
          <w:sz w:val="52"/>
          <w:szCs w:val="52"/>
          <w:lang w:eastAsia="en-US"/>
        </w:rPr>
        <w:t>(Койгунга) Адырдан, дуңмай, үзе кирбе. (ар.175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>.</w:t>
      </w:r>
      <w:r>
        <w:rPr>
          <w:rFonts w:eastAsia="Calibri"/>
          <w:sz w:val="52"/>
          <w:szCs w:val="52"/>
          <w:lang w:eastAsia="en-US"/>
        </w:rPr>
        <w:t xml:space="preserve"> Че, Мыйгак, каътче халы. (ар.175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дыг</w:t>
      </w:r>
      <w:r>
        <w:rPr>
          <w:rFonts w:eastAsia="Calibri"/>
          <w:b/>
          <w:sz w:val="52"/>
          <w:szCs w:val="52"/>
          <w:lang w:eastAsia="en-US"/>
        </w:rPr>
        <w:t>.</w:t>
      </w:r>
      <w:r>
        <w:rPr>
          <w:rFonts w:eastAsia="Calibri"/>
          <w:sz w:val="52"/>
          <w:szCs w:val="52"/>
          <w:lang w:eastAsia="en-US"/>
        </w:rPr>
        <w:t>Дыңнаңар, арганың хамык аңнары, силерниң дайзыныңар кижини тудуп эккелдим. (ар.177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Мыйгак.</w:t>
      </w:r>
      <w:r>
        <w:rPr>
          <w:rFonts w:eastAsia="Calibri"/>
          <w:sz w:val="52"/>
          <w:szCs w:val="52"/>
          <w:lang w:eastAsia="en-US"/>
        </w:rPr>
        <w:t>Дилгилерниң  амыдыралының бергезин моон көрдүң ышкажыл, Кижи. (ар.182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i/>
          <w:sz w:val="52"/>
          <w:szCs w:val="52"/>
          <w:lang w:eastAsia="en-US"/>
        </w:rPr>
        <w:t>Аңчы</w:t>
      </w:r>
      <w:r>
        <w:rPr>
          <w:rFonts w:eastAsia="Calibri"/>
          <w:sz w:val="52"/>
          <w:szCs w:val="52"/>
          <w:lang w:eastAsia="en-US"/>
        </w:rPr>
        <w:t>.Сээң ооң чөп, Дииңчигеш.(ар.184)</w:t>
      </w:r>
    </w:p>
    <w:p>
      <w:pPr>
        <w:pStyle w:val="Normal"/>
        <w:numPr>
          <w:ilvl w:val="0"/>
          <w:numId w:val="5"/>
        </w:numPr>
        <w:rPr>
          <w:rFonts w:eastAsia="Calibri"/>
          <w:sz w:val="52"/>
          <w:szCs w:val="52"/>
          <w:lang w:eastAsia="en-US"/>
        </w:rPr>
      </w:pPr>
      <w:r>
        <w:rPr>
          <w:rFonts w:eastAsia="Calibri"/>
          <w:b/>
          <w:i/>
          <w:sz w:val="52"/>
          <w:szCs w:val="52"/>
          <w:lang w:eastAsia="en-US"/>
        </w:rPr>
        <w:t>Аңчы</w:t>
      </w:r>
      <w:r>
        <w:rPr>
          <w:rFonts w:eastAsia="Calibri"/>
          <w:sz w:val="52"/>
          <w:szCs w:val="52"/>
          <w:lang w:eastAsia="en-US"/>
        </w:rPr>
        <w:t>. Че, өңнүктерим! Арга чурттуг чижик куштар, улуг аңнар, удавас чедип келир мен.(ар.188)</w:t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rPr>
          <w:rFonts w:eastAsia="Calibri"/>
          <w:sz w:val="52"/>
          <w:szCs w:val="52"/>
          <w:lang w:val="tt-RU" w:eastAsia="en-US"/>
        </w:rPr>
      </w:pPr>
      <w:r>
        <w:rPr>
          <w:rFonts w:eastAsia="Calibri"/>
          <w:sz w:val="52"/>
          <w:szCs w:val="52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val="tt-RU" w:eastAsia="en-US"/>
        </w:rPr>
      </w:pPr>
      <w:r>
        <w:rPr>
          <w:rFonts w:eastAsia="Calibri"/>
          <w:sz w:val="36"/>
          <w:szCs w:val="36"/>
          <w:lang w:val="tt-RU" w:eastAsia="en-US"/>
        </w:rPr>
      </w:r>
    </w:p>
    <w:p>
      <w:pPr>
        <w:pStyle w:val="Normal"/>
        <w:spacing w:lineRule="auto" w:line="276" w:before="0" w:after="200"/>
        <w:rPr>
          <w:lang w:val="tt-RU"/>
        </w:rPr>
      </w:pPr>
      <w:r>
        <w:rPr>
          <w:lang w:val="tt-RU"/>
        </w:rPr>
        <w:object w:dxaOrig="13246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2.3pt;height:728.5pt" filled="f" o:ole="">
            <v:imagedata r:id="rId3" o:title=""/>
          </v:shape>
          <o:OLEObject Type="Embed" ProgID="" ShapeID="ole_rId2" DrawAspect="Content" ObjectID="_1260777615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3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5:00Z</dcterms:created>
  <dc:creator>Учитель</dc:creator>
  <dc:description/>
  <cp:keywords/>
  <dc:language>en-US</dc:language>
  <cp:lastModifiedBy>1</cp:lastModifiedBy>
  <cp:lastPrinted>2019-05-21T21:40:00Z</cp:lastPrinted>
  <dcterms:modified xsi:type="dcterms:W3CDTF">2019-05-22T12:17:00Z</dcterms:modified>
  <cp:revision>6</cp:revision>
  <dc:subject/>
  <dc:title/>
</cp:coreProperties>
</file>