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-132715</wp:posOffset>
                </wp:positionV>
                <wp:extent cx="3324225" cy="7113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11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rFonts w:ascii="Arial" w:hAnsi="Arial" w:cs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A1A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225" cy="2078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1" r="-2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Если вы в гневе, старайтесь не прикасаться к ребенку, уйдите в другую комнат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аказывайте ребенка только за конкретные проступки, наказа</w:t>
                              <w:softHyphen/>
                              <w:t>ние не должно унижать ребен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тарайтесь лишний раз пожа</w:t>
                              <w:softHyphen/>
                              <w:t>леть, приласкать ребенкка, чтобы он чувствовал, как вы любите и понимаете ег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 внушайте ребенку, что он пло</w:t>
                              <w:softHyphen/>
                              <w:t>х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Не используйте агрессивные ме</w:t>
                              <w:softHyphen/>
                              <w:t>тоды воспитания и наказания (шлепки, угол, ремень). Не забы</w:t>
                              <w:softHyphen/>
                              <w:t>вайте: агрессивность— это след</w:t>
                              <w:softHyphen/>
                              <w:t>ствие враждебности, а воспита</w:t>
                              <w:softHyphen/>
                              <w:t>тельные меры — не оружие сра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 позволяйте ребенку даже на</w:t>
                              <w:softHyphen/>
                              <w:t>рочно стрелять во взрослых из иг</w:t>
                              <w:softHyphen/>
                              <w:t>рушечного пистоле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В случае, если нет видимых при</w:t>
                              <w:softHyphen/>
                              <w:t>чин для агрессивного поведения</w:t>
                            </w:r>
                            <w:r>
                              <w:rPr>
                                <w:spacing w:val="-2"/>
                              </w:rPr>
                              <w:t xml:space="preserve"> ребенка, а оно у него проявляется, </w:t>
                            </w:r>
                            <w:r>
                              <w:rPr/>
                              <w:t>обратитесь к специалистам.</w:t>
                            </w:r>
                          </w:p>
                          <w:p>
                            <w:pPr>
                              <w:pStyle w:val="Normal"/>
                              <w:spacing w:lineRule="auto" w:line="396"/>
                              <w:jc w:val="both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560.15pt;mso-wrap-distance-left:9.05pt;mso-wrap-distance-right:9.05pt;mso-wrap-distance-top:0pt;mso-wrap-distance-bottom:0pt;margin-top:-10.4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rFonts w:ascii="Arial" w:hAnsi="Arial" w:cs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A1A1A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9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4225" cy="2078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1" r="-2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Если вы в гневе, старайтесь не прикасаться к ребенку, уйдите в другую комнату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Наказывайте ребенка только за конкретные проступки, наказа</w:t>
                        <w:softHyphen/>
                        <w:t>ние не должно унижать ребенк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/>
                        <w:t>Старайтесь лишний раз пожа</w:t>
                        <w:softHyphen/>
                        <w:t>леть, приласкать ребенкка, чтобы он чувствовал, как вы любите и понимаете его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Не внушайте ребенку, что он пло</w:t>
                        <w:softHyphen/>
                        <w:t>хо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/>
                      </w:pPr>
                      <w:r>
                        <w:rPr/>
                        <w:t>Не используйте агрессивные ме</w:t>
                        <w:softHyphen/>
                        <w:t>тоды воспитания и наказания (шлепки, угол, ремень). Не забы</w:t>
                        <w:softHyphen/>
                        <w:t>вайте: агрессивность— это след</w:t>
                        <w:softHyphen/>
                        <w:t>ствие враждебности, а воспита</w:t>
                        <w:softHyphen/>
                        <w:t>тельные меры — не оружие сра</w:t>
                        <w:softHyphen/>
                        <w:t>ж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Не позволяйте ребенку даже на</w:t>
                        <w:softHyphen/>
                        <w:t>рочно стрелять во взрослых из иг</w:t>
                        <w:softHyphen/>
                        <w:t>рушечного пистолет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lineRule="auto" w:line="276"/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В случае, если нет видимых при</w:t>
                        <w:softHyphen/>
                        <w:t>чин для агрессивного поведения</w:t>
                      </w:r>
                      <w:r>
                        <w:rPr>
                          <w:spacing w:val="-2"/>
                        </w:rPr>
                        <w:t xml:space="preserve"> ребенка, а оно у него проявляется, </w:t>
                      </w:r>
                      <w:r>
                        <w:rPr/>
                        <w:t>обратитесь к специалистам.</w:t>
                      </w:r>
                    </w:p>
                    <w:p>
                      <w:pPr>
                        <w:pStyle w:val="Normal"/>
                        <w:spacing w:lineRule="auto" w:line="396"/>
                        <w:jc w:val="both"/>
                        <w:rPr>
                          <w:rFonts w:ascii="Arial" w:hAnsi="Arial" w:cs="Arial"/>
                          <w:vanish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vanish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015</wp:posOffset>
                </wp:positionH>
                <wp:positionV relativeFrom="paragraph">
                  <wp:posOffset>-123825</wp:posOffset>
                </wp:positionV>
                <wp:extent cx="3253740" cy="7105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710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32"/>
                                <w:szCs w:val="32"/>
                              </w:rPr>
                              <w:t>Как научиться справляться с гнево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 Black" w:hAnsi="Arial Black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первую очередь вы должны знать, как вести себя с агрессивным ребенком: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0" w:firstLine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норируйте незначительную агрессию ребенка, когда она не опасна и объяснима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0" w:firstLine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центируйте внимание на поступках (поведении), а не на личности ребенка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0" w:firstLine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ируйте собственные негативные эмоции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0" w:firstLine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храняйте положительную репутацию ребенка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ind w:left="0" w:firstLine="284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монстрируйте неагрессивное поведение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0730" cy="1948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5" r="-2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730" cy="194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559.5pt;mso-wrap-distance-left:9.05pt;mso-wrap-distance-right:9.05pt;mso-wrap-distance-top:0pt;mso-wrap-distance-bottom:0pt;margin-top:-9.75pt;mso-position-vertical-relative:text;margin-left:-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32"/>
                          <w:szCs w:val="32"/>
                        </w:rPr>
                        <w:t>Как научиться справляться с гневом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 Black" w:hAnsi="Arial Black" w:cs="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первую очередь вы должны знать, как вести себя с агрессивным ребенком: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spacing w:before="0" w:after="0"/>
                        <w:ind w:left="0" w:firstLine="284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гнорируйте незначительную агрессию ребенка, когда она не опасна и объяснима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spacing w:before="0" w:after="0"/>
                        <w:ind w:left="0" w:firstLine="284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центируйте внимание на поступках (поведении), а не на личности ребенка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spacing w:before="0" w:after="0"/>
                        <w:ind w:left="0" w:firstLine="284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ируйте собственные негативные эмоции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spacing w:before="0" w:after="0"/>
                        <w:ind w:left="0" w:firstLine="284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храняйте положительную репутацию ребенка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4"/>
                        </w:numPr>
                        <w:spacing w:before="0" w:after="0"/>
                        <w:ind w:left="0" w:firstLine="284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монстрируйте неагрессивное поведение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30730" cy="1948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5" r="-2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730" cy="194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9745</wp:posOffset>
                </wp:positionH>
                <wp:positionV relativeFrom="paragraph">
                  <wp:posOffset>-133350</wp:posOffset>
                </wp:positionV>
                <wp:extent cx="3298190" cy="709231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711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shd w:fill="FFFFFF" w:val="clear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ниципальное автоном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ский сад «МАЯЧОК» комбинированного ви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ский сад № 170 комбинированного ви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rPr>
                                <w:rFonts w:ascii="Bookman Old Style" w:hAnsi="Bookman Old Style" w:cs="Bookman Old Styl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019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45pt;height:560.2pt;mso-wrap-distance-left:9.05pt;mso-wrap-distance-right:9.05pt;mso-wrap-distance-top:0pt;mso-wrap-distance-bottom:0pt;margin-top:-10.5pt;mso-position-vertical-relative:text;margin-left:23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shd w:fill="FFFFFF" w:val="clear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  <w:shd w:fill="FFFFFF" w:val="clear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униципальное автономное дошко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тский сад «МАЯЧОК» комбинированного ви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тский сад № 170 комбинированного ви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shd w:fill="FFFFFF" w:val="clear"/>
                        <w:rPr>
                          <w:rFonts w:ascii="Bookman Old Style" w:hAnsi="Bookman Old Style" w:cs="Bookman Old Style"/>
                          <w:sz w:val="24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Heading4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shd w:fill="FFFFFF" w:val="clear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0000"/>
                          <w:sz w:val="22"/>
                          <w:szCs w:val="22"/>
                        </w:rPr>
                        <w:pict>
                          <v:rect id="shape_0" fillcolor="black" stroked="t" o:allowincell="f" style="position:absolute;margin-left:0pt;margin-top:-72.05pt;width:243.9pt;height:71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Если ребенок агрессивны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Если ребенок агрессивный" style="font-family:&quot;Times New Roman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201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98165" cy="914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Если ребенок агрессив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2.05pt;width:243.9pt;height:7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Если ребенок агрессивный</w:t>
                      </w:r>
                    </w:p>
                  </w:txbxContent>
                </v:textbox>
                <v:path textpathok="t"/>
                <v:textpath on="t" fitshape="t" string="Если ребенок агрессивный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07665</wp:posOffset>
                </wp:positionH>
                <wp:positionV relativeFrom="paragraph">
                  <wp:posOffset>-186055</wp:posOffset>
                </wp:positionV>
                <wp:extent cx="3333750" cy="7239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23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Причины агрессивного поведения у ребен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ихологическая защита ребенка от личных страхов, детских травм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таивание собственной независимости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авление таких чувств как ревность и обида на родителей и окружающих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ест при авторитарном стиле воспитания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кция на злость и насилие в семье;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дствие влияния просмотра агрессивных сюжетов на ТВ, и вследствие чрезмерной увлеченности жестокими компьютерными играм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ость за приступы агрессии у ребенка в первую очередь лежит на родителях и окружающих. Чрезмерная агрессивность может скрывать горе и его подавленность, но может быть и просто проявлением врожденной склонности к насилию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70pt;mso-wrap-distance-left:9.05pt;mso-wrap-distance-right:9.05pt;mso-wrap-distance-top:0pt;mso-wrap-distance-bottom:0pt;margin-top:-14.65pt;mso-position-vertical-relative:text;margin-left:2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Причины агрессивного поведения у ребенк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сихологическая защита ребенка от личных страхов, детских травм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стаивание собственной независимости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авление таких чувств как ревность и обида на родителей и окружающих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ест при авторитарном стиле воспитания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акция на злость и насилие в семье;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дствие влияния просмотра агрессивных сюжетов на ТВ, и вследствие чрезмерной увлеченности жестокими компьютерными играми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ственность за приступы агрессии у ребенка в первую очередь лежит на родителях и окружающих. Чрезмерная агрессивность может скрывать горе и его подавленность, но может быть и просто проявлением врожденной склонности к насилию.</w:t>
                      </w:r>
                    </w:p>
                    <w:p>
                      <w:pPr>
                        <w:pStyle w:val="Normal"/>
                        <w:spacing w:lineRule="auto" w:line="276"/>
                        <w:ind w:left="18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-186055</wp:posOffset>
                </wp:positionV>
                <wp:extent cx="3105150" cy="7239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23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Портрет агрессивного ребе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90" w:after="9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Агрессивное поведение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 – одно из самых распространенных нарушений среди детей дошкольного возраста, так как это наиболее быстрый и эффективный способ достижения це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90" w:after="90"/>
                              <w:jc w:val="both"/>
                              <w:rPr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Ребенок в момент агрессии может нападать на детей, обзывать и бить их, отбирать и ломать игрушки, намеренно употреблять грубые выра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 w:before="90" w:after="90"/>
                              <w:ind w:left="15" w:hanging="0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Если не научить ребенка справляться с гневом, то неконтролируемая агрессия в подростковом возрасте может привести к очень серьезным и непредсказуемым последствиям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 xml:space="preserve">Иногда агрессивное поведение детей требует вмешательства психотерапевта. Если вы чувствуете, что не справляетесь с ситуацией, не бойтесь обратиться за помощью к специалисту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Ребенок с ОВЗ ведет себя агрессивно, из-за особенностей развития и наличия серьезных заболеваний. Лечение агрессии у детей с ОВЗ обязательно включает постоянное наблюдение у психиатра и невролога, прием выписанных препаратов, выполнение лечебных процеду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70pt;mso-wrap-distance-left:9.05pt;mso-wrap-distance-right:9.05pt;mso-wrap-distance-top:0pt;mso-wrap-distance-bottom:0pt;margin-top:-14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Портрет агрессивного ребен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90" w:after="90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9"/>
                          <w:sz w:val="28"/>
                          <w:szCs w:val="28"/>
                        </w:rPr>
                        <w:t>Агрессивное поведение</w:t>
                      </w:r>
                      <w:r>
                        <w:rPr>
                          <w:spacing w:val="-9"/>
                          <w:sz w:val="28"/>
                          <w:szCs w:val="28"/>
                        </w:rPr>
                        <w:t> – одно из самых распространенных нарушений среди детей дошкольного возраста, так как это наиболее быстрый и эффективный способ достижения цел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90" w:after="90"/>
                        <w:jc w:val="both"/>
                        <w:rPr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sz w:val="28"/>
                          <w:szCs w:val="28"/>
                        </w:rPr>
                        <w:t>Ребенок в момент агрессии может нападать на детей, обзывать и бить их, отбирать и ломать игрушки, намеренно употреблять грубые выраж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 w:before="90" w:after="90"/>
                        <w:ind w:left="15" w:hanging="0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Если не научить ребенка справляться с гневом, то неконтролируемая агрессия в подростковом возрасте может привести к очень серьезным и непредсказуемым последствиям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 xml:space="preserve">Иногда агрессивное поведение детей требует вмешательства психотерапевта. Если вы чувствуете, что не справляетесь с ситуацией, не бойтесь обратиться за помощью к специалисту.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Ребенок с ОВЗ ведет себя агрессивно, из-за особенностей развития и наличия серьезных заболеваний. Лечение агрессии у детей с ОВЗ обязательно включает постоянное наблюдение у психиатра и невролога, прием выписанных препаратов, выполнение лечебных процедур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8475</wp:posOffset>
                </wp:positionH>
                <wp:positionV relativeFrom="paragraph">
                  <wp:posOffset>-186055</wp:posOffset>
                </wp:positionV>
                <wp:extent cx="3333750" cy="7239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23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0" w:after="9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9650" cy="16617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ложите ребенку воспользоваться «чудо–вещами» для выплескивания негативных эмоц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чашка (в нее можно кричать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азик или ванна с водой (в них можно швырять резиновые игрушки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листы бумаги (их можно мять, рвать, с силой кидать в мишень на стене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рандаши (ими можно нарисовать неприятную ситуацию, а потом заштриховать или смять рисунок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ластилин (из него можно слепить фигурку обидчика, а потом смять ее или переделать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душка (ее можно кидать, бить, пинать). Выделите отдельную подушку «для разрядки»,  боксерская груша подойдет.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70pt;mso-wrap-distance-left:9.05pt;mso-wrap-distance-right:9.05pt;mso-wrap-distance-top:0pt;mso-wrap-distance-bottom:0pt;margin-top:-14.6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90" w:after="9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9650" cy="16617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едложите ребенку воспользоваться «чудо–вещами» для выплескивания негативных эмоц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0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чашка (в нее можно кричать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0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тазик или ванна с водой (в них можно швырять резиновые игрушки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0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листы бумаги (их можно мять, рвать, с силой кидать в мишень на стене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0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карандаши (ими можно нарисовать неприятную ситуацию, а потом заштриховать или смять рисунок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0" w:hanging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ластилин (из него можно слепить фигурку обидчика, а потом смять ее или переделать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0" w:hanging="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душка (ее можно кидать, бить, пинать). Выделите отдельную подушку «для разрядки»,  боксерская груша подойдет.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743200" cy="1600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0200"/>
                          <a:chOff x="0" y="0"/>
                          <a:chExt cx="274320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26pt" coordorigin="0,0" coordsize="4320,2520">
                <v:rect id="shape_0" stroked="f" o:allowincell="f" style="position:absolute;left:0;top:0;width:43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16" w:after="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278" w:gutter="0" w:header="0" w:top="54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7:00Z</dcterms:created>
  <dc:creator>Admin</dc:creator>
  <dc:description/>
  <cp:keywords/>
  <dc:language>en-US</dc:language>
  <cp:lastModifiedBy>Владелец</cp:lastModifiedBy>
  <cp:lastPrinted>2013-09-06T12:16:00Z</cp:lastPrinted>
  <dcterms:modified xsi:type="dcterms:W3CDTF">2002-01-06T18:22:00Z</dcterms:modified>
  <cp:revision>39</cp:revision>
  <dc:subject/>
  <dc:title>Игра на развитие координации и речи «Светофор»</dc:title>
</cp:coreProperties>
</file>