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ДК 377.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ФИЗИЧЕСКАЯ РЕАБИЛИТАЦИЯ НА УРОКАХ ФИЗИЧЕСКОЙ КУЛЬТУРЫ (АДАПТИВНОЙ) В СПБ ГБУ «ПРОФЕССИОНАЛЬНО-РЕАБИЛИТАЦИОННЫЙ ЦЕНТР», ПЛОЩАДКА ПР. ВОЛКОВС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ткина В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анкт-Петербург, СПб ГБУ «Профессионально-реабилитационный центр»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 w:eastAsia="ru-RU"/>
          </w:rPr>
          <w:t>vitauta66@mail.ru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  <w:t>PHYSICAL REHABILITATION ON LESSONS OF ADAPTIVE PHYSICAL CULTURE IN SPB GBU "PROFESSIONAL-REHABILITATION CENTER", SITE PR. VOLKOVSKY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Utkin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 V.G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St. Petersburg, St. Petersburg State University of Professional Training and Rehabilitation Center</w:t>
      </w:r>
    </w:p>
    <w:p>
      <w:pPr>
        <w:pStyle w:val="Normal"/>
        <w:jc w:val="left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ab/>
        <w:t>Ключевые сло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 ученики с ограниченными возможностями здоровья, физическая реабилитация, дидактическая единица (модуль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  <w:t>Key words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 students with disabilities, physical rehabilitation, didactic unit (module)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пособ достижения гармонии человека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дин – необходимо систематически 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ыполнять физические упражнения.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сновной дидактической единицей учебного процесса является урок. Поскольку Адаптивная физическая культура –это интегрированная наука, то на уроках ФК мы ставим целью наряду с улучшением состояния здоровья обучающегося с ограниченными возможностями здоровья, в частности с нарушением опорно-двигательного аппарата, в большей степени восстановление его социальных функций, корректировку психологического состояния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дним из основных направлений в преподавании предмета физическая куль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создание для обучающихся возможностей занимать в учебном процессе активную и инициативную позицию, создание оптимальных условий для личностного развития обучающихся; воспитание обучающихся в духе общечеловеческих, гуманистических ценностей, их социализац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етодологической основой организации занятий по физической культуре является системно-деятельностный подход, который обеспечивает построение урока с учетом  особенностей возраста, психики, физиологии, а так же уровня здоровья обучающихся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этапе рабочей программы общеобразовательной дисциплины «Физическая культура» и при подготовке к уроку в СПб ГБУ «Профессионально-реабилитационный центр»  преподаватели ФК придерживаются  дидактических принципов системно- деятельностного подход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 - заключается в том, что обучающийся чаще всего не получает знание в готовом виде, а с помощью преподавателя сам пытается определить (а иногда и отгадать) содержание и возможную форму той учебной деятельности, которая будет способствовать его совершенствованию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непрерыв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 – очень важен особенно для обучающихся с нарушениями ОДА. Используя этот принцип, удается достигать положительных результатов в реабилитации на уроках ФК, начиная от процессов осмысления до стойкого закрепления как отдельного действия, так и полного алгоритма заданий по развитию физических качеств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целост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 предполагает формирование обучающимися представления о мире как едином социокультурном и экологическом пространстве. Наглядно демонстрирует связь физической культуры с такими предметами, как математика, физика, геометрия, биолог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психологической комфортности</w:t>
      </w:r>
      <w:r>
        <w:rPr>
          <w:rFonts w:cs="Times New Roman" w:ascii="Times New Roman" w:hAnsi="Times New Roman"/>
          <w:bCs/>
          <w:sz w:val="28"/>
          <w:szCs w:val="28"/>
        </w:rPr>
        <w:t> –необходимое требование к каждой  образовательной организации, позволяет создать в Центре и на уроках доброжелательную атмосферу и реализацию плодотворного диалога в общении.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вариативности</w:t>
      </w:r>
      <w:r>
        <w:rPr>
          <w:rFonts w:cs="Times New Roman" w:ascii="Times New Roman" w:hAnsi="Times New Roman"/>
          <w:bCs/>
          <w:sz w:val="28"/>
          <w:szCs w:val="28"/>
        </w:rPr>
        <w:t> – позволяет формировать у  обучающихся способность к вариативному и адекватному принятию решений по выбору физических упражнений, способов их выполнения с учетом уровня ограничения движе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6)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творчества</w:t>
      </w:r>
      <w:r>
        <w:rPr>
          <w:rFonts w:cs="Times New Roman" w:ascii="Times New Roman" w:hAnsi="Times New Roman"/>
          <w:bCs/>
          <w:sz w:val="28"/>
          <w:szCs w:val="28"/>
        </w:rPr>
        <w:t> – стимулирует приобретение обучающимися личного опыта творческой деятельности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ую дидактическую систему обучения можно рассматривать с позиции трех уровней: базового, технологического и системно-технологического. А достижения по работе с обучающимися на каждом из них и успехи  самих обучающихся -это заслуга конкретного преподава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й уровень</w:t>
      </w:r>
      <w:r>
        <w:rPr>
          <w:rFonts w:cs="Times New Roman" w:ascii="Times New Roman" w:hAnsi="Times New Roman"/>
          <w:bCs/>
          <w:sz w:val="28"/>
          <w:szCs w:val="28"/>
        </w:rPr>
        <w:t> технологии данного метода позволяет не только повысить качество усвоения знаний по предмету, способствует развитию  познавательных способностей обучающихся, но и  открывает новые горизонты в организации урока, и как результат-  получение качественно более высоки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ологическом уровне</w:t>
      </w:r>
      <w:r>
        <w:rPr>
          <w:rFonts w:cs="Times New Roman" w:ascii="Times New Roman" w:hAnsi="Times New Roman"/>
          <w:bCs/>
          <w:sz w:val="28"/>
          <w:szCs w:val="28"/>
        </w:rPr>
        <w:t> повышается доля включения обучающихся в самостоятельную учебно-познавательную деятельность. Задача преподавателя «организовать открытие» самими обучающимис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иболее пол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остная структура учебной деятельности и система дидактических принципов возможна пр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истемно-технологического уровн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 работе преподавателя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есомым аспектом достижения значимых результатов в физической реабилитации на уроках  адаптивной физической культуры можно считать применение современных образовательных технологий обучения. Среди приоритетных технологий следует отметить традиционные технологии, тестовые, игровые, модульно-блочные, интегральные и т.п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отяжении всего периода обучения усилия преподавателя направлены на  достижение обучающимися определенно повышенных личностных результатов. Говоря об обучающихся с нарушением ОДА, следует отметить, что результатом занятий и проведения реабилитационных мероприятий на уроках ФК является улучшение качества жизни и лучшая подготовленность выпускников к предстоящей трудовой деятельности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Литература: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Об образовании в Российской Федерации: Федеральный закон от 29.12.2012г.№273-ФЗ (с изм.и доп.)[Электронный ресурс].Режим доступа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sudact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/ (Дата обращения 21.0502018)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2. Евсеев С.П., Евсеева О.Э., Аксенов А.В. Проект государственных требований Всероссийского физкультурно-спортивного комплекса для лиц с поражением опорно-двигательного аппарата/Адаптивная физическая культура.-2018-№1(73).-С.2-4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. Примерная программа общеобразовательной дисциплины «Физическая культура» для профессиональных образовательных организаций. -М.: «Академия».-2015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uta6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4:00Z</dcterms:created>
  <dc:creator>Вита</dc:creator>
  <dc:description/>
  <cp:keywords/>
  <dc:language>en-US</dc:language>
  <cp:lastModifiedBy>Вита</cp:lastModifiedBy>
  <dcterms:modified xsi:type="dcterms:W3CDTF">2019-05-22T08:55:00Z</dcterms:modified>
  <cp:revision>4</cp:revision>
  <dc:subject/>
  <dc:title/>
</cp:coreProperties>
</file>