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7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left="27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left="27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left="27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left="276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онсультация для воспитателей</w:t>
      </w:r>
    </w:p>
    <w:p>
      <w:pPr>
        <w:pStyle w:val="Normal"/>
        <w:widowControl w:val="false"/>
        <w:autoSpaceDE w:val="false"/>
        <w:ind w:left="600" w:hanging="0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«Физкультминутки и их место </w:t>
      </w:r>
    </w:p>
    <w:p>
      <w:pPr>
        <w:pStyle w:val="Normal"/>
        <w:widowControl w:val="false"/>
        <w:autoSpaceDE w:val="false"/>
        <w:ind w:left="180" w:hanging="0"/>
        <w:jc w:val="center"/>
        <w:rPr/>
      </w:pPr>
      <w:r>
        <w:rPr>
          <w:sz w:val="48"/>
          <w:szCs w:val="48"/>
        </w:rPr>
        <w:t>в режиме дня»</w:t>
      </w:r>
    </w:p>
    <w:p>
      <w:pPr>
        <w:pStyle w:val="Normal"/>
        <w:widowControl w:val="false"/>
        <w:autoSpaceDE w:val="false"/>
        <w:ind w:left="1560" w:firstLine="108"/>
        <w:jc w:val="center"/>
        <w:rPr>
          <w:color w:val="33CC33"/>
          <w:sz w:val="48"/>
          <w:szCs w:val="48"/>
        </w:rPr>
      </w:pPr>
      <w:r>
        <w:rPr>
          <w:color w:val="33CC33"/>
          <w:sz w:val="48"/>
          <w:szCs w:val="48"/>
        </w:rPr>
      </w:r>
    </w:p>
    <w:p>
      <w:pPr>
        <w:pStyle w:val="Normal"/>
        <w:widowControl w:val="false"/>
        <w:autoSpaceDE w:val="false"/>
        <w:ind w:left="2520" w:hanging="0"/>
        <w:jc w:val="both"/>
        <w:rPr>
          <w:color w:val="33CC33"/>
          <w:sz w:val="48"/>
          <w:szCs w:val="48"/>
        </w:rPr>
      </w:pPr>
      <w:r>
        <w:rPr>
          <w:color w:val="33CC33"/>
          <w:sz w:val="48"/>
          <w:szCs w:val="48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left="60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widowControl w:val="false"/>
        <w:autoSpaceDE w:val="false"/>
        <w:ind w:left="600" w:hanging="0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sz w:val="48"/>
          <w:szCs w:val="48"/>
        </w:rPr>
      </w:pPr>
      <w:r>
        <w:rPr/>
        <w:drawing>
          <wp:inline distT="0" distB="0" distL="0" distR="0">
            <wp:extent cx="3531870" cy="269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Назначение физкультминуток состоит в том, чтобы обеспечить детям активный отдых, умственную работоспособность на занят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Специальными научными исследованиями установлено, что двигательные нагрузки в виде физкультминуток на занятии снимают застойные явления, вызываемые продолжительным сидением за столом, дают отдых утомленным мышцам, а также органам зрения и слуха. Их цель – поддержание  умственной работоспособности детей на достаточно высоком уровне. Утомление детей обычно наступает после 10-12 минуты. Оно сказывается на их поведении: ребята отвлекаются, шумят, переговариваются. Эти признаки служат для педагога сигналом того, что дети устали, и необходимо дать им возможность отдохнуть, переключив на другой активный вид деятельности. Продолжительность физкультминуток 2-3 мин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Cs w:val="28"/>
          <w:u w:val="single"/>
        </w:rPr>
        <w:t>Основные требования к проведению физкультминуток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>проводятся на начальном этапе утомления 8-13-15-я минута занятия (в зависимости от возраста, вида деятельности, сложности учебного материала и т. д.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>подбираются хорошо знакомые детям, простые, занимательные упражн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>отдаётся предпочтение упражнениям для утомлённых групп мышц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>комплексы физкультминуток подбираются в зависимости от вида занятия и его содержа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>подбираются разные по содержанию и по форме физкультминутки, так как однообразие снижает интерес детей к ним, а, следовательно, результативность.</w:t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  <w:t>В качестве физкультминуток могут быть использованы любые двигательные действия и задания, сочетающиеся с содержанием занятия. Так, отгадывать загадки, например, ребята, могут не словами, а движениями. Ценность таких отгадок в том, что ребёнок ищет образ отгадки в движении, что заставляет его более активно вспомнить, думать, находить наиболее выразительные движения. Можно использовать различные имитационные движения: изображения спортсменов, отдельные трудовые действия, повадки животных.</w:t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  <w:t>Воспитатель наблюдает за самочувствием и поведением детей, как во время физкультминутки, так и после неё. Данные наблюдения используются для боле рационального подбора упражнений и совершенствования методики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  <w:t>Физкультминутки могут проводиться в форме общеразвивающих упражнений, подвижной игры, дидактической игры с движением, танцевальных движений, выполнение движений под стихотворный текст, а также в виде любого двигательного действия и задания.</w:t>
      </w:r>
    </w:p>
    <w:p>
      <w:pPr>
        <w:pStyle w:val="Normal"/>
        <w:spacing w:lineRule="auto" w:line="276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15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123" w:right="123" w:hanging="89"/>
              <w:jc w:val="both"/>
              <w:textAlignment w:val="top"/>
              <w:rPr>
                <w:rFonts w:ascii="Century Schoolbook" w:hAnsi="Century Schoolbook" w:cs="Arial"/>
                <w:sz w:val="22"/>
                <w:szCs w:val="28"/>
              </w:rPr>
            </w:pPr>
            <w:r>
              <w:rPr>
                <w:rFonts w:cs="Arial" w:ascii="Century Schoolbook" w:hAnsi="Century Schoolbook"/>
                <w:sz w:val="22"/>
                <w:szCs w:val="28"/>
              </w:rPr>
              <w:t>Общеразвивающие упражнения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123" w:right="123" w:hanging="0"/>
              <w:jc w:val="both"/>
              <w:textAlignment w:val="top"/>
              <w:rPr/>
            </w:pPr>
            <w:r>
              <w:rPr>
                <w:rFonts w:eastAsia="Century Schoolbook" w:cs="Century Schoolbook" w:ascii="Century Schoolbook" w:hAnsi="Century Schoolbook"/>
                <w:szCs w:val="28"/>
              </w:rPr>
              <w:t xml:space="preserve">  </w:t>
            </w:r>
            <w:r>
              <w:rPr>
                <w:rFonts w:cs="Arial" w:ascii="Century Schoolbook" w:hAnsi="Century Schoolbook"/>
                <w:szCs w:val="28"/>
              </w:rPr>
              <w:t>Подбираются по тем же признакам, что и для утренней гимнастики. Целесообразно подбирать 3-4 упражнения, закончить физкультминутки можно прыжками, бегом на месте или ходьбой. Эти комплексы могут быть использованы на всех видах занятий, но лучше всего там, где чётко выделены структурные ча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123" w:right="123" w:hanging="0"/>
              <w:jc w:val="both"/>
              <w:textAlignment w:val="top"/>
              <w:rPr>
                <w:rFonts w:ascii="Century Schoolbook" w:hAnsi="Century Schoolbook" w:cs="Arial"/>
                <w:sz w:val="22"/>
                <w:szCs w:val="28"/>
              </w:rPr>
            </w:pPr>
            <w:r>
              <w:rPr>
                <w:rFonts w:cs="Arial" w:ascii="Century Schoolbook" w:hAnsi="Century Schoolbook"/>
                <w:sz w:val="22"/>
                <w:szCs w:val="28"/>
              </w:rPr>
              <w:t>Подвижные игры</w:t>
            </w:r>
          </w:p>
          <w:p>
            <w:pPr>
              <w:pStyle w:val="Normal"/>
              <w:spacing w:before="88" w:after="88"/>
              <w:ind w:left="123" w:right="123" w:hanging="0"/>
              <w:jc w:val="both"/>
              <w:textAlignment w:val="top"/>
              <w:rPr>
                <w:rFonts w:ascii="Century Schoolbook" w:hAnsi="Century Schoolbook" w:cs="Arial"/>
                <w:sz w:val="22"/>
                <w:szCs w:val="28"/>
              </w:rPr>
            </w:pPr>
            <w:r>
              <w:rPr>
                <w:rFonts w:cs="Arial" w:ascii="Century Schoolbook" w:hAnsi="Century Schoolbook"/>
                <w:sz w:val="22"/>
                <w:szCs w:val="28"/>
              </w:rPr>
              <w:t>(средней и малой подвижности)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right="123" w:firstLine="360"/>
              <w:jc w:val="both"/>
              <w:textAlignment w:val="top"/>
              <w:rPr/>
            </w:pPr>
            <w:r>
              <w:rPr>
                <w:rFonts w:cs="Arial" w:ascii="Century Schoolbook" w:hAnsi="Century Schoolbook"/>
                <w:szCs w:val="28"/>
              </w:rPr>
              <w:t>В качестве физкультминуток могут использоваться на всех видах занятий. Особенно эффективны игры, которые сочетаются с содержанием занятия, так как они могут быть проведены в любой его части и в любое, по усмотрению воспитателя время. Например, на занятиях по ознакомлению с животным миром полезными будут игры «Мышеловка», «Котята и щенята», «Зайцы и волк» и т. п.</w:t>
            </w:r>
          </w:p>
          <w:p>
            <w:pPr>
              <w:pStyle w:val="Normal"/>
              <w:spacing w:before="88" w:after="88"/>
              <w:ind w:left="123" w:right="123" w:firstLine="360"/>
              <w:jc w:val="both"/>
              <w:textAlignment w:val="top"/>
              <w:rPr>
                <w:rFonts w:ascii="Century Schoolbook" w:hAnsi="Century Schoolbook" w:cs="Arial"/>
                <w:szCs w:val="28"/>
              </w:rPr>
            </w:pPr>
            <w:r>
              <w:rPr>
                <w:rFonts w:cs="Arial" w:ascii="Century Schoolbook" w:hAnsi="Century Schoolbook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123" w:right="123" w:hanging="0"/>
              <w:jc w:val="both"/>
              <w:textAlignment w:val="top"/>
              <w:rPr>
                <w:rFonts w:ascii="Century Schoolbook" w:hAnsi="Century Schoolbook" w:cs="Arial"/>
                <w:sz w:val="22"/>
                <w:szCs w:val="28"/>
              </w:rPr>
            </w:pPr>
            <w:r>
              <w:rPr>
                <w:rFonts w:cs="Arial" w:ascii="Century Schoolbook" w:hAnsi="Century Schoolbook"/>
                <w:sz w:val="22"/>
                <w:szCs w:val="28"/>
              </w:rPr>
              <w:t>Дидактические игры в движени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123" w:right="123" w:firstLine="360"/>
              <w:jc w:val="both"/>
              <w:textAlignment w:val="top"/>
              <w:rPr/>
            </w:pPr>
            <w:r>
              <w:rPr>
                <w:rFonts w:cs="Arial" w:ascii="Century Schoolbook" w:hAnsi="Century Schoolbook"/>
                <w:szCs w:val="28"/>
              </w:rPr>
              <w:t>Физкультминутки хорошо вписываются в занятия по ознакомлению с природой, по звуковой культуре речи, по математике: «К названному дереву беги», «Найди дерево по семенам», «Вершки и корешки», «Где мы были – мы не скажем, а что делали - покажем» и т. д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123" w:right="123" w:hanging="0"/>
              <w:jc w:val="both"/>
              <w:textAlignment w:val="top"/>
              <w:rPr>
                <w:rFonts w:ascii="Century Schoolbook" w:hAnsi="Century Schoolbook" w:cs="Arial"/>
                <w:sz w:val="22"/>
                <w:szCs w:val="28"/>
              </w:rPr>
            </w:pPr>
            <w:r>
              <w:rPr>
                <w:rFonts w:cs="Arial" w:ascii="Century Schoolbook" w:hAnsi="Century Schoolbook"/>
                <w:sz w:val="22"/>
                <w:szCs w:val="28"/>
              </w:rPr>
              <w:t>Танцевальные движения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123" w:right="123" w:firstLine="360"/>
              <w:jc w:val="both"/>
              <w:textAlignment w:val="top"/>
              <w:rPr/>
            </w:pPr>
            <w:r>
              <w:rPr>
                <w:rFonts w:cs="Arial" w:ascii="Century Schoolbook" w:hAnsi="Century Schoolbook"/>
                <w:szCs w:val="28"/>
              </w:rPr>
              <w:t>Можно использовать между структурными частями занятий под звукозапись, пение воспитателя или самих детей. Танцевальные движения под музыку создают у детей хорошее настроение, развивают творческие способности. Больше всего подходят мелодии умеренного ритма, не громкие, иногда плавные, лирические.</w:t>
            </w:r>
          </w:p>
          <w:p>
            <w:pPr>
              <w:pStyle w:val="Normal"/>
              <w:spacing w:before="88" w:after="88"/>
              <w:ind w:left="123" w:right="123" w:firstLine="360"/>
              <w:jc w:val="both"/>
              <w:textAlignment w:val="top"/>
              <w:rPr>
                <w:rFonts w:ascii="Century Schoolbook" w:hAnsi="Century Schoolbook" w:cs="Arial"/>
                <w:szCs w:val="28"/>
              </w:rPr>
            </w:pPr>
            <w:r>
              <w:rPr>
                <w:rFonts w:cs="Arial" w:ascii="Century Schoolbook" w:hAnsi="Century Schoolbook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right="123" w:hanging="0"/>
              <w:jc w:val="both"/>
              <w:textAlignment w:val="top"/>
              <w:rPr>
                <w:rFonts w:ascii="Century Schoolbook" w:hAnsi="Century Schoolbook" w:cs="Arial"/>
                <w:sz w:val="22"/>
                <w:szCs w:val="28"/>
              </w:rPr>
            </w:pPr>
            <w:r>
              <w:rPr>
                <w:rFonts w:cs="Century Schoolbook" w:ascii="Century Schoolbook" w:hAnsi="Century Schoolbook"/>
                <w:sz w:val="22"/>
                <w:szCs w:val="28"/>
              </w:rPr>
              <w:t>Физкультминутки под стихотворный</w:t>
            </w:r>
            <w:r>
              <w:rPr>
                <w:rFonts w:cs="Century Schoolbook" w:ascii="Century Schoolbook" w:hAnsi="Century Schoolbook"/>
                <w:i/>
                <w:sz w:val="22"/>
                <w:szCs w:val="28"/>
              </w:rPr>
              <w:t xml:space="preserve"> </w:t>
            </w:r>
            <w:r>
              <w:rPr>
                <w:rFonts w:cs="Century Schoolbook" w:ascii="Century Schoolbook" w:hAnsi="Century Schoolbook"/>
                <w:sz w:val="22"/>
                <w:szCs w:val="28"/>
              </w:rPr>
              <w:t>текст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практике дошкольных учреждений используются чаще все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Могут быть использованы стихи известных поэтов, потешки, загадки, считал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еимущество следует отдавать стихам с чётким ритмом, так как они дают возможность использовать разнообразные движ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текста стихотворения должны сочетаться с темой занятия, его программной задачей.</w:t>
            </w:r>
          </w:p>
          <w:p>
            <w:pPr>
              <w:pStyle w:val="Normal"/>
              <w:spacing w:before="88" w:after="88"/>
              <w:ind w:left="123" w:right="123" w:firstLine="360"/>
              <w:jc w:val="both"/>
              <w:textAlignment w:val="top"/>
              <w:rPr>
                <w:rFonts w:ascii="Century Schoolbook" w:hAnsi="Century Schoolbook" w:cs="Arial"/>
                <w:szCs w:val="28"/>
              </w:rPr>
            </w:pPr>
            <w:r>
              <w:rPr>
                <w:rFonts w:cs="Arial" w:ascii="Century Schoolbook" w:hAnsi="Century Schoolbook"/>
                <w:szCs w:val="28"/>
              </w:rPr>
            </w:r>
          </w:p>
        </w:tc>
      </w:tr>
    </w:tbl>
    <w:p>
      <w:pPr>
        <w:pStyle w:val="Heading3"/>
        <w:ind w:left="2340" w:hanging="0"/>
        <w:jc w:val="both"/>
        <w:rPr>
          <w:rStyle w:val="StrongEmphasis"/>
          <w:b w:val="false"/>
          <w:b w:val="false"/>
          <w:bCs w:val="false"/>
          <w:sz w:val="32"/>
          <w:szCs w:val="32"/>
          <w:u w:val="single"/>
        </w:rPr>
      </w:pPr>
      <w:r>
        <w:rPr/>
      </w:r>
    </w:p>
    <w:p>
      <w:pPr>
        <w:pStyle w:val="Heading3"/>
        <w:ind w:left="2340" w:hanging="0"/>
        <w:jc w:val="both"/>
        <w:rPr>
          <w:b w:val="false"/>
          <w:b w:val="false"/>
          <w:sz w:val="32"/>
          <w:szCs w:val="32"/>
          <w:u w:val="single"/>
        </w:rPr>
      </w:pPr>
      <w:r>
        <w:rPr>
          <w:rStyle w:val="StrongEmphasis"/>
          <w:b w:val="false"/>
          <w:bCs w:val="false"/>
          <w:sz w:val="32"/>
          <w:szCs w:val="32"/>
          <w:u w:val="single"/>
        </w:rPr>
        <w:t>Комплексы физкультминуток.</w:t>
      </w:r>
    </w:p>
    <w:p>
      <w:pPr>
        <w:pStyle w:val="Style14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плыли тучи дождевые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вытянуты, ладоши вниз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й дождик - лей! 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ряхивают руками, топают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ждинки Как живые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яшут, ног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й, рожь, пей!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ожь, склоняясь к земле зелёной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ьёт, пьёт, пьёт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ёплый дождик неугомонный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ьёт, льёт, льёт! 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яются, садятся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ки, где вы пропадали?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в капусте отдыхали 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ясутся от страх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пусту вы не ели?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носиком заде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 бы надо наказа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попробуй нас догнать!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ачала буду маленьким, 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сесть, обнять колени рукам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леночкам прижмусь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ом я вырасту большим,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стать,</w:t>
      </w:r>
    </w:p>
    <w:p>
      <w:pPr>
        <w:pStyle w:val="Style14"/>
        <w:ind w:left="4950" w:right="0" w:hanging="495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неба дотянусь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днять руки вверх, встать на носоч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ер дует нам в лицо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шут руками на лицо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чалось деревцо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чаются из стороны в сторону.</w:t>
      </w:r>
    </w:p>
    <w:p>
      <w:pPr>
        <w:pStyle w:val="Style14"/>
        <w:ind w:left="4950" w:right="0" w:hanging="495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ер тише, тише, тише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Приседая, машут руками вверх- вниз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ревцо всё выше, выше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янутся вверх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омощники мо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как хочешь поверн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чешь эдак, хочешь так ─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бидятся никак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Руки вперёд, пальцы выпрямить и разжать. Ладони повернуть вниз. Пальцы сжимать и разжимать в такт стиха.)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л цветок и вдруг проснулс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е спать не захотел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вельнулся, потянулс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вился вверх и полетел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утром лишь проснетс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очка кружит и вьется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ша шел-шел-шел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гриб нашел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 - грибок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- грибок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- грибок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л их в кузов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й, кузнец, молодец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ромал мой жеребец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одкуй его опя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чего-ж не подковать?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гвоздь, вот подкова –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 и готово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мороза не боюс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им я крепко подружус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йдет ко мне мороз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нет руку, тронет нос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, надо не зеват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гать, бегать и игра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Дождь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ля - раз, капля - два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лопки руками на каждое слово</w:t>
      </w:r>
      <w:r>
        <w:rPr>
          <w:rFonts w:cs="Times New Roman" w:ascii="Times New Roman" w:hAnsi="Times New Roman"/>
          <w:i/>
          <w:iCs/>
          <w:color w:val="000000"/>
        </w:rPr>
        <w:t>.</w:t>
      </w:r>
    </w:p>
    <w:p>
      <w:pPr>
        <w:pStyle w:val="Style14"/>
        <w:ind w:left="0" w:right="0" w:hanging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медленно сперв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потом, потом, потом – 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бегом, бегом, бегом.</w:t>
      </w:r>
      <w:r>
        <w:rPr>
          <w:rFonts w:cs="Times New Roman" w:ascii="Times New Roman" w:hAnsi="Times New Roman"/>
          <w:iCs/>
          <w:color w:val="000000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ег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капли поспевать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ля каплю догонять.</w:t>
      </w:r>
      <w:r>
        <w:rPr>
          <w:rFonts w:cs="Times New Roman" w:ascii="Times New Roman" w:hAnsi="Times New Roman"/>
          <w:iCs/>
          <w:color w:val="000000"/>
        </w:rPr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лопки руками на каждое слово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-кап, кап-кап.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вободные движения пальчи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тики скорей раскроем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дождя себя укроем.</w:t>
      </w:r>
      <w:r>
        <w:rPr>
          <w:rFonts w:cs="Times New Roman" w:ascii="Times New Roman" w:hAnsi="Times New Roman"/>
          <w:iCs/>
          <w:color w:val="000000"/>
        </w:rPr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единить руки над головой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Листопад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дают, падают листья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саду листопад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змахи ру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тые, красные листья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ветру вьются, летят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вороты вокруг себя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Обуваемся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умею обуваться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ать ногами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сли только захочу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и маленького братца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уки перед грудью, </w:t>
      </w:r>
    </w:p>
    <w:p>
      <w:pPr>
        <w:pStyle w:val="Style14"/>
        <w:ind w:left="4248" w:right="0" w:hanging="424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ваться научу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ывают "маленького братца"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они, сапожки,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с правой ножки,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дить правую ногу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с левой ножки.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дить левую ногу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Снегопад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снег, пушистый.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змахи ру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здухе кружится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вороты вокруг себя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землю тихо</w:t>
      </w:r>
    </w:p>
    <w:p>
      <w:pPr>
        <w:pStyle w:val="Style14"/>
        <w:ind w:left="4248" w:right="0" w:hanging="42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дает, ложится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пуститься на корточ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Машина- 1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ла по улице машина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вигаться в заданном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ла машина без бензина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правлении, вращая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ла машина без шофера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ображаемый рул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сигнала светофор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а, сама куда не зна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ла машина заводная.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Машина - 2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ели машину: ш-ш-ш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ращения руками перед грудью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качали шину: ш-ш-ш. "Насос"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ращение воображаемого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ыбнулись веселей и поехали скорей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ля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Хлоп - топ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ручками похлопаем: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оп, хлоп, хлоп.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ножками потопаем: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, топ, топ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Весенний дождь</w:t>
      </w:r>
    </w:p>
    <w:p>
      <w:pPr>
        <w:pStyle w:val="Style14"/>
        <w:ind w:left="4956" w:right="0" w:hanging="49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утру надел на ножки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Пробегать" пальчиками одной руки по другой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ждь хрустальные сапожки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 предплечья к кисти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наступит сапожок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хлопывать руки ладоня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раскроется цвет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дождя травинки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ямляют спинки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живать руки ладоням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Солнышко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осочки встанем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ышко достанем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пяти считаем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поднимаем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Радуга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бе радуга висит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воздухе "нарисовать" радугу.</w:t>
      </w:r>
    </w:p>
    <w:p>
      <w:pPr>
        <w:pStyle w:val="Style14"/>
        <w:ind w:left="4248" w:right="0" w:hanging="424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вору веселит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януться вверх и помахать кистями рук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нее, как с горки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пустить руки вниз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ут Егорка, петух, кот, свинья и я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гибать пальцы на рук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ароход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зеленого причал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толкнулся пароход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назад шагнул сначала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 шагнул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плыл, поплыл по речке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ирая полный ход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отягушеньки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ягушеньки моей душеньке.</w:t>
      </w:r>
    </w:p>
    <w:p>
      <w:pPr>
        <w:pStyle w:val="Style14"/>
        <w:ind w:left="5664" w:right="0" w:hanging="566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янем ноженьки, тянем рученьки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ягивание вверх, стопы приподнимаются на носки.</w:t>
      </w:r>
    </w:p>
    <w:p>
      <w:pPr>
        <w:pStyle w:val="Style14"/>
        <w:ind w:left="5664" w:right="0" w:hanging="566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н, скорей уходи, сила, приходи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пряжение всех мышц, руки согнуты в локтях.</w:t>
      </w:r>
    </w:p>
    <w:p>
      <w:pPr>
        <w:pStyle w:val="Style14"/>
        <w:ind w:left="5664" w:right="0" w:hanging="566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ыбнись, глазок, хоть один разок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лыбка - мимическое движени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рогулк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обой гуляем весело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лице идем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 дороге песенку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ую поем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Шагать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-ля-ля-ля,</w:t>
        <w:tab/>
        <w:tab/>
        <w:tab/>
        <w:tab/>
        <w:tab/>
        <w:tab/>
        <w:tab/>
        <w:t>4 хлопка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лице идем.</w:t>
        <w:tab/>
        <w:tab/>
        <w:tab/>
        <w:tab/>
        <w:tab/>
        <w:tab/>
        <w:tab/>
        <w:t>Шаги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-ля-ля-ля,</w:t>
        <w:tab/>
        <w:tab/>
        <w:tab/>
        <w:tab/>
        <w:tab/>
        <w:tab/>
        <w:tab/>
        <w:t>4 хлопка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есенку поем.</w:t>
        <w:tab/>
        <w:tab/>
        <w:tab/>
        <w:tab/>
        <w:tab/>
        <w:tab/>
        <w:t>Шаги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Фрукты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мы варить компот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ршировать на месте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руктов нужно много.</w:t>
      </w:r>
    </w:p>
    <w:p>
      <w:pPr>
        <w:pStyle w:val="Style14"/>
        <w:ind w:left="2832" w:right="0" w:hanging="283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ть руками - "много"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м яблоки крошить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ировать, как крошат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шу будем мы рубить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бя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жмем лимонный сок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жимают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ив положим и песок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ладут, насыпают песок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м, варим мы компот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вернуться вокруг себя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стим честной народ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ать в ладоши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тички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прыгают, летаю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весело пою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крошки собираю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зернышки клюют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ышки почисти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вики почисти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ше полетели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место се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рогулк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воре мороз и ветер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воре гуляют дети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Шагать на месте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чки согревают, ручки потирают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  <w:tab/>
        <w:t>Потирать рукой об рук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не зябли ножки, потопаем немножк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топать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мороз не страшен, весело мы пляше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  <w:tab/>
        <w:t>приплясывать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Наоборот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встают, выходят из-за стола и выполняют действия, противоположные действиям, которые выполнит взрослый: опустить руки - поднять; открыть рот - закрыть; согнуть руки - распрямить и т. д. 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тички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прыгают, летают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шут руками и подпрыгивают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крошки собирают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Клюют"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ышки почистил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вики почистили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дить руки, носи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чки летают, поют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шут руками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рнышки клюют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Клюют"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осуда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большой стеклянный чайник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Надуть" живот, одна рука на поясе, другая изогнута, как носи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важный, как начальник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фарфоровые чашки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хрупкие, бедняжки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седать, одна рука на пояс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фарфоровые блюдца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стукни - разобьются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ужиться, рисуя руками круг.</w:t>
      </w:r>
    </w:p>
    <w:p>
      <w:pPr>
        <w:pStyle w:val="Style14"/>
        <w:ind w:left="4248" w:right="0" w:hanging="424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серебряные ложки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тянуться, руки сомкнуть над головой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ластмассовый поднос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 посуду нам принес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делать большой круг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Буратино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атино потянулся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уки поднять вверх и </w:t>
        <w:tab/>
        <w:tab/>
        <w:tab/>
        <w:tab/>
        <w:tab/>
        <w:tab/>
        <w:tab/>
        <w:tab/>
        <w:tab/>
        <w:tab/>
        <w:t>потянуться на носочках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 - нагнулся, два - нагнулся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ы влево и вправо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в стороны развел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ести руки в стороны.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ик, видно, не нашел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ращения руками перед грудью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ключик нам достать,</w:t>
      </w:r>
    </w:p>
    <w:p>
      <w:pPr>
        <w:pStyle w:val="Style14"/>
        <w:ind w:left="4956" w:right="0" w:hanging="49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ужно на носочки встать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поднять вверх и потянуться на носочках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Зарядк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 глянуло в окошко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, четыре, пя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мы делаем зарядк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нам присесть и встать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вытянуть пошире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лониться, три – четыре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месте поскакать - пять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В лесу - 1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шли-шли-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нику слева на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и, пое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ять по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шли-шли-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ерезовик справа на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ли в корзинк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ять по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В лесу - 2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 лес пошли, топор на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ова рубили:</w:t>
      </w:r>
    </w:p>
    <w:p>
      <w:pPr>
        <w:pStyle w:val="Style14"/>
        <w:ind w:left="5664" w:right="0" w:hanging="566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х! Ух! Ох! Их!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- в замок, энергичные наклоны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Лис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онька - лиса бежал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ик в лапочках держал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хвост не замочит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ужицу не урони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Белка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ка спрячется в дупле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ы вправо и влево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найти ее нигде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ыжки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Зайка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йка серый быстро скачет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исти согнуты перед грудью,</w:t>
      </w:r>
    </w:p>
    <w:p>
      <w:pPr>
        <w:pStyle w:val="Style14"/>
        <w:ind w:left="5664" w:right="0" w:hanging="566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мячик, словно мячик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ыжки с продвижением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Лягушки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ягушки - квакушки совсем не спешат,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согнуты в локтях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чат они топать веселых лягушат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альцы раздвинуты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Шаги на месте с высоким подниманием коленей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Движение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хожу, хожу, хож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на месте не сижу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егу, бегу, бег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ез движенья не могу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Три мишки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мишенька шагает: топ - топ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ги мишка поднимает: топ - топ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опать ног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мишка догоняет: хлоп - хлоп.</w:t>
      </w:r>
    </w:p>
    <w:p>
      <w:pPr>
        <w:pStyle w:val="Style14"/>
        <w:ind w:left="5670" w:right="0" w:hanging="567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ладоши ударяет: хлоп - хлоп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ки у правой и левой щек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ладший мишка - торопыжка: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еп - шлеп - шлеп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епает по лужам мишка:</w:t>
      </w:r>
    </w:p>
    <w:p>
      <w:pPr>
        <w:pStyle w:val="Style14"/>
        <w:ind w:left="4956" w:right="0" w:hanging="495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леп - шлеп - шлеп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дарять ладонями по коленям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овторяй за мной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хочет быстрым стать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ремя не терят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за моей спиной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делает за мной.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женья рук и ног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овторяй, друж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Я играю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люблю играть в футбол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ивать в ворота гол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ация удара ногой по мячу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играю в баскетбол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ация броска по кольцу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, конечно, в волейбол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ация паса в волейбол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Смелый солдат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ют все ребята,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рш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лого солдат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лого солдата не сломи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ют все ребята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елого солдата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гибание рук в локтях - "силачи"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 не смогут победи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Закаляемся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утром закаляюсь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вижения хлопанья по воде.</w:t>
      </w:r>
    </w:p>
    <w:p>
      <w:pPr>
        <w:pStyle w:val="Style14"/>
        <w:ind w:left="5664" w:right="0" w:hanging="566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ичкой обливаюсь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вижения набрасывания на себя воды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тельце будет красненьким,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живание рук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ротик пусть зубастеньким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лыбка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ручки будут чистыми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ация намыливания рук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ножки будут быстрыми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ег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Овощи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город пойдем,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ршировать на месте.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жай соберем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дти по кругу, взявшись за рук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морковки натаскаем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артошки накопаем.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жем мы кочан капусты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ировать, как срезают, таскают, копают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лый, сочный, очень вкусный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ть ру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авеля нарвем немножко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"Рвут"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вернемся по дорожке.</w:t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дти по кругу, взявшись за ру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На лыжах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г, снег, белый снег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ыпает он нас всех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машут руками перед собой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все на лыжи встали</w:t>
      </w:r>
    </w:p>
    <w:p>
      <w:pPr>
        <w:pStyle w:val="Style14"/>
        <w:ind w:left="4950" w:right="0" w:hanging="49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 снегу побежали.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ировать, как встают на лыжи и едут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Боровик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орожке шли,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ршировать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ровик нашли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иться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овик боровой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ох укрылся с головой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над головой в "замке"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его пройти могли – 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, что тихо шли.</w:t>
        <w:tab/>
        <w:tab/>
        <w:tab/>
        <w:tab/>
        <w:tab/>
        <w:t>Ходьба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Сапожок</w:t>
      </w:r>
    </w:p>
    <w:p>
      <w:pPr>
        <w:pStyle w:val="Style14"/>
        <w:ind w:left="708" w:right="0" w:hanging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й – куй сапожок,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уки к плечам, сжаты в кулачки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й скорее молоток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 стороны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не дашь молоток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улачок о кулачок стучат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найдёшь сапожок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аклон вперёд, выпрямиться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Лодочки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ве лодочки по озеру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идя, руки перед грудью отводить</w:t>
      </w:r>
    </w:p>
    <w:p>
      <w:pPr>
        <w:pStyle w:val="Style14"/>
        <w:ind w:left="4950" w:right="0" w:hanging="495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Широкому плывут</w:t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 стороны с разведением рук в стороны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ебцы сидят на лодочках</w:t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уки вперёд, пальцы сжаты в</w:t>
      </w:r>
    </w:p>
    <w:p>
      <w:pPr>
        <w:pStyle w:val="Style14"/>
        <w:ind w:left="4950" w:right="0" w:hanging="49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весело гребут.</w:t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улачки, сжимать и разжимать пальцы, руки – вперёд, к груди, опустить вниз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Ива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 дворе стояла ива, 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Маршировка, поднять руки через</w:t>
      </w:r>
    </w:p>
    <w:p>
      <w:pPr>
        <w:pStyle w:val="Style14"/>
        <w:ind w:left="4956" w:right="0" w:hanging="49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терок её качал</w:t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стороны, руки кверху, руки 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 налево, то направо,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ab/>
        <w:tab/>
        <w:tab/>
        <w:tab/>
        <w:t>свободно вниз, стряхнуть кисти рук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 верхушки колыхал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аровоз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гудел паровоз,</w:t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вижения руками, имитируя движе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н вагончики повёз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ия колёс(руки согнуты в локтях)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ох – чох, чу – чу!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алёко укачу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гончики зелёные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аршировка на месте, руки на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ут, бегут, бегу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  <w:tab/>
        <w:tab/>
        <w:t xml:space="preserve">поясе, наклоны в стороны,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руглые колесик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  <w:tab/>
        <w:tab/>
        <w:t>опустить руки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тук да тук да тук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маршировка высоко поднимая ног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Cs/>
          <w:i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стиль41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88" w:after="88"/>
      <w:ind w:left="123" w:right="123" w:firstLine="400"/>
      <w:jc w:val="both"/>
      <w:textAlignment w:val="top"/>
    </w:pPr>
    <w:rPr>
      <w:rFonts w:ascii="Arial" w:hAnsi="Arial" w:cs="Arial"/>
      <w:color w:val="666666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3:00Z</dcterms:created>
  <dc:creator>FuckYouBill</dc:creator>
  <dc:description/>
  <dc:language>en-US</dc:language>
  <cp:lastModifiedBy>User</cp:lastModifiedBy>
  <cp:lastPrinted>2011-09-11T17:30:00Z</cp:lastPrinted>
  <dcterms:modified xsi:type="dcterms:W3CDTF">2016-01-19T05:23:00Z</dcterms:modified>
  <cp:revision>2</cp:revision>
  <dc:subject/>
  <dc:title>Назначение физкультминуток состоит в том, чтобы обеспечить детям активный отдых, умственную работоспособность на занятии</dc:title>
</cp:coreProperties>
</file>