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ская школа искусств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УЗЫКАЛЬНОЕ ОФОРМЛЕНИЕ ЭКЗЕРСИСА У СТАНКА НА УРОКЕ КЛАССИЧЕСКОГО ТАНЦ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ФРАГМЕНТЫ КЛАССИЧЕСКИХ БАЛЕТОВ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Методическая работа концертмейсте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еографического отделения М. А. Л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бов 201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го ведения урока классического танца необходима согласованная работа педагога-хореографа и концертмейстера, их творческое сотрудничество. Невозможно переоценить значение музыкального сопровождения в балетном классе. Ведь танец рождается из музыки, поэтому так велика роль тех, кто эту музыку творит. Основными задачами концертмейстера классического танца являются не только музыкальное оформление учебных комбинаций, но и содействие формированию музыкального вк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узыкального сопровождения урока танца обычно используется инструментальная, симфоническая, балетная, оперная музыка. Часто используется импровизационная форма оформления урока, как удобный практически и гибкий способ отображения танцевальных движений. Тем не менее, в классе необходимо использовать произведения великих композиторов разных стран, в результате чего расширяется опыт музыкального восприят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особии приведены примеры музыкального оформления классического экзерсиса с использованием фрагментов классических бале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 Музыкальное сопровождение плавного характера на 2/4, 3/4, 4/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549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8215" cy="856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>. Исполняется четко, с акцентированием. Музыкальный размер 2/4, 4/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818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3706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8471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7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8386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Battement tendu jete. </w:t>
      </w:r>
      <w:r>
        <w:rPr>
          <w:sz w:val="28"/>
          <w:szCs w:val="28"/>
        </w:rPr>
        <w:t>Музыкальный размер 2/4, 4/4. Исполняется очень резко, на стаккат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9025" cy="8218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799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Rond de jambe par terre. </w:t>
      </w:r>
      <w:r>
        <w:rPr>
          <w:sz w:val="28"/>
          <w:szCs w:val="28"/>
        </w:rPr>
        <w:t>Музыкальное сопровождение – вальс или пьеса на 2/4 плавного характера в умеренном темп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3521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3983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320" cy="8500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2891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ndu</w:t>
      </w:r>
      <w:r>
        <w:rPr>
          <w:sz w:val="28"/>
          <w:szCs w:val="28"/>
        </w:rPr>
        <w:t>. Музыкальный размер 2/4, 4/4. Исполняется медленно, нежно, мягко. Иногда используется медленный валь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955" cy="8660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6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3810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1647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ppe</w:t>
      </w:r>
      <w:r>
        <w:rPr>
          <w:sz w:val="28"/>
          <w:szCs w:val="28"/>
        </w:rPr>
        <w:t>. Музыкальный размер 2/4, 4/4. Характер музыкального сопровождения сильный, резкий, с акцентами, стаккат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4272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8086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4406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ond de jambe en l’air. </w:t>
      </w:r>
      <w:r>
        <w:rPr>
          <w:sz w:val="28"/>
          <w:szCs w:val="28"/>
        </w:rPr>
        <w:t xml:space="preserve">Музыкальный размер 2/4, 4/4. Характер музыкального сопровождения более резкий, четкий, чем на </w:t>
      </w:r>
      <w:r>
        <w:rPr>
          <w:sz w:val="28"/>
          <w:szCs w:val="28"/>
          <w:lang w:val="en-US"/>
        </w:rPr>
        <w:t>Ro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8047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7798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83864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8324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>. Музыкальный размер 2/4, 4/4. Характер музыкального сопровождения легкий, монотонный. В музыке – мелкие длительности (16-е, 8-е). В левой руке – стаккато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116955" cy="8427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42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5685" cy="7929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92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6955" cy="8384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6955" cy="3241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attement developpe (Adagio). </w:t>
      </w:r>
      <w:r>
        <w:rPr>
          <w:sz w:val="28"/>
          <w:szCs w:val="28"/>
        </w:rPr>
        <w:t>Музык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ер</w:t>
      </w:r>
      <w:r>
        <w:rPr>
          <w:sz w:val="28"/>
          <w:szCs w:val="28"/>
          <w:lang w:val="en-US"/>
        </w:rPr>
        <w:t xml:space="preserve"> 3/4, 4/4, 6/8, 9/8. </w:t>
      </w:r>
      <w:r>
        <w:rPr>
          <w:sz w:val="28"/>
          <w:szCs w:val="28"/>
        </w:rPr>
        <w:t>Музыкальное сопровождение – сдержанная, плавная музыка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115685" cy="8676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6320" cy="8707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8860" cy="82022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8225" cy="83451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7590" cy="29806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>. Характер музыкального сопровождения громкий, сильный, резкий, четкий. Музыкальный размер 2/4, 3/4, 4/4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117590" cy="7839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83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14415" cy="786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86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36:00Z</dcterms:created>
  <dc:creator>Lada</dc:creator>
  <dc:description/>
  <cp:keywords/>
  <dc:language>en-US</dc:language>
  <cp:lastModifiedBy>Георгий</cp:lastModifiedBy>
  <cp:lastPrinted>2013-01-29T09:25:00Z</cp:lastPrinted>
  <dcterms:modified xsi:type="dcterms:W3CDTF">2019-05-22T18:00:00Z</dcterms:modified>
  <cp:revision>90</cp:revision>
  <dc:subject/>
  <dc:title/>
</cp:coreProperties>
</file>