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b/>
        </w:rPr>
        <w:t xml:space="preserve">Карточка № 1 -1.                         </w:t>
      </w:r>
      <w:r>
        <w:rPr>
          <w:rFonts w:cs="Arial" w:ascii="Arial" w:hAnsi="Arial"/>
          <w:b/>
          <w:bCs/>
        </w:rPr>
        <w:t>Решите следующие логические задачи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rPr/>
      </w:pPr>
      <w:r>
        <w:rPr/>
        <w:t>1. В летний лагерь приехали три друга — Миша, Володя и Петя. Известно, что их фамилии — Иванов, Семенов и Герасимов. Но при этом Миша не Герасимов, Володя учится в шестом, Герасимов в пятом классе. Отец Володи — инженер, отец Иванова — слесарь. Какая фамилия у каждого из ребят?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435"/>
        <w:gridCol w:w="1980"/>
        <w:gridCol w:w="1620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</w:rPr>
        <w:t xml:space="preserve">2. </w:t>
      </w:r>
      <w:r>
        <w:rPr/>
        <w:t>На одном заводе работают три друга — слесарь, токарь и сварщик. Их фамилии — Борисов, Иванов и Семенов. У слесаря нет ни братьев, ни сестер. Он — самый млад</w:t>
        <w:softHyphen/>
        <w:t>ший из друзей. Семенов, женатый на сестре Борисова, старше токаря. Назовите фамилии слесаря, токаря и сварщика.</w:t>
      </w:r>
    </w:p>
    <w:tbl>
      <w:tblPr>
        <w:tblW w:w="7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0"/>
        <w:gridCol w:w="1910"/>
        <w:gridCol w:w="1910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рточка № 2 – 1                         </w:t>
      </w:r>
      <w:r>
        <w:rPr>
          <w:rFonts w:cs="Arial" w:ascii="Arial" w:hAnsi="Arial"/>
          <w:b/>
          <w:bCs/>
        </w:rPr>
        <w:t>Решите следующие логические задачи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</w:rPr>
        <w:t>1</w:t>
      </w:r>
      <w:r>
        <w:rPr/>
        <w:t>. Кондратьев, Давыдов и Федоров живут на одной ули</w:t>
        <w:softHyphen/>
        <w:t>це. Один из них — столяр, другой — маляр, третий — водопроводчик. Недавно маляр хотел попросить своего  знакомого столяра сделать кое-что для своей квартиры, но ему сказали, что столяр работает в доме водопроводчика. Известно, что Федоров никогда не слышал о Да</w:t>
        <w:softHyphen/>
        <w:t>выдове. Кто чем занимается?</w:t>
      </w:r>
    </w:p>
    <w:tbl>
      <w:tblPr>
        <w:tblW w:w="7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0"/>
        <w:gridCol w:w="1910"/>
        <w:gridCol w:w="1910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/>
        <w:t>2. Три друга — Алеша, Боря и Витя — учатся в одном классе. Один из них ездит в школу на трамвае, другой —  на троллейбусе, а третий — на автобусе. Однажды после  уроков Алеша пошел провожать своего друга до останов</w:t>
        <w:softHyphen/>
        <w:t>ки автобуса. Когда мимо них проходил троллейбус, третий друг крикнул из окна: «Боря, ты забыл в школе тетрадку». Кто, на чем ездит домой?</w:t>
      </w:r>
    </w:p>
    <w:tbl>
      <w:tblPr>
        <w:tblW w:w="7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0"/>
        <w:gridCol w:w="1910"/>
        <w:gridCol w:w="1910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</w:rPr>
        <w:t xml:space="preserve">Карточка № 3  - 1                              </w:t>
      </w:r>
      <w:r>
        <w:rPr>
          <w:rFonts w:cs="Arial" w:ascii="Arial" w:hAnsi="Arial"/>
          <w:b/>
          <w:bCs/>
        </w:rPr>
        <w:t>Решите следующие логические задачи.</w:t>
      </w:r>
    </w:p>
    <w:p>
      <w:pPr>
        <w:pStyle w:val="Normal"/>
        <w:shd w:fill="FFFFFF" w:val="clear"/>
        <w:rPr/>
      </w:pPr>
      <w:r>
        <w:rPr/>
        <w:t>1. Три товарища — Артур, Дима и Володя — пошли в лес за грибами, причем каждый из них со своей сестрой. Де</w:t>
        <w:softHyphen/>
        <w:t>вочек звали Галя, Лена и Оля. Мальчики быстро напол</w:t>
        <w:softHyphen/>
        <w:t>нили грибами свои корзинки и стали помогать девочкам. Определите пары «брат—сестра», если оказалось, что ни один из мальчиков не помогал своей сестре и что Дима несколько грибов положил в корзину Гали, а Артур — в корзины Гали и Оли.</w:t>
      </w:r>
    </w:p>
    <w:tbl>
      <w:tblPr>
        <w:tblW w:w="7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0"/>
        <w:gridCol w:w="1910"/>
        <w:gridCol w:w="1910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Оля, Даша и Надя пришли в школу в футболках раз</w:t>
        <w:softHyphen/>
        <w:t>ного цвета — белой, красной и синей. Оля была не в бе</w:t>
        <w:softHyphen/>
        <w:t>лой. Даша — не в белой и не в синей. В футболке какого цвета была каждая из девочек?</w:t>
      </w:r>
    </w:p>
    <w:tbl>
      <w:tblPr>
        <w:tblW w:w="7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0"/>
        <w:gridCol w:w="1910"/>
        <w:gridCol w:w="1910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</w:rPr>
        <w:t xml:space="preserve">Карточка № 4 – 1                          </w:t>
      </w:r>
      <w:r>
        <w:rPr>
          <w:rFonts w:cs="Arial" w:ascii="Arial" w:hAnsi="Arial"/>
          <w:b/>
          <w:bCs/>
        </w:rPr>
        <w:t>Решите следующие логические задачи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/>
      </w:pPr>
      <w:r>
        <w:rPr/>
        <w:t>1. Три друга — Алеша, Боря и Витя — учатся в одном классе. Один из них ездит в школу на трамвае, другой —  на троллейбусе, а третий — на автобусе. Однажды после  уроков Алеша пошел провожать своего друга до останов</w:t>
        <w:softHyphen/>
        <w:t>ки автобуса. Когда мимо них проходил троллейбус, третий друг крикнул из окна: «Боря, ты забыл в школе тетрадку». Кто, на чем ездит домой?</w:t>
      </w:r>
    </w:p>
    <w:tbl>
      <w:tblPr>
        <w:tblW w:w="7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0"/>
        <w:gridCol w:w="1910"/>
        <w:gridCol w:w="1910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/>
        <w:t>2. В летний лагерь приехали три друга — Миша, Володя и Петя. Известно, что их фамилии — Иванов, Семенов и Герасимов. Но при этом Миша не Герасимов, Володя учится в шестом, Герасимов в пятом классе. Отец Володи — инженер, отец Иванова — слесарь. Какая фамилия у каждого из ребят?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435"/>
        <w:gridCol w:w="1980"/>
        <w:gridCol w:w="1620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рточка № 5 – 1                         </w:t>
      </w:r>
      <w:r>
        <w:rPr>
          <w:rFonts w:cs="Arial" w:ascii="Arial" w:hAnsi="Arial"/>
          <w:b/>
          <w:bCs/>
        </w:rPr>
        <w:t>Решите следующие логические задач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</w:rPr>
        <w:t xml:space="preserve">1. </w:t>
      </w:r>
      <w:r>
        <w:rPr/>
        <w:t>На одном заводе работают три друга — слесарь, токарь и сварщик. Их фамилии — Борисов, Иванов и Семенов. У слесаря нет ни братьев, ни сестер. Он — самый млад</w:t>
        <w:softHyphen/>
        <w:t>ший из друзей. Семенов, женатый на сестре Борисова, старше токаря. Назовите фамилии слесаря, токаря и сварщика.</w:t>
      </w:r>
    </w:p>
    <w:tbl>
      <w:tblPr>
        <w:tblW w:w="7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0"/>
        <w:gridCol w:w="1910"/>
        <w:gridCol w:w="1910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t>2. Три товарища — Артур, Дима и Володя — пошли в лес за грибами, причем каждый из них со своей сестрой. Де</w:t>
        <w:softHyphen/>
        <w:t>вочек звали Галя, Лена и Оля. Мальчики быстро напол</w:t>
        <w:softHyphen/>
        <w:t>нили грибами свои корзинки и стали помогать девочкам. Определите пары «брат—сестра», если оказалось, что ни один из мальчиков не помогал своей сестре и что Дима несколько грибов положил в корзину Гали, а Артур — в корзины Гали и Оли.</w:t>
      </w:r>
    </w:p>
    <w:tbl>
      <w:tblPr>
        <w:tblW w:w="7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0"/>
        <w:gridCol w:w="1910"/>
        <w:gridCol w:w="1910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рточка № 6 – 1                                </w:t>
      </w:r>
      <w:r>
        <w:rPr>
          <w:rFonts w:cs="Arial" w:ascii="Arial" w:hAnsi="Arial"/>
          <w:b/>
          <w:bCs/>
        </w:rPr>
        <w:t>Решите следующие логические задач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. Оля, Даша и Надя пришли в школу в футболках раз</w:t>
        <w:softHyphen/>
        <w:t>ного цвета — белой, красной и синей. Оля была не в бе</w:t>
        <w:softHyphen/>
        <w:t>лой. Даша — не в белой и не в синей. В футболке какого цвета была каждая из девочек?</w:t>
      </w:r>
    </w:p>
    <w:tbl>
      <w:tblPr>
        <w:tblW w:w="7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0"/>
        <w:gridCol w:w="1910"/>
        <w:gridCol w:w="1910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/>
        <w:t>2. Кондратьев, Давыдов и Федоров живут на одной ули</w:t>
        <w:softHyphen/>
        <w:t>це. Один из них — столяр, другой — маляр, третий — водопроводчик. Недавно маляр хотел попросить своего  знакомого столяра сделать кое-что для своей квартиры, но ему сказали, что столяр работает в доме водопроводчика. Известно, что Федоров никогда не слышал о Да</w:t>
        <w:softHyphen/>
        <w:t>выдове. Кто чем занимается?</w:t>
      </w:r>
    </w:p>
    <w:tbl>
      <w:tblPr>
        <w:tblW w:w="7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0"/>
        <w:gridCol w:w="1910"/>
        <w:gridCol w:w="1910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br w:type="column"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</w:rPr>
        <w:t xml:space="preserve">Карточка № 1 -1.                         </w:t>
      </w:r>
      <w:r>
        <w:rPr>
          <w:rFonts w:cs="Arial" w:ascii="Arial" w:hAnsi="Arial"/>
          <w:b/>
          <w:bCs/>
        </w:rPr>
        <w:t>Решите следующие логические задачи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rPr/>
      </w:pPr>
      <w:r>
        <w:rPr/>
        <w:t>1. В летний лагерь приехали три друга — Миша, Володя и Петя. Известно, что их фамилии — Иванов, Семенов и Герасимов. Но при этом Миша не Герасимов, Володя учится в шестом, Герасимов в пятом классе. Отец Володи — инженер, отец Иванова — слесарь. Какая фамилия у каждого из ребят?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435"/>
        <w:gridCol w:w="1980"/>
        <w:gridCol w:w="1620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</w:rPr>
        <w:t xml:space="preserve">2. </w:t>
      </w:r>
      <w:r>
        <w:rPr/>
        <w:t>На одном заводе работают три друга — слесарь, токарь и сварщик. Их фамилии — Борисов, Иванов и Семенов. У слесаря нет ни братьев, ни сестер. Он — самый млад</w:t>
        <w:softHyphen/>
        <w:t>ший из друзей. Семенов, женатый на сестре Борисова, старше токаря. Назовите фамилии слесаря, токаря и сварщика.</w:t>
      </w:r>
    </w:p>
    <w:tbl>
      <w:tblPr>
        <w:tblW w:w="7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0"/>
        <w:gridCol w:w="1910"/>
        <w:gridCol w:w="1910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рточка № 2 – 1                         </w:t>
      </w:r>
      <w:r>
        <w:rPr>
          <w:rFonts w:cs="Arial" w:ascii="Arial" w:hAnsi="Arial"/>
          <w:b/>
          <w:bCs/>
        </w:rPr>
        <w:t>Решите следующие логические задачи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</w:rPr>
        <w:t>1</w:t>
      </w:r>
      <w:r>
        <w:rPr/>
        <w:t>. Кондратьев, Давыдов и Федоров живут на одной ули</w:t>
        <w:softHyphen/>
        <w:t>це. Один из них — столяр, другой — маляр, третий — водопроводчик. Недавно маляр хотел попросить своего  знакомого столяра сделать кое-что для своей квартиры, но ему сказали, что столяр работает в доме водопроводчика. Известно, что Федоров никогда не слышал о Да</w:t>
        <w:softHyphen/>
        <w:t>выдове. Кто чем занимается?</w:t>
      </w:r>
    </w:p>
    <w:tbl>
      <w:tblPr>
        <w:tblW w:w="7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0"/>
        <w:gridCol w:w="1910"/>
        <w:gridCol w:w="1910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/>
        <w:t>2. Три друга — Алеша, Боря и Витя — учатся в одном классе. Один из них ездит в школу на трамвае, другой —  на троллейбусе, а третий — на автобусе. Однажды после  уроков Алеша пошел провожать своего друга до останов</w:t>
        <w:softHyphen/>
        <w:t>ки автобуса. Когда мимо них проходил троллейбус, третий друг крикнул из окна: «Боря, ты забыл в школе тетрадку». Кто, на чем ездит домой?</w:t>
      </w:r>
    </w:p>
    <w:tbl>
      <w:tblPr>
        <w:tblW w:w="7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0"/>
        <w:gridCol w:w="1910"/>
        <w:gridCol w:w="1910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</w:rPr>
        <w:t xml:space="preserve">Карточка № 1 -1.                         </w:t>
      </w:r>
      <w:r>
        <w:rPr>
          <w:rFonts w:cs="Arial" w:ascii="Arial" w:hAnsi="Arial"/>
          <w:b/>
          <w:bCs/>
        </w:rPr>
        <w:t>Решите следующие логические задачи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rPr/>
      </w:pPr>
      <w:r>
        <w:rPr/>
        <w:t>1. В летний лагерь приехали три друга — Миша, Володя и Петя. Известно, что их фамилии — Иванов, Семенов и Герасимов. Но при этом Миша не Герасимов, Володя учится в шестом, Герасимов в пятом классе. Отец Володи — инженер, отец Иванова — слесарь. Какая фамилия у каждого из ребят?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435"/>
        <w:gridCol w:w="1980"/>
        <w:gridCol w:w="1620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ята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и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в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еме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ерасимов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иш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лод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ет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твет: Миша Иванов, Володя Семенов, Петя Герасимов.</w:t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рточка № 2 – 1                         </w:t>
      </w:r>
      <w:r>
        <w:rPr>
          <w:rFonts w:cs="Arial" w:ascii="Arial" w:hAnsi="Arial"/>
          <w:b/>
          <w:bCs/>
        </w:rPr>
        <w:t>Решите следующие логические задачи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>. Кондратьев, Давыдов и Федоров живут на одной ули</w:t>
        <w:softHyphen/>
        <w:t>це. Один из них — столяр, другой — маляр, третий — водопроводчик. Недавно маляр хотел попросить своего  знакомого столяра сделать кое-что для своей квартиры, но ему сказали, что столяр работает в доме водопроводчика. Известно, что Федоров никогда не слышал о Да</w:t>
        <w:softHyphen/>
        <w:t>выдове. Кто чем занимается?</w:t>
      </w:r>
    </w:p>
    <w:p>
      <w:pPr>
        <w:pStyle w:val="Normal"/>
        <w:shd w:fill="FFFFFF" w:val="clear"/>
        <w:rPr/>
      </w:pPr>
      <w:r>
        <w:rPr/>
        <w:t>Первое решение:</w:t>
      </w:r>
    </w:p>
    <w:tbl>
      <w:tblPr>
        <w:tblW w:w="7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1"/>
        <w:gridCol w:w="1911"/>
        <w:gridCol w:w="1911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ьцы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фессии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ля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допроводчик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ндратье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выд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ед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shd w:fill="FFFFFF" w:val="clear"/>
        <w:rPr/>
      </w:pPr>
      <w:r>
        <w:rPr>
          <w:rFonts w:cs="Arial" w:ascii="Arial" w:hAnsi="Arial"/>
          <w:b/>
          <w:sz w:val="16"/>
          <w:szCs w:val="16"/>
        </w:rPr>
        <w:t>Идея решения:</w:t>
      </w:r>
      <w:r>
        <w:rPr>
          <w:rFonts w:cs="Arial" w:ascii="Arial" w:hAnsi="Arial"/>
          <w:sz w:val="16"/>
          <w:szCs w:val="16"/>
        </w:rPr>
        <w:t xml:space="preserve"> Маляр и столяр знакомы,  Федоров никогда не слышал  о Давыдове, значит Федоров или столяр или водопроводчик, Давыдов или столяр или водопроводчик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озможны два решения. </w:t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твет: Кондратьев - маляр, Давыдов – водопроводчик, Федоров – столяр.</w:t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16"/>
          <w:szCs w:val="16"/>
        </w:rPr>
        <w:t>Второе</w:t>
      </w:r>
      <w:r>
        <w:rPr/>
        <w:t xml:space="preserve"> решение: </w:t>
      </w:r>
    </w:p>
    <w:tbl>
      <w:tblPr>
        <w:tblW w:w="7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1"/>
        <w:gridCol w:w="1911"/>
        <w:gridCol w:w="1911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ьцы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фессии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ля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ля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допроводчик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ндратье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выд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ед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shd w:fill="FFFFFF" w:val="clear"/>
        <w:rPr/>
      </w:pPr>
      <w:r>
        <w:rPr>
          <w:rFonts w:cs="Arial" w:ascii="Arial" w:hAnsi="Arial"/>
          <w:sz w:val="16"/>
          <w:szCs w:val="16"/>
        </w:rPr>
        <w:t xml:space="preserve">Ответ: </w:t>
      </w:r>
      <w:r>
        <w:rPr>
          <w:rFonts w:cs="Arial" w:ascii="Arial" w:hAnsi="Arial"/>
          <w:b/>
          <w:sz w:val="16"/>
          <w:szCs w:val="16"/>
        </w:rPr>
        <w:t>Кондратьев - маляр, Давыдов - столяр, Федоров – водопроводчик.</w:t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</w:rPr>
        <w:t xml:space="preserve">Карточка № 3  - 1                              </w:t>
      </w:r>
      <w:r>
        <w:rPr>
          <w:rFonts w:cs="Arial" w:ascii="Arial" w:hAnsi="Arial"/>
          <w:b/>
          <w:bCs/>
        </w:rPr>
        <w:t>Решите следующие логические задачи.</w:t>
      </w:r>
    </w:p>
    <w:p>
      <w:pPr>
        <w:pStyle w:val="Normal"/>
        <w:shd w:fill="FFFFFF" w:val="clear"/>
        <w:rPr/>
      </w:pPr>
      <w:r>
        <w:rPr/>
        <w:t>1. Три товарища — Артур, Дима и Володя — пошли в лес за грибами, причем каждый из них со своей сестрой. Де</w:t>
        <w:softHyphen/>
        <w:t>вочек звали Галя, Лена и Оля. Мальчики быстро напол</w:t>
        <w:softHyphen/>
        <w:t>нили грибами свои корзинки и стали помогать девочкам. Определите пары «брат—сестра», если оказалось, что ни один из мальчиков не помогал своей сестре и что Дима несколько грибов положил в корзину Гали, а Артур — в корзины Гали и Оли.</w:t>
      </w:r>
    </w:p>
    <w:tbl>
      <w:tblPr>
        <w:tblW w:w="7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1"/>
        <w:gridCol w:w="1911"/>
        <w:gridCol w:w="1911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оварищи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естры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а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е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л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рту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им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лод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Галя не сестра Димы, Галя и Оля не сестры Артура.</w:t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твет: пары «брат—сестра» Артур – Лена, Дима – Оля, Володя – Галя.</w:t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</w:rPr>
        <w:t xml:space="preserve">Карточка № 4 – 1                          </w:t>
      </w:r>
      <w:r>
        <w:rPr>
          <w:rFonts w:cs="Arial" w:ascii="Arial" w:hAnsi="Arial"/>
          <w:b/>
          <w:bCs/>
        </w:rPr>
        <w:t>Решите следующие логические задачи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Три друга — Алеша, Боря и Витя — учатся в одном классе. Один из них ездит в школу на трамвае, другой —  на троллейбусе, а третий — на автобусе. 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днажды после  уроков Алеша пошел провожать своего друга до останов</w:t>
        <w:softHyphen/>
        <w:t xml:space="preserve">ки автобуса. </w:t>
      </w:r>
    </w:p>
    <w:p>
      <w:pPr>
        <w:pStyle w:val="Normal"/>
        <w:shd w:fill="FFFFFF" w:val="clear"/>
        <w:rPr/>
      </w:pPr>
      <w:r>
        <w:rPr/>
        <w:t>Когда мимо них проходил троллейбус, третий друг крикнул из окна: «Боря, ты забыл в школе тетрадку». Кто, на чем ездит домой?</w:t>
      </w:r>
    </w:p>
    <w:tbl>
      <w:tblPr>
        <w:tblW w:w="7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1"/>
        <w:gridCol w:w="1911"/>
        <w:gridCol w:w="1911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рузья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анспорт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амва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оллейбу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втобус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леш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ор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т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твет: Ездят в школу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Алеша на трамвае, Боря на автобусе, Витя на троллейбусе.</w:t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рточка № 5 – 1                         </w:t>
      </w:r>
      <w:r>
        <w:rPr>
          <w:rFonts w:cs="Arial" w:ascii="Arial" w:hAnsi="Arial"/>
          <w:b/>
          <w:bCs/>
        </w:rPr>
        <w:t>Решите следующие логические задач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</w:rPr>
        <w:t>На одном заводе работают три друга — слесарь, токарь и. Их фамилии — Борисов, Иванов и Семенов. У слесаря нет ни братьев, ни сестер, о</w:t>
      </w:r>
      <w:r>
        <w:rPr/>
        <w:t>н — самый млад</w:t>
        <w:softHyphen/>
        <w:t>ший из друзей. Семенов, женатый на сестре Борисова, старше токаря. Назовите фамилии слесаря, токаря и сварщика.</w:t>
      </w:r>
    </w:p>
    <w:tbl>
      <w:tblPr>
        <w:tblW w:w="7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1"/>
        <w:gridCol w:w="1911"/>
        <w:gridCol w:w="1911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рузья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фессии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есар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окар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арщик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орис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ван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емен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Если у Борисова есть сестра, значит он не слесарь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Если слесарь младше всех, а Семенов старше токаря, то он не слесарь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начит Иванов – слесарь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Если Семенов старше токаря, значит он не токарь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начит Семенов – сварщик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начит Борисов – токарь.</w:t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твет: Борисов – токарь,  Иванов – слесарь, Семенов – сварщик.</w:t>
      </w:r>
    </w:p>
    <w:p>
      <w:pPr>
        <w:pStyle w:val="Normal"/>
        <w:shd w:fill="FFFFF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рточка № 6 – 1                                </w:t>
      </w:r>
      <w:r>
        <w:rPr>
          <w:rFonts w:cs="Arial" w:ascii="Arial" w:hAnsi="Arial"/>
          <w:b/>
          <w:bCs/>
        </w:rPr>
        <w:t>Решите следующие логические задачи.</w:t>
      </w:r>
    </w:p>
    <w:p>
      <w:pPr>
        <w:pStyle w:val="Normal"/>
        <w:rPr/>
      </w:pPr>
      <w:r>
        <w:rPr/>
        <w:t>1. Оля, Даша и Надя пришли в школу в футболках раз</w:t>
        <w:softHyphen/>
        <w:t>ного цвета — белой, красной и синей. Оля была не в бе</w:t>
        <w:softHyphen/>
        <w:t>лой. Даша — не в белой и не в синей. В футболке какого цвета была каждая из девочек?</w:t>
      </w:r>
    </w:p>
    <w:tbl>
      <w:tblPr>
        <w:tblW w:w="7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1"/>
        <w:gridCol w:w="1911"/>
        <w:gridCol w:w="1911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евочки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тболки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ел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ас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иня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ш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д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Ответ: Оля  в синей футболке, Даша в красной футболке, Надя в белой футболке </w:t>
      </w:r>
    </w:p>
    <w:sectPr>
      <w:type w:val="nextPage"/>
      <w:pgSz w:orient="landscape" w:w="16838" w:h="11906"/>
      <w:pgMar w:left="567" w:right="709" w:gutter="0" w:header="0" w:top="54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4:20:00Z</dcterms:created>
  <dc:creator>Лавренченко</dc:creator>
  <dc:description/>
  <cp:keywords/>
  <dc:language>en-US</dc:language>
  <cp:lastModifiedBy>boss</cp:lastModifiedBy>
  <cp:lastPrinted>2009-02-14T13:48:00Z</cp:lastPrinted>
  <dcterms:modified xsi:type="dcterms:W3CDTF">2019-05-20T08:52:00Z</dcterms:modified>
  <cp:revision>8</cp:revision>
  <dc:subject/>
  <dc:title>Карточка № 1 -1</dc:title>
</cp:coreProperties>
</file>