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ПОУ  РМ «Атяшевский аграрный технику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етодическое пособие «Обществознание в таблица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подаватель общеобразовательных дисциплин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баева М.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2"/>
          <w:szCs w:val="28"/>
        </w:rPr>
      </w:pPr>
      <w:r>
        <w:rPr>
          <w:b/>
          <w:sz w:val="42"/>
          <w:szCs w:val="28"/>
        </w:rPr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jc w:val="center"/>
        <w:rPr/>
      </w:pPr>
      <w:r>
        <w:rPr>
          <w:b/>
          <w:sz w:val="42"/>
        </w:rPr>
        <w:t>ТАБЛИЦА 1. ОБЩЕСТВО</w:t>
      </w:r>
    </w:p>
    <w:p>
      <w:pPr>
        <w:pStyle w:val="Normal"/>
        <w:rPr>
          <w:b/>
          <w:b/>
          <w:sz w:val="42"/>
        </w:rPr>
      </w:pPr>
      <w:r>
        <w:rPr>
          <w:b/>
          <w:sz w:val="42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685"/>
        <w:gridCol w:w="3685"/>
        <w:gridCol w:w="3685"/>
      </w:tblGrid>
      <w:tr>
        <w:trPr/>
        <w:tc>
          <w:tcPr>
            <w:tcW w:w="1474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Сферы жизни общества 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кономическ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литическ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уховная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ключает в себя создание материальных бла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ключает в себя взаимосвязи между людьми во всем их многообразии и развит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ключает в себя отношения власти и подчинения, а также управление обществ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ключает в себя создание и освоение духовных благ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лементы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лементы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лементы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лементы: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Материальные потреб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Экономические благ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Экономические ресурсы (источники производства благ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 xml:space="preserve">Хозяйствующие субъекты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Социальные групп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Социальные связ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Социальные институт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Социальные норм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Социальная культу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Политические организац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Политические институт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Политическая культура (нормы политического поведения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Политическая идеолог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Духовные потреб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Духовное производств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Субъекты духовно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Духовные ценности</w:t>
            </w:r>
          </w:p>
        </w:tc>
      </w:tr>
      <w:tr>
        <w:trPr/>
        <w:tc>
          <w:tcPr>
            <w:tcW w:w="1474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Науки, изучающие общество</w:t>
            </w:r>
          </w:p>
        </w:tc>
      </w:tr>
      <w:tr>
        <w:trPr/>
        <w:tc>
          <w:tcPr>
            <w:tcW w:w="1474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лассические общественные науки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лософ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коном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олог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литика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ует познание человеком ми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учает закономерности организации хозяйственной жизни обще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учает возникновение и изменение различных связей между людь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ует сферу управления обществом, становления и развития отношений власти в обществе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лючевые категории: бытие, познание, объективное, субъективное, форма и содержание и т.д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ючевые категории: собственность, рынок, деньги, экономические блага и т.д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ючевые категори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система, социальная норма и т.д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ючевые категории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ласть, государство, идеология, политические интересы, политическая система</w:t>
            </w:r>
          </w:p>
        </w:tc>
      </w:tr>
    </w:tbl>
    <w:p>
      <w:pPr>
        <w:pStyle w:val="Normal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ТАБЛИЦА 2. Признаки общества</w:t>
      </w:r>
    </w:p>
    <w:p>
      <w:pPr>
        <w:pStyle w:val="Normal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rPr/>
      </w:pPr>
      <w:r>
        <w:rPr/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3739"/>
        <w:gridCol w:w="3739"/>
        <w:gridCol w:w="3739"/>
      </w:tblGrid>
      <w:tr>
        <w:trPr/>
        <w:tc>
          <w:tcPr>
            <w:tcW w:w="37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>Всемирно-исторический подход</w:t>
            </w:r>
          </w:p>
        </w:tc>
        <w:tc>
          <w:tcPr>
            <w:tcW w:w="112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>Цивилизационный подход</w:t>
            </w:r>
          </w:p>
        </w:tc>
      </w:tr>
      <w:tr>
        <w:trPr/>
        <w:tc>
          <w:tcPr>
            <w:tcW w:w="373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(По К. Марксу.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ыполнен на основании обобщения исторического опыта Европы)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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Первобытнообщинный строй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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абовладельческий строй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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Феодальный строй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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Капиталистическое общество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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Социалистическое общество как переходная ступень к коммунистическому обществу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еализуется на основании обобщения исторического опыта человечества</w:t>
            </w:r>
          </w:p>
        </w:tc>
      </w:tr>
      <w:tr>
        <w:trPr/>
        <w:tc>
          <w:tcPr>
            <w:tcW w:w="37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Природные сообщества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Восточные цивилизации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Западные цивилизации</w:t>
            </w:r>
          </w:p>
        </w:tc>
      </w:tr>
      <w:tr>
        <w:trPr/>
        <w:tc>
          <w:tcPr>
            <w:tcW w:w="37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Черты:</w:t>
            </w:r>
          </w:p>
        </w:tc>
      </w:tr>
      <w:tr>
        <w:trPr/>
        <w:tc>
          <w:tcPr>
            <w:tcW w:w="37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Приспособление к природному годовому циклу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Действительность воспринимается через веру в харизматический, божественный идеал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 xml:space="preserve">Устремленность 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 будущее</w:t>
            </w:r>
          </w:p>
        </w:tc>
      </w:tr>
      <w:tr>
        <w:trPr/>
        <w:tc>
          <w:tcPr>
            <w:tcW w:w="37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Обожествление сил природы (язычество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Общественное сознание сосредоточено на постижении высшего смысла, духовного совершенства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Общественное сознание устремлено на повышение комфортности жизни, рыночная экономика</w:t>
            </w:r>
          </w:p>
        </w:tc>
      </w:tr>
      <w:tr>
        <w:trPr/>
        <w:tc>
          <w:tcPr>
            <w:tcW w:w="37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Пример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австралийские абориге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американские индейц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малые народы Сибири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Пример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Древний Египе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Древняя Инд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Древний Кита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Современная арабо-мусульманская цивилизац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Пример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Античная цивилизац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Цивилизация средневековой Европ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Цивилизация Нового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32"/>
        </w:rPr>
        <w:t></w:t>
      </w:r>
      <w:r>
        <w:rPr>
          <w:sz w:val="32"/>
        </w:rPr>
        <w:t xml:space="preserve"> </w:t>
      </w:r>
      <w:r>
        <w:rPr>
          <w:sz w:val="32"/>
        </w:rPr>
        <w:t>- символ обозначает переход от одного типа общества к другому</w:t>
      </w:r>
      <w:r>
        <w:br w:type="page"/>
      </w:r>
    </w:p>
    <w:p>
      <w:pPr>
        <w:pStyle w:val="Normal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ТАБЛИЦА 3. Традиционное, индустриальное и постиндустриальное общества (по Д. Беллу)</w:t>
      </w:r>
    </w:p>
    <w:p>
      <w:pPr>
        <w:pStyle w:val="Normal"/>
        <w:rPr>
          <w:b/>
          <w:b/>
          <w:caps/>
          <w:sz w:val="40"/>
        </w:rPr>
      </w:pPr>
      <w:r>
        <w:rPr>
          <w:b/>
          <w:caps/>
          <w:sz w:val="40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4985"/>
        <w:gridCol w:w="4986"/>
      </w:tblGrid>
      <w:tr>
        <w:trPr/>
        <w:tc>
          <w:tcPr>
            <w:tcW w:w="4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радиционное</w:t>
            </w:r>
          </w:p>
        </w:tc>
        <w:tc>
          <w:tcPr>
            <w:tcW w:w="4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Индустриальное</w:t>
            </w:r>
          </w:p>
        </w:tc>
        <w:tc>
          <w:tcPr>
            <w:tcW w:w="4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стиндустриальное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ое по времени, возникает вместе с возникновением общества вообще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торое по времени.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XIX</w:t>
            </w:r>
            <w:r>
              <w:rPr>
                <w:sz w:val="28"/>
              </w:rPr>
              <w:t>-ХХ вв. н.э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настоящее время начинает развиваться в США, Японии и ряде стран Западной Европы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сутствие государства или существование отдельных государств, стремление государств к самоизоляции, господство традиционных ценностей и патриархальный уклад жизни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ществование государства, сосуществование отдельных государств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обализация, существование как национальных государства, так и надгосударственных органов власти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ловек зависит от сил природы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ловек интенсивно овладевает силами природы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ловек властвует над силами природы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ияние на природу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митивное, легко восполняемое природой. Производство малоотходное или безотходное: скотоводство или земледелие. Промышленная обработка минимальна или вообще отсутствует. Религиозные запреты на загрязнение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ияние на природу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воение и активное преобразование природы, которая не в состоянии справиться с антропогенным влиянием. Развитие промышленности. Появление искусственных материалов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ияние на природу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ктивное законосообразное освоение природы. Нивелирование антропогенного влияния на природу. Минимизация загрязнения окружающей среды, безотходное производство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 общества: поддержать существование человека как вида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 общества: производство товаров массового потребления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 общества: добыча, обработка и хранение информации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стенсивное развитие, распространение человечества и сбор природных богатств с большей территории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витие понимается как интенсификация использования природных богатств и бесконтрольное развитие техни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витие понимается как развитие техники на основе научных достижений и углубление понимания законов природы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отношения – между человеком и природой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отношения – между человеком и природой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отношения – между людьми</w:t>
            </w:r>
          </w:p>
        </w:tc>
      </w:tr>
    </w:tbl>
    <w:p>
      <w:pPr>
        <w:pStyle w:val="Normal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ТАБЛИЦА 4. Разделение труда в исторической перспективе</w:t>
      </w:r>
    </w:p>
    <w:p>
      <w:pPr>
        <w:pStyle w:val="Normal"/>
        <w:rPr>
          <w:b/>
          <w:b/>
          <w:caps/>
          <w:sz w:val="10"/>
        </w:rPr>
      </w:pPr>
      <w:r>
        <w:rPr>
          <w:b/>
          <w:caps/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7155</wp:posOffset>
                </wp:positionH>
                <wp:positionV relativeFrom="paragraph">
                  <wp:posOffset>13970</wp:posOffset>
                </wp:positionV>
                <wp:extent cx="9486900" cy="2976245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2976120"/>
                          <a:chOff x="0" y="0"/>
                          <a:chExt cx="9487080" cy="2976120"/>
                        </a:xfrm>
                      </wpg:grpSpPr>
                      <wps:wsp>
                        <wps:cNvSpPr txBox="1"/>
                        <wps:spPr>
                          <a:xfrm>
                            <a:off x="2246760" y="2367360"/>
                            <a:ext cx="7240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мледел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849000">
                            <a:off x="1126440" y="2409120"/>
                            <a:ext cx="1371600" cy="405000"/>
                          </a:xfrm>
                          <a:custGeom>
                            <a:avLst/>
                            <a:gdLst>
                              <a:gd name="textAreaLeft" fmla="*/ 136080 w 777600"/>
                              <a:gd name="textAreaRight" fmla="*/ 563760 w 777600"/>
                              <a:gd name="textAreaTop" fmla="*/ 30600 h 229680"/>
                              <a:gd name="textAreaBottom" fmla="*/ 199080 h 229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788760"/>
                            <a:ext cx="7201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скотовод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2480" y="0"/>
                            <a:ext cx="2514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ргов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94200"/>
                            <a:ext cx="491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кусство, ремес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77880"/>
                            <a:ext cx="9487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ыболов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72440"/>
                            <a:ext cx="9487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биратель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912760"/>
                            <a:ext cx="811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51000">
                            <a:off x="1126440" y="723240"/>
                            <a:ext cx="1371600" cy="405000"/>
                          </a:xfrm>
                          <a:custGeom>
                            <a:avLst/>
                            <a:gdLst>
                              <a:gd name="textAreaLeft" fmla="*/ 136080 w 777600"/>
                              <a:gd name="textAreaRight" fmla="*/ 563760 w 777600"/>
                              <a:gd name="textAreaTop" fmla="*/ 30600 h 229680"/>
                              <a:gd name="textAreaBottom" fmla="*/ 199080 h 229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83680"/>
                            <a:ext cx="9487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5pt;margin-top:1.1pt;width:747pt;height:229.3pt" coordorigin="-153,22" coordsize="14940,45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85;top:3750;width:1140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мледел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621;top:3816;width:2159;height:637;flip:y;mso-wrap-style:none;v-text-anchor:middle;rotation:346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447;top:1264;width:11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скотовод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27;top:22;width:3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ргов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643;width:77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кусство, ремес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53;top:2507;width:149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ыболов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53;top:3128;width:149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биратель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07,4609" to="14786,4609" stroked="t" o:allowincell="f" style="position:absolute">
                  <v:stroke color="black" weight="9360" dashstyle="longdash" endarrow="classic" endarrowwidth="medium" endarrowlength="long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621;top:1161;width:2159;height:637;mso-wrap-style:none;v-text-anchor:middle;rotation:346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-153;top:1886;width:149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о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/>
      </w:pPr>
      <w:r>
        <w:rPr>
          <w:i/>
          <w:sz w:val="28"/>
        </w:rPr>
        <w:t xml:space="preserve">                            </w:t>
      </w:r>
      <w:r>
        <w:rPr>
          <w:i/>
          <w:sz w:val="28"/>
        </w:rPr>
        <w:t>Направление исторического развития общества</w:t>
      </w:r>
    </w:p>
    <w:p>
      <w:pPr>
        <w:pStyle w:val="Normal"/>
        <w:jc w:val="center"/>
        <w:rPr>
          <w:b/>
          <w:b/>
          <w:i/>
          <w:i/>
          <w:caps/>
          <w:sz w:val="36"/>
        </w:rPr>
      </w:pPr>
      <w:r>
        <w:rPr>
          <w:b/>
          <w:i/>
          <w:caps/>
          <w:sz w:val="36"/>
        </w:rPr>
      </w:r>
    </w:p>
    <w:p>
      <w:pPr>
        <w:pStyle w:val="Normal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ТАБЛИЦА 5. Социальные институты</w:t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  <w:gridCol w:w="7478"/>
      </w:tblGrid>
      <w:tr>
        <w:trPr/>
        <w:tc>
          <w:tcPr>
            <w:tcW w:w="1495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ы институт – устойчивый комплекс формальных и неформальных правил, принципов, норм, установок, регулирующих некоторую сторону человеческой деятельности и организующих эту сторону жизни как систему ролей и статусов</w:t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меры социальных институтов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род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семь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государств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институт науки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ые институты первобытнообщинного строя (род, большая семья) базируются на жестко предписанных ритуалах и обычаях поведения, как правило, религиозного характера; современные социальные институты характеризуются большей независимостью от морали, приятием нонконформизма</w:t>
            </w:r>
          </w:p>
        </w:tc>
      </w:tr>
    </w:tbl>
    <w:p>
      <w:pPr>
        <w:pStyle w:val="Normal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ТАБЛИЦА 6. Нормы, регулирующие общественные отношения</w:t>
      </w:r>
    </w:p>
    <w:p>
      <w:pPr>
        <w:pStyle w:val="Normal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rPr/>
      </w:pPr>
      <w:r>
        <w:rPr/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3739"/>
        <w:gridCol w:w="3739"/>
        <w:gridCol w:w="3739"/>
      </w:tblGrid>
      <w:tr>
        <w:trPr/>
        <w:tc>
          <w:tcPr>
            <w:tcW w:w="37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  <w:t>нравы</w:t>
            </w:r>
          </w:p>
        </w:tc>
        <w:tc>
          <w:tcPr>
            <w:tcW w:w="37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  <w:t>мораль</w:t>
            </w:r>
          </w:p>
        </w:tc>
        <w:tc>
          <w:tcPr>
            <w:tcW w:w="37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  <w:t>обычаи</w:t>
            </w:r>
          </w:p>
        </w:tc>
        <w:tc>
          <w:tcPr>
            <w:tcW w:w="37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  <w:t>право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  <w:t>привычные формы поведения, имеющие нравственное значение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Нравы – те нормы поведения людей, которые бытуют в некотором обществе и могут быть подвергнуты нравственной оценке. Следованием нравам общества санкционируется только формами духовного воздействия (общественная оценка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6"/>
              </w:rPr>
              <w:t>особая форма общественного сознания и вид</w:t>
            </w:r>
            <w:r>
              <w:rPr>
                <w:sz w:val="36"/>
              </w:rPr>
              <w:t xml:space="preserve"> </w:t>
            </w:r>
            <w:r>
              <w:rPr>
                <w:i/>
                <w:sz w:val="36"/>
              </w:rPr>
              <w:t>общественных</w:t>
            </w:r>
            <w:r>
              <w:rPr>
                <w:sz w:val="36"/>
              </w:rPr>
              <w:t xml:space="preserve"> </w:t>
            </w:r>
            <w:r>
              <w:rPr>
                <w:i/>
                <w:sz w:val="36"/>
              </w:rPr>
              <w:t>отношений</w:t>
            </w:r>
            <w:r>
              <w:rPr>
                <w:sz w:val="3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>Регулирует человеческое поведение с помощью норм, получающих</w:t>
            </w:r>
            <w:r>
              <w:rPr>
                <w:i/>
                <w:sz w:val="36"/>
              </w:rPr>
              <w:t xml:space="preserve"> идейное обоснование в виде идеалов добра им зла</w:t>
            </w:r>
            <w:r>
              <w:rPr>
                <w:sz w:val="36"/>
              </w:rPr>
              <w:t>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Исполнение норм морали санкционируется только формами духовного воздействия (общественная оценка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6"/>
              </w:rPr>
              <w:t>стереотипный способ поведения</w:t>
            </w:r>
            <w:r>
              <w:rPr>
                <w:sz w:val="36"/>
              </w:rPr>
              <w:t>, который воспроизводится в определенном обществе или социальной группе и является привычным для членов данного общества, социальной группы, касается всех сторон жизни человека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i/>
                <w:sz w:val="36"/>
              </w:rPr>
              <w:t xml:space="preserve">совокупность общеобязательных правил поведения, </w:t>
            </w:r>
            <w:r>
              <w:rPr>
                <w:sz w:val="36"/>
              </w:rPr>
              <w:t>установленных или санкционированных государством в виде свода законов. Базируется на идее правосуди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ТАБЛИЦА 7. Целостность современного мира, его противоречия</w:t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34"/>
        </w:rPr>
      </w:pPr>
      <w:r>
        <w:rPr>
          <w:b/>
          <w:caps/>
          <w:sz w:val="34"/>
        </w:rPr>
        <w:t>Глобальные проблемы современности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1445</wp:posOffset>
                </wp:positionH>
                <wp:positionV relativeFrom="paragraph">
                  <wp:posOffset>106045</wp:posOffset>
                </wp:positionV>
                <wp:extent cx="9109710" cy="3302635"/>
                <wp:effectExtent l="5080" t="5080" r="5080" b="933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09800" cy="3302640"/>
                          <a:chOff x="0" y="0"/>
                          <a:chExt cx="9109800" cy="3302640"/>
                        </a:xfrm>
                      </wpg:grpSpPr>
                      <wpg:grpSp>
                        <wpg:cNvGrpSpPr/>
                        <wpg:grpSpPr>
                          <a:xfrm>
                            <a:off x="5955120" y="531000"/>
                            <a:ext cx="1257480" cy="22276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166400"/>
                              <a:ext cx="1257480" cy="106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0" h="1800">
                                  <a:moveTo>
                                    <a:pt x="1980" y="1800"/>
                                  </a:moveTo>
                                  <a:lnTo>
                                    <a:pt x="0" y="180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57480" cy="106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0" h="1800">
                                  <a:moveTo>
                                    <a:pt x="1980" y="1800"/>
                                  </a:moveTo>
                                  <a:lnTo>
                                    <a:pt x="0" y="180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8760" y="531000"/>
                            <a:ext cx="1257480" cy="2227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166400"/>
                              <a:ext cx="1257480" cy="106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0" h="1800">
                                  <a:moveTo>
                                    <a:pt x="1980" y="1800"/>
                                  </a:moveTo>
                                  <a:lnTo>
                                    <a:pt x="0" y="180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57480" cy="106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0" h="1800">
                                  <a:moveTo>
                                    <a:pt x="1980" y="1800"/>
                                  </a:moveTo>
                                  <a:lnTo>
                                    <a:pt x="0" y="180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77208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зкий рос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а на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0"/>
                            <a:ext cx="373824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корение процессов общественного разви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6600" y="849600"/>
                            <a:ext cx="2971800" cy="159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ктуальность рос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кольку оказывают влияние на человечество в целом и влияние этих факторов сопоставимо или даже превышает влияние природны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71640"/>
                            <a:ext cx="377208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ст качества и количества технических средст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а на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2771640"/>
                            <a:ext cx="373824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ыстрое накопление знаний о природ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человеке как части приро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5pt;margin-top:8.35pt;width:717.3pt;height:260.05pt" coordorigin="207,167" coordsize="14346,5201">
                <v:group id="shape_0" style="position:absolute;left:9585;top:1003;width:1980;height:3507">
                  <v:shape id="shape_0" coordsize="1980,1800" path="m1980,1800l0,1800l0,0e" stroked="t" o:allowincell="f" style="position:absolute;left:9585;top:2840;width:1979;height:1670;flip:xy;mso-wrap-style:none;v-text-anchor:middle">
                    <v:fill o:detectmouseclick="t" on="false"/>
                    <v:stroke color="black" weight="9360" endarrow="classic" endarrowwidth="medium" endarrowlength="long" joinstyle="round" endcap="flat"/>
                    <w10:wrap type="none"/>
                  </v:shape>
                  <v:shape id="shape_0" coordsize="1980,1800" path="m1980,1800l0,1800l0,0e" stroked="t" o:allowincell="f" style="position:absolute;left:9585;top:1003;width:1979;height:1670;flip:x;mso-wrap-style:none;v-text-anchor:middle">
                    <v:fill o:detectmouseclick="t" on="false"/>
                    <v:stroke color="black" weight="9360" endarrow="classic" endarrowwidth="medium" endarrowlength="long" joinstyle="round" endcap="flat"/>
                    <w10:wrap type="none"/>
                  </v:shape>
                </v:group>
                <v:group id="shape_0" style="position:absolute;left:3150;top:1003;width:1980;height:3507">
                  <v:shape id="shape_0" coordsize="1980,1800" path="m1980,1800l0,1800l0,0e" stroked="t" o:allowincell="f" style="position:absolute;left:3150;top:2840;width:1979;height:1670;flip:y;mso-wrap-style:none;v-text-anchor:middle">
                    <v:fill o:detectmouseclick="t" on="false"/>
                    <v:stroke color="black" weight="9360" endarrow="classic" endarrowwidth="medium" endarrowlength="long" joinstyle="round" endcap="flat"/>
                    <w10:wrap type="none"/>
                  </v:shape>
                  <v:shape id="shape_0" coordsize="1980,1800" path="m1980,1800l0,1800l0,0e" stroked="t" o:allowincell="f" style="position:absolute;left:3150;top:1003;width:1979;height:1670;mso-wrap-style:none;v-text-anchor:middle">
                    <v:fill o:detectmouseclick="t" on="false"/>
                    <v:stroke color="black" weight="9360" endarrow="classic" endarrowwidth="medium" endarrowlength="long" joinstyle="round" endcap="flat"/>
                    <w10:wrap type="none"/>
                  </v:shape>
                </v:group>
                <v:shape id="shape_0" fillcolor="white" stroked="t" o:allowincell="f" style="position:absolute;left:207;top:167;width:5939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зкий рос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ла на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66;top:167;width:5886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корение процессов общественного разви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9;top:1505;width:4679;height:2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ктуальность рос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кольку оказывают влияние на человечество в целом и влияние этих факторов сопоставимо или даже превышает влияние природны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7;top:4532;width:5939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ст качества и количества технических средст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ла на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66;top:4532;width:5886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ыстрое накопление знаний о природ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человеке как части приро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6"/>
      </w:tblGrid>
      <w:tr>
        <w:trPr/>
        <w:tc>
          <w:tcPr>
            <w:tcW w:w="14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се и каждый испытывает влияни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! последствий ядерных взрывов и техногенных катастроф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! истощения озонового слоя и увеличение радиоактивного облучения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! распространения СПИДа, наркомании, алкоголизм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! изменения климат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! исчерпания невосполнимых природных ресурсов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! межнациональных войн, отсутствия толерантности и взаимоуважения в межгосударственных делах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! удлинения срока жизни, изменения набора типичных болезней, резкого помолодение болезн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! оперирования массовым сознанием путем дозирования информации.</w:t>
            </w:r>
          </w:p>
        </w:tc>
      </w:tr>
    </w:tbl>
    <w:p>
      <w:pPr>
        <w:pStyle w:val="Normal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ТАБЛИЦА 8. Глобальные проблемы человечества</w:t>
      </w:r>
    </w:p>
    <w:p>
      <w:pPr>
        <w:pStyle w:val="Normal"/>
        <w:rPr>
          <w:b/>
          <w:b/>
          <w:caps/>
          <w:sz w:val="40"/>
        </w:rPr>
      </w:pPr>
      <w:r>
        <w:rPr>
          <w:b/>
          <w:caps/>
          <w:sz w:val="40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4985"/>
        <w:gridCol w:w="4986"/>
      </w:tblGrid>
      <w:tr>
        <w:trPr/>
        <w:tc>
          <w:tcPr>
            <w:tcW w:w="4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 xml:space="preserve">Социальные </w:t>
            </w:r>
          </w:p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>проблемы</w:t>
            </w:r>
          </w:p>
        </w:tc>
        <w:tc>
          <w:tcPr>
            <w:tcW w:w="4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 xml:space="preserve">Экологические </w:t>
            </w:r>
          </w:p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>проблемы</w:t>
            </w:r>
          </w:p>
        </w:tc>
        <w:tc>
          <w:tcPr>
            <w:tcW w:w="4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 xml:space="preserve">Взаимоотношения человека </w:t>
            </w:r>
          </w:p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>и общества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блемы, возникающие во взаимоотношениях между социальными группами и государствами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блемы взаимоотношений человека с природой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блемы, возникающие между отдельными членами общества и обществом в целом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6"/>
              </w:rPr>
            </w:pPr>
            <w:r>
              <w:rPr>
                <w:sz w:val="26"/>
              </w:rPr>
              <w:t>скрываемая вражда блоков (по национальному, финансовому или религиозному признаку), которая ведет к конфронтации и системе локальных конфлик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/>
            </w:pPr>
            <w:r>
              <w:rPr>
                <w:spacing w:val="-6"/>
                <w:sz w:val="26"/>
              </w:rPr>
              <w:t>резкое различие уровней общественно-экономического развития и уровня благосостояния населения, что ведет к антагонизму высокоразвитых и низкоразвитых стран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6"/>
              </w:rPr>
            </w:pPr>
            <w:r>
              <w:rPr>
                <w:sz w:val="26"/>
              </w:rPr>
              <w:t>техногенное загрязнение окружающей сред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6"/>
              </w:rPr>
            </w:pPr>
            <w:r>
              <w:rPr>
                <w:sz w:val="26"/>
              </w:rPr>
              <w:t>истощение невосполнимых природных ресурсов (воздуха, воды, энергоносителей  угля, нефти, природного газа, горючих сланцев, торфа, - минерального сырья и руд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6"/>
              </w:rPr>
            </w:pPr>
            <w:r>
              <w:rPr>
                <w:sz w:val="26"/>
              </w:rPr>
              <w:t>проблемы использования общественных богатств (мирового океана, космического пространства)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6"/>
              </w:rPr>
            </w:pPr>
            <w:r>
              <w:rPr>
                <w:sz w:val="26"/>
              </w:rPr>
              <w:t>проблемы здравоохранения, длительности и комфортности жизн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6"/>
              </w:rPr>
            </w:pPr>
            <w:r>
              <w:rPr>
                <w:sz w:val="26"/>
              </w:rPr>
              <w:t>численность населения, ее взрывоподобный рост за последние сто ле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6"/>
              </w:rPr>
            </w:pPr>
            <w:r>
              <w:rPr>
                <w:sz w:val="26"/>
              </w:rPr>
              <w:t>проблема ведения здорового образа жизни в связи с понятием "здоровье человечества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6"/>
              </w:rPr>
            </w:pPr>
            <w:r>
              <w:rPr>
                <w:sz w:val="26"/>
              </w:rPr>
              <w:t>проблема нормального психического развития личности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40"/>
        </w:rPr>
        <w:t xml:space="preserve">ТАБЛИЦА 9. </w:t>
      </w:r>
      <w:r>
        <w:rPr>
          <w:b/>
          <w:caps/>
          <w:sz w:val="36"/>
        </w:rPr>
        <w:t xml:space="preserve">Факторы, определяющие появление </w:t>
      </w:r>
    </w:p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>экологических проблем</w:t>
      </w:r>
    </w:p>
    <w:p>
      <w:pPr>
        <w:pStyle w:val="Normal"/>
        <w:rPr>
          <w:b/>
          <w:b/>
          <w:caps/>
          <w:sz w:val="16"/>
        </w:rPr>
      </w:pPr>
      <w:r>
        <w:rPr>
          <w:b/>
          <w:caps/>
          <w:sz w:val="16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6"/>
      </w:tblGrid>
      <w:tr>
        <w:trPr/>
        <w:tc>
          <w:tcPr>
            <w:tcW w:w="14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заимодействие человека с природой носит следующие форм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Знания о природе пока недостаточны для адекватного влияния на природ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Человечество обладает достаточными техническими средствами, чтобы породить техногенную катастроф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Быстрый рост численности насел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Взрывоподобный рост влияния человечества на природу.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ыходы из создавшейся ситуаци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развитие безотходного производ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административно-правовое регулирован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экологическое просвещен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международное взаимодействие в области охраны окружающей среды.</w:t>
            </w:r>
          </w:p>
        </w:tc>
      </w:tr>
    </w:tbl>
    <w:p>
      <w:pPr>
        <w:pStyle w:val="Normal"/>
        <w:pBdr>
          <w:bottom w:val="single" w:sz="4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>ЧЕЛОВЕК</w:t>
      </w:r>
    </w:p>
    <w:p>
      <w:pPr>
        <w:pStyle w:val="Normal"/>
        <w:jc w:val="center"/>
        <w:rPr/>
      </w:pPr>
      <w:r>
        <w:rPr>
          <w:b/>
          <w:caps/>
          <w:sz w:val="40"/>
        </w:rPr>
        <w:t xml:space="preserve">ТАБЛИЦА 10. </w:t>
      </w:r>
      <w:r>
        <w:rPr>
          <w:b/>
          <w:caps/>
          <w:sz w:val="38"/>
        </w:rPr>
        <w:t>Компоненты понятия "человек"</w:t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255</wp:posOffset>
                </wp:positionH>
                <wp:positionV relativeFrom="paragraph">
                  <wp:posOffset>89535</wp:posOffset>
                </wp:positionV>
                <wp:extent cx="9380220" cy="25336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80160" cy="2533680"/>
                          <a:chOff x="0" y="0"/>
                          <a:chExt cx="9380160" cy="2533680"/>
                        </a:xfrm>
                      </wpg:grpSpPr>
                      <wps:wsp>
                        <wps:cNvSpPr/>
                        <wps:spPr>
                          <a:xfrm>
                            <a:off x="6129000" y="228600"/>
                            <a:ext cx="0" cy="57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71880" y="321480"/>
                            <a:ext cx="9144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720">
                                <a:moveTo>
                                  <a:pt x="144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8120" y="321480"/>
                            <a:ext cx="9144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720">
                                <a:moveTo>
                                  <a:pt x="144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6880" y="1702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7680" cy="252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лов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)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 широком смысле)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ысшая ступень развития живых организмов на земле, субъект общественно-исторической деятельности и культуры, человечество в целом; (Человек научился пользоваться орудиями труда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в узком смысле)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дивид как совокупность биологического и социального плано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5720" y="802800"/>
                            <a:ext cx="1595160" cy="173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ви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иологическая особь вида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omo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apiens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единичный представитель человеческого род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7920" y="802800"/>
                            <a:ext cx="2655000" cy="173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ч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)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человек как субъект отношений и сознательной деятельност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)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стойчивая система социально значимых черт, характеризующих индивида как члена об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00320" y="802800"/>
                            <a:ext cx="1779840" cy="173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видуаль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повторимое своеобразие отдельного человеческого су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6000" y="0"/>
                            <a:ext cx="3886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ЛОВЕ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7.05pt;width:738.6pt;height:199.55pt" coordorigin="-13,141" coordsize="14772,3991">
                <v:line id="shape_0" from="9639,501" to="9639,1403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coordsize="1440,720" path="m1440,0l0,0l0,720e" stroked="t" o:allowincell="f" style="position:absolute;left:11911;top:647;width:1439;height:719;flip:x;mso-wrap-style:none;v-text-anchor:middle">
                  <v:fill o:detectmouseclick="t" on="false"/>
                  <v:stroke color="black" weight="9360" endarrow="classic" endarrowwidth="medium" endarrowlength="long" joinstyle="round" endcap="flat"/>
                  <w10:wrap type="none"/>
                </v:shape>
                <v:shape id="shape_0" coordsize="1440,720" path="m1440,0l0,0l0,720e" stroked="t" o:allowincell="f" style="position:absolute;left:6063;top:647;width:1439;height:719;mso-wrap-style:none;v-text-anchor:middle">
                  <v:fill o:detectmouseclick="t" on="false"/>
                  <v:stroke color="black" weight="9360" endarrow="classic" endarrowwidth="medium" endarrowlength="long" joinstyle="round" endcap="flat"/>
                  <w10:wrap type="none"/>
                </v:shape>
                <v:line id="shape_0" from="4470,409" to="6809,409" stroked="t" o:allowincell="f" style="position:absolute;flip:x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13;top:141;width:4499;height:39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лове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)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в широком смысле)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ысшая ступень развития живых организмов на земле, субъект общественно-исторической деятельности и культуры, человечество в целом; (Человек научился пользоваться орудиями труда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в узком смысле)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дивид как совокупность биологического и социального плано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36;top:1405;width:2511;height:27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ви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иологическая особь вида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omo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apiens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единичный представитель человеческого род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11;top:1405;width:4180;height:27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чно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)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человек как субъект отношений и сознательной деятельности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)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стойчивая система социально значимых черт, характеризующих индивида как члена об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56;top:1405;width:2802;height:27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видуально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повторимое своеобразие отдельного человеческого с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05;top:141;width:61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ЛОВЕ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8"/>
        </w:rPr>
      </w:pPr>
      <w:r>
        <w:rPr>
          <w:sz w:val="58"/>
        </w:rPr>
      </w:r>
    </w:p>
    <w:p>
      <w:pPr>
        <w:pStyle w:val="Normal"/>
        <w:jc w:val="center"/>
        <w:rPr>
          <w:b/>
          <w:b/>
          <w:caps/>
          <w:sz w:val="40"/>
        </w:rPr>
      </w:pPr>
      <w:r>
        <w:rPr>
          <w:b/>
          <w:caps/>
          <w:sz w:val="36"/>
        </w:rPr>
        <w:t>ТАБЛИЦА 11. Понятия "субъект" и "объект" применительно к человеку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886"/>
      </w:tblGrid>
      <w:tr>
        <w:trPr/>
        <w:tc>
          <w:tcPr>
            <w:tcW w:w="50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Объект</w:t>
            </w:r>
          </w:p>
        </w:tc>
        <w:tc>
          <w:tcPr>
            <w:tcW w:w="9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Субъек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, на что направлена познавательная, трудовая или иная деятельность субъекта</w:t>
            </w:r>
          </w:p>
        </w:tc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ситель предметно-практической деятельности и позна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ъектом деятельности может быть как индивид, так и группа людей. Субъект – это источник активности, направленной на нечто вовне субъекта или внутри него. Субъект деятельности можно иначе назвать деятел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ъектом деятельности может выступ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человек (в процессе обучения и воспитания, в процессе изучения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общество, природа.</w:t>
            </w:r>
          </w:p>
        </w:tc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ловек выступает как субъект деятельност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в процессе научного позн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в процессе воспитания и социализации, часто не замечая своего влия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в процессе трудовой деятельности, изготовляя предметы и орудия тру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занимаясь различными формами искусства (театр, живопись, музыка, архитектура и т.д.)</w:t>
            </w:r>
          </w:p>
        </w:tc>
      </w:tr>
    </w:tbl>
    <w:p>
      <w:pPr>
        <w:pStyle w:val="Normal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ТАБЛИЦА 12. Формы воззрения на мир</w:t>
      </w:r>
    </w:p>
    <w:p>
      <w:pPr>
        <w:pStyle w:val="Normal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4290"/>
        <w:gridCol w:w="3549"/>
        <w:gridCol w:w="3929"/>
      </w:tblGrid>
      <w:tr>
        <w:trPr/>
        <w:tc>
          <w:tcPr>
            <w:tcW w:w="31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</w:r>
          </w:p>
        </w:tc>
        <w:tc>
          <w:tcPr>
            <w:tcW w:w="42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  <w:t>мифология</w:t>
            </w:r>
          </w:p>
        </w:tc>
        <w:tc>
          <w:tcPr>
            <w:tcW w:w="3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  <w:t>религия</w:t>
            </w:r>
          </w:p>
        </w:tc>
        <w:tc>
          <w:tcPr>
            <w:tcW w:w="39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  <w:t>философия</w:t>
            </w:r>
          </w:p>
        </w:tc>
      </w:tr>
      <w:tr>
        <w:trPr/>
        <w:tc>
          <w:tcPr>
            <w:tcW w:w="31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4"/>
                <w:szCs w:val="28"/>
              </w:rPr>
            </w:pPr>
            <w:r>
              <w:rPr>
                <w:b/>
                <w:sz w:val="34"/>
                <w:szCs w:val="28"/>
              </w:rPr>
              <w:t>Высший смысл</w:t>
            </w:r>
          </w:p>
        </w:tc>
        <w:tc>
          <w:tcPr>
            <w:tcW w:w="1176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4"/>
                <w:szCs w:val="28"/>
              </w:rPr>
            </w:pPr>
            <w:r>
              <w:rPr>
                <w:sz w:val="34"/>
                <w:szCs w:val="28"/>
              </w:rPr>
              <w:t>объяснение генезис и движения всего сущего и в том числе человека как части мира.</w:t>
            </w:r>
          </w:p>
        </w:tc>
      </w:tr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4"/>
                <w:szCs w:val="28"/>
              </w:rPr>
            </w:pPr>
            <w:r>
              <w:rPr>
                <w:b/>
                <w:sz w:val="34"/>
                <w:szCs w:val="28"/>
              </w:rPr>
              <w:t>Специфика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28"/>
              </w:rPr>
            </w:pPr>
            <w:r>
              <w:rPr>
                <w:sz w:val="34"/>
                <w:szCs w:val="28"/>
              </w:rPr>
              <w:t>через введение представления о некоем божественном начале: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4"/>
                <w:szCs w:val="28"/>
              </w:rPr>
              <w:t>через познание законов природы и экстраполяцию их на прошлое и бу</w:t>
            </w:r>
            <w:r>
              <w:rPr>
                <w:sz w:val="34"/>
                <w:szCs w:val="28"/>
                <w:bdr w:val="single" w:sz="4" w:space="0" w:color="000000"/>
              </w:rPr>
              <w:t>д</w:t>
            </w:r>
            <w:r>
              <w:rPr>
                <w:sz w:val="34"/>
                <w:szCs w:val="28"/>
              </w:rPr>
              <w:t>ущее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28"/>
              </w:rPr>
            </w:pPr>
            <w:r>
              <w:rPr>
                <w:b/>
                <w:sz w:val="34"/>
                <w:szCs w:val="28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28"/>
              </w:rPr>
            </w:pPr>
            <w:r>
              <w:rPr>
                <w:sz w:val="34"/>
                <w:szCs w:val="28"/>
              </w:rPr>
              <w:t>которое в современных условиях утрачивает сакральный смысл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28"/>
              </w:rPr>
            </w:pPr>
            <w:r>
              <w:rPr>
                <w:sz w:val="34"/>
                <w:szCs w:val="28"/>
              </w:rPr>
              <w:t>которое в современных условиях сохраняет сакральный смысл</w:t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28"/>
              </w:rPr>
            </w:pPr>
            <w:r>
              <w:rPr>
                <w:sz w:val="34"/>
                <w:szCs w:val="28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4"/>
                <w:szCs w:val="28"/>
              </w:rPr>
            </w:pPr>
            <w:r>
              <w:rPr>
                <w:b/>
                <w:sz w:val="34"/>
                <w:szCs w:val="28"/>
              </w:rPr>
              <w:t>Модель мира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28"/>
              </w:rPr>
            </w:pPr>
            <w:r>
              <w:rPr>
                <w:sz w:val="34"/>
                <w:szCs w:val="28"/>
              </w:rPr>
              <w:t>люди и боги являются частями мира и живут по его законам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28"/>
              </w:rPr>
            </w:pPr>
            <w:r>
              <w:rPr>
                <w:sz w:val="34"/>
                <w:szCs w:val="28"/>
              </w:rPr>
              <w:t>иерархия сфер, главой которых является бог; любое явление определяется его связью с богом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4"/>
                <w:szCs w:val="28"/>
              </w:rPr>
            </w:pPr>
            <w:r>
              <w:rPr>
                <w:sz w:val="34"/>
                <w:szCs w:val="28"/>
              </w:rPr>
              <w:t>научная модель вселенной и человека (изменяется по мере накопления научных данных)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4"/>
                <w:szCs w:val="28"/>
              </w:rPr>
            </w:pPr>
            <w:r>
              <w:rPr>
                <w:b/>
                <w:sz w:val="34"/>
                <w:szCs w:val="28"/>
              </w:rPr>
              <w:t>Дуализм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28"/>
              </w:rPr>
            </w:pPr>
            <w:r>
              <w:rPr>
                <w:sz w:val="34"/>
                <w:szCs w:val="28"/>
              </w:rPr>
              <w:t>человек = божественное + физическое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4"/>
                <w:szCs w:val="28"/>
              </w:rPr>
            </w:pPr>
            <w:r>
              <w:rPr>
                <w:sz w:val="34"/>
                <w:szCs w:val="28"/>
              </w:rPr>
              <w:t>человек = социальное + биологическое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4"/>
                <w:szCs w:val="28"/>
              </w:rPr>
            </w:pPr>
            <w:r>
              <w:rPr>
                <w:b/>
                <w:sz w:val="34"/>
                <w:szCs w:val="28"/>
              </w:rPr>
              <w:t>Основная цель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28"/>
              </w:rPr>
            </w:pPr>
            <w:r>
              <w:rPr>
                <w:sz w:val="34"/>
                <w:szCs w:val="28"/>
              </w:rPr>
              <w:t>изучение отношений между богом (богами) и человеком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4"/>
                <w:szCs w:val="28"/>
              </w:rPr>
            </w:pPr>
            <w:r>
              <w:rPr>
                <w:sz w:val="34"/>
                <w:szCs w:val="28"/>
              </w:rPr>
              <w:t>изучение отношений между человеком и миром</w:t>
            </w:r>
          </w:p>
        </w:tc>
      </w:tr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4"/>
                <w:szCs w:val="28"/>
              </w:rPr>
            </w:pPr>
            <w:r>
              <w:rPr>
                <w:b/>
                <w:sz w:val="34"/>
                <w:szCs w:val="28"/>
              </w:rPr>
              <w:t>Влияние на жизнь</w:t>
            </w:r>
          </w:p>
        </w:tc>
        <w:tc>
          <w:tcPr>
            <w:tcW w:w="1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4"/>
                <w:szCs w:val="28"/>
              </w:rPr>
            </w:pPr>
            <w:r>
              <w:rPr>
                <w:sz w:val="34"/>
                <w:szCs w:val="28"/>
              </w:rPr>
              <w:t>является практическим руководством к действию, основной определенного типа поведения, ценностей, убеждений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28"/>
              </w:rPr>
            </w:pPr>
            <w:r>
              <w:rPr>
                <w:sz w:val="34"/>
                <w:szCs w:val="28"/>
              </w:rPr>
              <w:t>не содержит четкого кодекса поведения</w:t>
            </w:r>
          </w:p>
        </w:tc>
        <w:tc>
          <w:tcPr>
            <w:tcW w:w="74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34"/>
                <w:szCs w:val="28"/>
              </w:rPr>
            </w:pPr>
            <w:r>
              <w:rPr>
                <w:sz w:val="34"/>
                <w:szCs w:val="28"/>
              </w:rPr>
              <w:t>содержит четкий кодекс поведения</w:t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caps/>
          <w:sz w:val="40"/>
        </w:rPr>
        <w:t xml:space="preserve">ТАБЛИЦА 13. </w:t>
      </w:r>
      <w:r>
        <w:rPr>
          <w:b/>
          <w:sz w:val="40"/>
        </w:rPr>
        <w:t>ПОТРЕБНОСТИ ЧЕЛОВЕКА</w:t>
      </w:r>
    </w:p>
    <w:p>
      <w:pPr>
        <w:pStyle w:val="Normal"/>
        <w:rPr>
          <w:b/>
          <w:b/>
          <w:sz w:val="42"/>
        </w:rPr>
      </w:pPr>
      <w:r>
        <w:rPr>
          <w:b/>
          <w:sz w:val="42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4985"/>
        <w:gridCol w:w="4986"/>
      </w:tblGrid>
      <w:tr>
        <w:trPr/>
        <w:tc>
          <w:tcPr>
            <w:tcW w:w="1495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Потребность человека – переживаемая и/или осознаваемая нужда в чем-либо. Потребности человека отличаются от потребностей животных и могут быть разделены на три группы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Биологические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Социальные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Идеальные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Потребности, удовлетворение которых, как правило, необходимо человеку в первую очередь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 xml:space="preserve">Потребности, свойственные человеку как социальному существу. Их удовлетворение необходимо человеку тогда, когда </w:t>
            </w:r>
            <w:r>
              <w:rPr>
                <w:i/>
                <w:sz w:val="36"/>
              </w:rPr>
              <w:t>биологические</w:t>
            </w:r>
            <w:r>
              <w:rPr>
                <w:sz w:val="36"/>
              </w:rPr>
              <w:t xml:space="preserve"> потребности удовлетворены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Специфически человеческие потребности, нужда в удовлетворении которых обычно возникает, если потребности двух других групп удовлетворены.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требности в поддержании жизнедеятельности организм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еда, вода, возду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вижен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епло (одежда – в холодном климате), жилищ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амосохране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оспроизводство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требности в связи с некоторой группой (группами) люд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амореализация, общественное признан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нятость в социальные групп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бщение (с людьми и предметами искусств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вязанност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бо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амоуважение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требности в познани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знание природ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амопознан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иск смысла жизн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амовыраж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caps/>
          <w:sz w:val="40"/>
        </w:rPr>
        <w:t xml:space="preserve">ТАБЛИЦА 14. </w:t>
      </w:r>
      <w:r>
        <w:rPr>
          <w:b/>
          <w:sz w:val="40"/>
        </w:rPr>
        <w:t>СПОСОБНОСТИ ЧЕЛОВЕКА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6"/>
      </w:tblGrid>
      <w:tr>
        <w:trPr/>
        <w:tc>
          <w:tcPr>
            <w:tcW w:w="149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Способности</w:t>
            </w:r>
            <w:r>
              <w:rPr>
                <w:sz w:val="36"/>
              </w:rPr>
              <w:t xml:space="preserve"> – индивидуальные особенности личности человека, являющиеся субъектными условиями успешного осуществления некоторой деятельности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</w:rPr>
              <w:t>Способности имеют биологическую основу</w:t>
            </w:r>
            <w:r>
              <w:rPr>
                <w:sz w:val="36"/>
              </w:rPr>
              <w:t xml:space="preserve"> в виде задатков (например, скорость реакций, особенности мышления, предпосылки для развития физической силы).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Степень развития способностей зависит о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6"/>
              </w:rPr>
            </w:pPr>
            <w:r>
              <w:rPr>
                <w:sz w:val="36"/>
              </w:rPr>
              <w:t>задатк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6"/>
              </w:rPr>
            </w:pPr>
            <w:r>
              <w:rPr>
                <w:sz w:val="36"/>
              </w:rPr>
              <w:t>трудолюбия, настойчивости, целеустремленности, условий жизни (помощь семьи и государства).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</w:rPr>
              <w:t>Уровни</w:t>
            </w:r>
            <w:r>
              <w:rPr>
                <w:sz w:val="36"/>
              </w:rPr>
              <w:t xml:space="preserve"> обладания способностями: "способности", "талант", "гениальность".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</w:rPr>
              <w:t>Способности могут быть развиты</w:t>
            </w:r>
            <w:r>
              <w:rPr>
                <w:sz w:val="36"/>
              </w:rPr>
              <w:t xml:space="preserve"> только в процессе тренировки, использования.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</w:rPr>
              <w:t>Способности проявляются</w:t>
            </w:r>
            <w:r>
              <w:rPr>
                <w:sz w:val="36"/>
              </w:rPr>
              <w:t>, как правило, в какой-либо области знаний или жизнедеятельности (наука, искусство, бизнес, ремесло, спорт и т.д.).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</w:rPr>
              <w:t>Способности определяют</w:t>
            </w:r>
            <w:r>
              <w:rPr>
                <w:sz w:val="36"/>
              </w:rPr>
              <w:t xml:space="preserve"> почти все аспекты жизнедеятельности конкретного человека, – его образование, профессию, круг общения, образ жизни, физическое и психическое здоровье.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</w:rPr>
              <w:t>Развитие способностей</w:t>
            </w:r>
            <w:r>
              <w:rPr>
                <w:sz w:val="36"/>
              </w:rPr>
              <w:t xml:space="preserve"> позволяет человеку повышать свой социальный статус, способствуют повышению самооценки и (часто) уровня жизн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>ДУХОВНАЯ ЖИЗНЬ ОБЩЕСТВА</w:t>
      </w:r>
    </w:p>
    <w:p>
      <w:pPr>
        <w:pStyle w:val="Normal"/>
        <w:jc w:val="center"/>
        <w:rPr/>
      </w:pPr>
      <w:r>
        <w:rPr>
          <w:b/>
          <w:caps/>
          <w:sz w:val="40"/>
        </w:rPr>
        <w:t xml:space="preserve">ТАБЛИЦА 15. </w:t>
      </w:r>
      <w:r>
        <w:rPr>
          <w:b/>
          <w:sz w:val="40"/>
        </w:rPr>
        <w:t>ОПРЕДЕЛЕНИЕ МНОГОЗНАЧНОГО ТЕРМИНА "КУЛЬТУРА"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6"/>
      </w:tblGrid>
      <w:tr>
        <w:trPr/>
        <w:tc>
          <w:tcPr>
            <w:tcW w:w="14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4"/>
                <w:szCs w:val="36"/>
              </w:rPr>
              <w:t>Культура</w:t>
            </w:r>
            <w:r>
              <w:rPr>
                <w:sz w:val="34"/>
                <w:szCs w:val="36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определенная система материальных и духовных ценностей, форм и результатов человеческ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способ функционирования общества, создаваемый в процессе социально-преобразующей деятельности люд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возделывание, воспитание (от лат. cultura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совокупность способов и приемов человеческой деятельности, объективированных в предметных материальных носителях, и передаваемых последующим поколения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исторически определенный уровень развития общества, творческих сил и способностей человека, выраженный в типах и формах организации жизни и деятельности людей, а также создаваемых ими материальных и духовных ценностя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степень развития человека как субъекта духовно-практическ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мера развития человеческой природы.</w:t>
            </w:r>
          </w:p>
        </w:tc>
      </w:tr>
    </w:tbl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caps/>
          <w:sz w:val="40"/>
        </w:rPr>
        <w:t xml:space="preserve">ТАБЛИЦА 16. </w:t>
      </w:r>
      <w:r>
        <w:rPr>
          <w:b/>
          <w:sz w:val="40"/>
        </w:rPr>
        <w:t>ПРИМЕНЕНИЕ ТЕРМИНА "КУЛЬТУРА"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6"/>
      </w:tblGrid>
      <w:tr>
        <w:trPr/>
        <w:tc>
          <w:tcPr>
            <w:tcW w:w="14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4"/>
                <w:szCs w:val="36"/>
              </w:rPr>
              <w:t>При описани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определенной исторической эпохи (например, античная культура, культура эпохи Возрождения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народностей или наций (культура майя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специфической сферы деятельности (культура общения, культура труд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археологическая (совокупность археологических памятников определенного мес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речи (соответствие индивидуальной речи нормам данного языка, умение использовать коммуникативные средства в разных условиях общения в соответствии с целями и содержанием речи)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caps/>
          <w:sz w:val="38"/>
        </w:rPr>
        <w:t>ТАБЛИЦА 17.</w:t>
      </w:r>
      <w:r>
        <w:rPr>
          <w:b/>
          <w:caps/>
          <w:sz w:val="40"/>
        </w:rPr>
        <w:t xml:space="preserve"> </w:t>
      </w:r>
      <w:r>
        <w:rPr>
          <w:b/>
          <w:sz w:val="38"/>
        </w:rPr>
        <w:t>ВЗАИМООТНОШЕНИЕ ЛИЧНОСТИ И КУЛЬТУРЫ</w:t>
      </w:r>
    </w:p>
    <w:p>
      <w:pPr>
        <w:pStyle w:val="Normal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87630" simplePos="0" locked="0" layoutInCell="0" allowOverlap="1" relativeHeight="18">
                <wp:simplePos x="0" y="0"/>
                <wp:positionH relativeFrom="column">
                  <wp:posOffset>3446145</wp:posOffset>
                </wp:positionH>
                <wp:positionV relativeFrom="paragraph">
                  <wp:posOffset>26035</wp:posOffset>
                </wp:positionV>
                <wp:extent cx="2628900" cy="571500"/>
                <wp:effectExtent l="508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custGeom>
                          <a:avLst/>
                          <a:gdLst>
                            <a:gd name="textAreaLeft" fmla="*/ 260640 w 1490400"/>
                            <a:gd name="textAreaRight" fmla="*/ 1080720 w 1490400"/>
                            <a:gd name="textAreaTop" fmla="*/ 43200 h 324000"/>
                            <a:gd name="textAreaBottom" fmla="*/ 2808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35pt;margin-top:2.05pt;width:206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94020</wp:posOffset>
                </wp:positionH>
                <wp:positionV relativeFrom="paragraph">
                  <wp:posOffset>8890</wp:posOffset>
                </wp:positionV>
                <wp:extent cx="3850005" cy="5905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000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</w:rPr>
                              <w:t xml:space="preserve">Культур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5pt;height:46.5pt;mso-wrap-distance-left:9.05pt;mso-wrap-distance-right:9.05pt;mso-wrap-distance-top:0pt;mso-wrap-distance-bottom:0pt;margin-top:0.7pt;mso-position-vertical-relative:text;margin-left:43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  <w:sz w:val="34"/>
                        </w:rPr>
                        <w:t xml:space="preserve">Культур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1920</wp:posOffset>
                </wp:positionH>
                <wp:positionV relativeFrom="paragraph">
                  <wp:posOffset>8890</wp:posOffset>
                </wp:positionV>
                <wp:extent cx="3905250" cy="5905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</w:rPr>
                              <w:t xml:space="preserve">Личн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46.5pt;mso-wrap-distance-left:9.05pt;mso-wrap-distance-right:9.05pt;mso-wrap-distance-top:0pt;mso-wrap-distance-bottom:0pt;margin-top:0.7pt;mso-position-vertical-relative:text;margin-left: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  <w:sz w:val="34"/>
                        </w:rPr>
                        <w:t xml:space="preserve">Лич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87630" distR="114935" simplePos="0" locked="0" layoutInCell="0" allowOverlap="1" relativeHeight="23">
                <wp:simplePos x="0" y="0"/>
                <wp:positionH relativeFrom="column">
                  <wp:posOffset>3446145</wp:posOffset>
                </wp:positionH>
                <wp:positionV relativeFrom="paragraph">
                  <wp:posOffset>31115</wp:posOffset>
                </wp:positionV>
                <wp:extent cx="2628900" cy="571500"/>
                <wp:effectExtent l="0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571680"/>
                        </a:xfrm>
                        <a:custGeom>
                          <a:avLst/>
                          <a:gdLst>
                            <a:gd name="textAreaLeft" fmla="*/ 260640 w 1490400"/>
                            <a:gd name="textAreaRight" fmla="*/ 1080720 w 1490400"/>
                            <a:gd name="textAreaTop" fmla="*/ 43200 h 324000"/>
                            <a:gd name="textAreaBottom" fmla="*/ 2808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35pt;margin-top:2.45pt;width:206.95pt;height:44.95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6"/>
      </w:tblGrid>
      <w:tr>
        <w:trPr/>
        <w:tc>
          <w:tcPr>
            <w:tcW w:w="14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1. Каждая личность вносит вклад в культуру общества.</w:t>
            </w:r>
            <w:r>
              <w:rPr>
                <w:sz w:val="26"/>
              </w:rPr>
              <w:t xml:space="preserve"> Отдельные личности и группы личностей (например, религиозные группы, научные и художественные школы) создают новые материальные и духовные ценности. Общество в целом навязывает личности культура, то есть каждый из членов общества прививает отдельной личности культуру. Например, старшие члены общества сохраняют культуру путем передачи ее младшим членам общества.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6"/>
      </w:tblGrid>
      <w:tr>
        <w:trPr/>
        <w:tc>
          <w:tcPr>
            <w:tcW w:w="14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2. Культура влияет на личность</w:t>
            </w:r>
            <w:r>
              <w:rPr>
                <w:sz w:val="26"/>
              </w:rPr>
              <w:t>, формируя у нее способы деятельности, характерные для данной культуры (способы познания, социальной, трудовой и других видов деятельности). Культура определяет большую или меньшую успешность личности в зависимости от совпадения задатков и способностей личности и требований культуры. Например, можно предположить, что во времена пещерного человека социальный статус здорового человека был всегда выше статуса больного. В наше время это не так. Больной человек может иметь более высокий социальный статус, если обладает какими-либо талантами (ср. Фредди Меркьюри, Валентин Дикуль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caps/>
          <w:sz w:val="40"/>
        </w:rPr>
        <w:t xml:space="preserve">ТАБЛИЦА 18. </w:t>
      </w:r>
      <w:r>
        <w:rPr>
          <w:b/>
          <w:sz w:val="40"/>
        </w:rPr>
        <w:t>ОПРЕДЕЛЕНИЕ ПОНЯТИЯ "ИСКУССТВО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6"/>
      </w:tblGrid>
      <w:tr>
        <w:trPr/>
        <w:tc>
          <w:tcPr>
            <w:tcW w:w="14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Искусство</w:t>
            </w:r>
            <w:r>
              <w:rPr>
                <w:sz w:val="26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426" w:hanging="360"/>
              <w:jc w:val="both"/>
              <w:rPr>
                <w:sz w:val="26"/>
              </w:rPr>
            </w:pPr>
            <w:r>
              <w:rPr>
                <w:sz w:val="26"/>
              </w:rPr>
              <w:t>Форма сознания, специфический род духовно-практического освоения мира как органическое единство созидания, познания, оценки и человеческого общ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426" w:hanging="360"/>
              <w:jc w:val="both"/>
              <w:rPr>
                <w:sz w:val="26"/>
              </w:rPr>
            </w:pPr>
            <w:r>
              <w:rPr>
                <w:sz w:val="26"/>
              </w:rPr>
              <w:t>Практически-духовная деятельность по освоению и воплощению эстетических ценност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426" w:hanging="360"/>
              <w:jc w:val="both"/>
              <w:rPr>
                <w:sz w:val="26"/>
              </w:rPr>
            </w:pPr>
            <w:r>
              <w:rPr>
                <w:sz w:val="26"/>
              </w:rPr>
              <w:t>Художественное творчество в цел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426" w:hanging="360"/>
              <w:jc w:val="both"/>
              <w:rPr>
                <w:sz w:val="26"/>
              </w:rPr>
            </w:pPr>
            <w:r>
              <w:rPr>
                <w:sz w:val="26"/>
              </w:rPr>
              <w:t>Специализированная эстетическая деятельност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426" w:hanging="360"/>
              <w:jc w:val="both"/>
              <w:rPr>
                <w:sz w:val="26"/>
              </w:rPr>
            </w:pPr>
            <w:r>
              <w:rPr>
                <w:sz w:val="26"/>
              </w:rPr>
              <w:t>Высокая степень умения, мастерства в любой сфере деятельности.</w:t>
            </w:r>
          </w:p>
        </w:tc>
      </w:tr>
    </w:tbl>
    <w:p>
      <w:pPr>
        <w:pStyle w:val="Normal"/>
        <w:jc w:val="center"/>
        <w:rPr/>
      </w:pPr>
      <w:r>
        <w:rPr>
          <w:b/>
          <w:caps/>
          <w:sz w:val="40"/>
        </w:rPr>
        <w:t xml:space="preserve">ТАБЛИЦА 19. </w:t>
      </w:r>
      <w:r>
        <w:rPr>
          <w:b/>
          <w:sz w:val="40"/>
        </w:rPr>
        <w:t>СТРУКТУРА КУЛЬТУРЫ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65120</wp:posOffset>
                </wp:positionH>
                <wp:positionV relativeFrom="paragraph">
                  <wp:posOffset>62865</wp:posOffset>
                </wp:positionV>
                <wp:extent cx="3676650" cy="3619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</w:rPr>
                              <w:t>Культура общества в цел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28.5pt;mso-wrap-distance-left:9.05pt;mso-wrap-distance-right:9.05pt;mso-wrap-distance-top:0pt;mso-wrap-distance-bottom:0pt;margin-top:4.95pt;mso-position-vertical-relative:text;margin-left:22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  <w:sz w:val="34"/>
                        </w:rPr>
                        <w:t>Культура общества в цел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83325</wp:posOffset>
                </wp:positionH>
                <wp:positionV relativeFrom="paragraph">
                  <wp:posOffset>80010</wp:posOffset>
                </wp:positionV>
                <wp:extent cx="685800" cy="291465"/>
                <wp:effectExtent l="5715" t="5715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9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540">
                              <a:moveTo>
                                <a:pt x="1080" y="0"/>
                              </a:move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540" path="m1080,0l0,0l0,540e" stroked="t" o:allowincell="f" style="position:absolute;margin-left:494.75pt;margin-top:6.3pt;width:53.95pt;height:22.9pt;flip:x;mso-wrap-style:none;v-text-anchor:middle">
                <v:fill o:detectmouseclick="t" on="false"/>
                <v:stroke color="black" weight="9360" endarrow="classic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7445</wp:posOffset>
                </wp:positionH>
                <wp:positionV relativeFrom="paragraph">
                  <wp:posOffset>80010</wp:posOffset>
                </wp:positionV>
                <wp:extent cx="685800" cy="291465"/>
                <wp:effectExtent l="38100" t="5715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540">
                              <a:moveTo>
                                <a:pt x="1080" y="0"/>
                              </a:move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540" path="m1080,0l0,0l0,540e" stroked="t" o:allowincell="f" style="position:absolute;margin-left:190.35pt;margin-top:6.3pt;width:53.95pt;height:22.9pt;mso-wrap-style:none;v-text-anchor:middle">
                <v:fill o:detectmouseclick="t" on="false"/>
                <v:stroke color="black" weight="9360" endarrow="classic" endarrowwidth="medium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89445</wp:posOffset>
                </wp:positionH>
                <wp:positionV relativeFrom="paragraph">
                  <wp:posOffset>144780</wp:posOffset>
                </wp:positionV>
                <wp:extent cx="0" cy="1257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1.4pt" to="550.35pt,1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1645</wp:posOffset>
                </wp:positionH>
                <wp:positionV relativeFrom="paragraph">
                  <wp:posOffset>139700</wp:posOffset>
                </wp:positionV>
                <wp:extent cx="0" cy="1257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11pt" to="136.35pt,10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31945</wp:posOffset>
                </wp:positionH>
                <wp:positionV relativeFrom="paragraph">
                  <wp:posOffset>53340</wp:posOffset>
                </wp:positionV>
                <wp:extent cx="571500" cy="514350"/>
                <wp:effectExtent l="38100" t="5080" r="571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1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720">
                              <a:moveTo>
                                <a:pt x="900" y="0"/>
                              </a:moveTo>
                              <a:lnTo>
                                <a:pt x="0" y="0"/>
                              </a:lnTo>
                              <a:lnTo>
                                <a:pt x="0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720" path="m900,0l0,0l0,720e" stroked="t" o:allowincell="f" style="position:absolute;margin-left:325.35pt;margin-top:4.2pt;width:44.95pt;height:40.45pt;mso-wrap-style:none;v-text-anchor:middle">
                <v:fill o:detectmouseclick="t" on="false"/>
                <v:stroke color="black" weight="9360" endarrow="classic" endarrowwidth="medium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702040</wp:posOffset>
                </wp:positionH>
                <wp:positionV relativeFrom="paragraph">
                  <wp:posOffset>120650</wp:posOffset>
                </wp:positionV>
                <wp:extent cx="342900" cy="457200"/>
                <wp:effectExtent l="0" t="5080" r="5715" b="387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720">
                              <a:moveTo>
                                <a:pt x="540" y="0"/>
                              </a:moveTo>
                              <a:lnTo>
                                <a:pt x="540" y="720"/>
                              </a:lnTo>
                              <a:lnTo>
                                <a:pt x="0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720" path="m540,0l540,720l0,720e" stroked="t" o:allowincell="f" style="position:absolute;margin-left:685.2pt;margin-top:9.5pt;width:26.95pt;height:35.95pt;mso-wrap-style:none;v-text-anchor:middle">
                <v:fill o:detectmouseclick="t" on="false"/>
                <v:stroke color="black" weight="9360" endarrow="classic" endarrowwidth="medium" endarrowlength="long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20</wp:posOffset>
                </wp:positionH>
                <wp:positionV relativeFrom="paragraph">
                  <wp:posOffset>-514350</wp:posOffset>
                </wp:positionV>
                <wp:extent cx="3333750" cy="78422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784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</w:rPr>
                              <w:t>Традицион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господствующая в обществ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уль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61.75pt;mso-wrap-distance-left:9.05pt;mso-wrap-distance-right:9.05pt;mso-wrap-distance-top:0pt;mso-wrap-distance-bottom:0pt;margin-top:-40.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</w:rPr>
                      </w:pPr>
                      <w:r>
                        <w:rPr>
                          <w:b/>
                          <w:sz w:val="34"/>
                        </w:rPr>
                        <w:t>Традицион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господствующая в обществе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уль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65320</wp:posOffset>
                </wp:positionH>
                <wp:positionV relativeFrom="paragraph">
                  <wp:posOffset>-514350</wp:posOffset>
                </wp:positionV>
                <wp:extent cx="4806315" cy="7842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315" cy="784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</w:rPr>
                              <w:t>Альтернативные культуры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тивопоставляемые традиционной культуре в качестве более перспективной культу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уль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45pt;height:61.75pt;mso-wrap-distance-left:9.05pt;mso-wrap-distance-right:9.05pt;mso-wrap-distance-top:0pt;mso-wrap-distance-bottom:0pt;margin-top:-40.5pt;mso-position-vertical-relative:text;margin-left:3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</w:rPr>
                      </w:pPr>
                      <w:r>
                        <w:rPr>
                          <w:b/>
                          <w:sz w:val="34"/>
                        </w:rPr>
                        <w:t>Альтернативные культуры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тивопоставляемые традиционной культуре в качестве более перспективной культур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уль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20</wp:posOffset>
                </wp:positionH>
                <wp:positionV relativeFrom="paragraph">
                  <wp:posOffset>381000</wp:posOffset>
                </wp:positionV>
                <wp:extent cx="4933950" cy="41148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Негативные куль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32.4pt;mso-wrap-distance-left:9.05pt;mso-wrap-distance-right:9.05pt;mso-wrap-distance-top:0pt;mso-wrap-distance-bottom:0pt;margin-top:30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Негативные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66385</wp:posOffset>
                </wp:positionH>
                <wp:positionV relativeFrom="paragraph">
                  <wp:posOffset>30480</wp:posOffset>
                </wp:positionV>
                <wp:extent cx="3333750" cy="4114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Позитивные куль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32.4pt;mso-wrap-distance-left:9.05pt;mso-wrap-distance-right:9.05pt;mso-wrap-distance-top:0pt;mso-wrap-distance-bottom:0pt;margin-top:2.4pt;mso-position-vertical-relative:text;margin-left:42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Позитивные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2252"/>
        <w:gridCol w:w="4578"/>
        <w:gridCol w:w="3789"/>
      </w:tblGrid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делинквентные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(преступные) культуры – совокупности нескольких негативно интерпретированных норм и ценностей традиционной культуры, функционирующие в качестве культуры преступного слоя общества.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Устойчива в среде молодежи нижних слоев обще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0"/>
              </w:rPr>
              <w:t>Важно</w:t>
            </w:r>
            <w:r>
              <w:rPr>
                <w:sz w:val="30"/>
              </w:rPr>
              <w:t>: наличие и качество противоправной деятельности, система сигналов (одежда, прическа, жаргон и т.д.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b/>
                <w:sz w:val="30"/>
              </w:rPr>
              <w:t>враждебные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культуры</w:t>
            </w:r>
          </w:p>
          <w:p>
            <w:pPr>
              <w:pStyle w:val="Normal"/>
              <w:jc w:val="center"/>
              <w:rPr>
                <w:spacing w:val="-6"/>
                <w:sz w:val="30"/>
                <w:szCs w:val="30"/>
              </w:rPr>
            </w:pPr>
            <w:r>
              <w:rPr>
                <w:spacing w:val="-6"/>
                <w:sz w:val="30"/>
                <w:szCs w:val="30"/>
              </w:rPr>
              <w:t>(контркультуры)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олодежные субкультуры –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(могут быть как негативными, так и позитивными) – автономные целостные образования внутри традиционной культуры, определяющие стиль жизни и мышления ее носителей, отличающиеся своими нормами и ценностями. Часто ориентированы на досуг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0"/>
              </w:rPr>
              <w:t>Важно</w:t>
            </w:r>
            <w:r>
              <w:rPr>
                <w:sz w:val="30"/>
              </w:rPr>
              <w:t>: система сигналов принадлежности к группе (прическа, одежда, досуг, манера поведения, отношение к наркотикам, жаргон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профессиональные субкультуры –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трансформированные профессиональным мышлением системы ценностей традиционной культуры, получившие своеобразную мировоззренческую окраск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0"/>
              </w:rPr>
              <w:t>Важно</w:t>
            </w:r>
            <w:r>
              <w:rPr>
                <w:sz w:val="30"/>
              </w:rPr>
              <w:t>: система сигналом (профессиональный жаргон, профессиональные знания и навыки, манера поведения).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ыделяются по месту и времени существования.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</w:rPr>
              <w:t>Могут быть официальными (комсомольцы) и неофициальными (рейверы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Существует в профессиональных средах (например, врачебная)</w:t>
            </w:r>
          </w:p>
        </w:tc>
      </w:tr>
    </w:tbl>
    <w:p>
      <w:pPr>
        <w:pStyle w:val="Normal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ТАБЛИЦА 20. структура духовной сферы общества</w:t>
      </w:r>
    </w:p>
    <w:p>
      <w:pPr>
        <w:pStyle w:val="Normal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</wp:posOffset>
                </wp:positionH>
                <wp:positionV relativeFrom="paragraph">
                  <wp:posOffset>10795</wp:posOffset>
                </wp:positionV>
                <wp:extent cx="9335135" cy="546671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5160" cy="5466600"/>
                          <a:chOff x="0" y="0"/>
                          <a:chExt cx="9335160" cy="5466600"/>
                        </a:xfrm>
                      </wpg:grpSpPr>
                      <wps:wsp>
                        <wps:cNvSpPr/>
                        <wps:spPr>
                          <a:xfrm>
                            <a:off x="1614240" y="3484080"/>
                            <a:ext cx="0" cy="10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8560" y="3484080"/>
                            <a:ext cx="0" cy="10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8560" y="2077560"/>
                            <a:ext cx="0" cy="10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26320" y="800280"/>
                            <a:ext cx="914400" cy="2361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335960"/>
                              <a:ext cx="914400" cy="10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1080">
                                  <a:moveTo>
                                    <a:pt x="1440" y="108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14400" cy="10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1080">
                                  <a:moveTo>
                                    <a:pt x="1440" y="108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800280"/>
                            <a:ext cx="914400" cy="2361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335960"/>
                              <a:ext cx="914400" cy="10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1080">
                                  <a:moveTo>
                                    <a:pt x="1440" y="108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0" cy="10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1080">
                                  <a:moveTo>
                                    <a:pt x="1440" y="108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0862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ства осуществления духовного произво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0"/>
                            <a:ext cx="30862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уховные потребности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как источник духовной 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7760" y="1506960"/>
                            <a:ext cx="4800600" cy="93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УХОВНАЯ СФЕР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63680"/>
                            <a:ext cx="2971800" cy="89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ъек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ухов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5000" y="3163680"/>
                            <a:ext cx="3009960" cy="89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цесс созда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уховн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ност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8880" y="3164040"/>
                            <a:ext cx="3086280" cy="230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ъекты духовной деятельности – созданные обществ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уховные ценности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сновной элемент духовной сферы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оплощены в языке, произведениях искусст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т.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66960"/>
                            <a:ext cx="297180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зированн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уховн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яте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5000" y="4566960"/>
                            <a:ext cx="300996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ыденная деятельность, включающая создание духовных ценност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0.85pt;width:735.05pt;height:430.45pt" coordorigin="27,17" coordsize="14701,8609">
                <v:line id="shape_0" from="2569,5504" to="2569,7182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7253,5504" to="7253,7182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7253,3289" to="7253,4967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group id="shape_0" style="position:absolute;left:10777;top:1277;width:1440;height:3718">
                  <v:shape id="shape_0" coordsize="1440,1080" path="m1440,1080l0,1080l0,0e" stroked="t" o:allowincell="f" style="position:absolute;left:10777;top:3381;width:1439;height:1614;flip:xy;mso-wrap-style:none;v-text-anchor:middle">
                    <v:fill o:detectmouseclick="t" on="false"/>
                    <v:stroke color="black" weight="9360" endarrow="classic" endarrowwidth="medium" endarrowlength="long" joinstyle="round" endcap="flat"/>
                    <w10:wrap type="none"/>
                  </v:shape>
                  <v:shape id="shape_0" coordsize="1440,1080" path="m1440,1080l0,1080l0,0e" stroked="t" o:allowincell="f" style="position:absolute;left:10777;top:1277;width:1439;height:1614;flip:x;mso-wrap-style:none;v-text-anchor:middle">
                    <v:fill o:detectmouseclick="t" on="false"/>
                    <v:stroke color="black" weight="9360" endarrow="classic" endarrowwidth="medium" endarrowlength="long" joinstyle="round" endcap="flat"/>
                    <w10:wrap type="none"/>
                  </v:shape>
                </v:group>
                <v:group id="shape_0" style="position:absolute;left:2547;top:1277;width:1440;height:3718">
                  <v:shape id="shape_0" coordsize="1440,1080" path="m1440,1080l0,1080l0,0e" stroked="t" o:allowincell="f" style="position:absolute;left:2547;top:3381;width:1439;height:1614;flip:y;mso-wrap-style:none;v-text-anchor:middle">
                    <v:fill o:detectmouseclick="t" on="false"/>
                    <v:stroke color="black" weight="9360" endarrow="classic" endarrowwidth="medium" endarrowlength="long" joinstyle="round" endcap="flat"/>
                    <w10:wrap type="none"/>
                  </v:shape>
                  <v:shape id="shape_0" coordsize="1440,1080" path="m1440,1080l0,1080l0,0e" stroked="t" o:allowincell="f" style="position:absolute;left:2547;top:1277;width:1439;height:1614;mso-wrap-style:none;v-text-anchor:middle">
                    <v:fill o:detectmouseclick="t" on="false"/>
                    <v:stroke color="black" weight="9360" endarrow="classic" endarrowwidth="medium" endarrowlength="long" joinstyle="round" endcap="flat"/>
                    <w10:wrap type="none"/>
                  </v:shape>
                </v:group>
                <v:shape id="shape_0" fillcolor="white" stroked="t" o:allowincell="f" style="position:absolute;left:27;top:17;width:4859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ства осуществления духовного произво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47;top:17;width:4859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уховные потребности</w:t>
                        </w: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как источник духовной 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3551;top:2390;width:7559;height:14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УХОВНАЯ СФЕРА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roundrect>
                <v:shape id="shape_0" fillcolor="white" stroked="t" o:allowincell="f" style="position:absolute;left:27;top:4999;width:4679;height:1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ъект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уховн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17;top:4999;width:4739;height:1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цесс созда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уховны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нос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68;top:5000;width:4859;height:3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ъекты духовной деятельности – созданные общество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уховные ценности</w:t>
                        </w: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сновной элемент духовной сферы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оплощены в языке, произведениях искусств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т.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;top:7209;width:4679;height:1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зированна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уховна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ятель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17;top:7209;width:4739;height:1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ыденная деятельность, включающая создание духовных ценнос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caps/>
          <w:sz w:val="40"/>
        </w:rPr>
        <w:t xml:space="preserve">ТАБЛИЦА 21. </w:t>
      </w:r>
      <w:r>
        <w:rPr>
          <w:b/>
          <w:smallCaps/>
          <w:sz w:val="40"/>
        </w:rPr>
        <w:t>Культурный кризис современной России как процесс аккультурации (восприятия другой культуры)</w:t>
      </w:r>
    </w:p>
    <w:p>
      <w:pPr>
        <w:pStyle w:val="Normal"/>
        <w:jc w:val="center"/>
        <w:rPr>
          <w:b/>
          <w:b/>
          <w:smallCaps/>
          <w:sz w:val="26"/>
        </w:rPr>
      </w:pPr>
      <w:r>
        <w:rPr>
          <w:b/>
          <w:smallCaps/>
          <w:sz w:val="26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6"/>
      </w:tblGrid>
      <w:tr>
        <w:trPr/>
        <w:tc>
          <w:tcPr>
            <w:tcW w:w="149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Культурный кризис современной России можно рассматривать как процесс аккультурации – изменения советской культуры и усвоение новой культуры.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Доминантная (советская) культура теряет свои позиции в связи с исчезновением ее социального субстрата, укрепляются позиции национальных культур на постсоветском пространстве. Усиливаются позиции западноевропейской и американской культуры быта.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Все это реализуется в следующих проявлениях</w:t>
            </w:r>
            <w:r>
              <w:rPr>
                <w:sz w:val="3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426" w:hanging="360"/>
              <w:jc w:val="both"/>
              <w:rPr>
                <w:sz w:val="32"/>
              </w:rPr>
            </w:pPr>
            <w:r>
              <w:rPr>
                <w:sz w:val="32"/>
              </w:rPr>
              <w:t>Отказ общества от высокой оценки тонкого духовного мира и тонких душевных переживаний как показателя высокой ценности индивида, укрепление позиций массовой культуры и тех людей искусства, которые стремятся угодить массовому сознанию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426" w:hanging="360"/>
              <w:jc w:val="both"/>
              <w:rPr>
                <w:sz w:val="32"/>
              </w:rPr>
            </w:pPr>
            <w:r>
              <w:rPr>
                <w:sz w:val="32"/>
              </w:rPr>
              <w:t>Возведение в абсолют финансовой успешности как мерила человека, применение тезиса "Деньги не пахнут"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426" w:hanging="360"/>
              <w:jc w:val="both"/>
              <w:rPr>
                <w:sz w:val="32"/>
              </w:rPr>
            </w:pPr>
            <w:r>
              <w:rPr>
                <w:sz w:val="32"/>
              </w:rPr>
              <w:t>Усиление позиций альтернативных культур, что выражается в языке и духовных произведениям (усиливаются позиции негативных по отношению к доминантной культуре субкультур, а также эскапистских субкультур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426" w:hanging="360"/>
              <w:jc w:val="both"/>
              <w:rPr>
                <w:sz w:val="32"/>
              </w:rPr>
            </w:pPr>
            <w:r>
              <w:rPr>
                <w:sz w:val="32"/>
              </w:rPr>
              <w:t>Отсутствие внутренней цензуры авторов как реакция на акцептацию чужих культур (знаменем этого является свобода слова) и длительное наличие официальной цензуры в советское время (знаменем этого является антисоветизм). В связи с этим рождается реакция отторжения старшего поколения, выросшего в советский период, на современную эклектическую культуры – непринятие низкого стиля языка, откровенности в половых вопросах и т.п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426" w:hanging="360"/>
              <w:jc w:val="both"/>
              <w:rPr>
                <w:sz w:val="32"/>
              </w:rPr>
            </w:pPr>
            <w:r>
              <w:rPr>
                <w:sz w:val="32"/>
              </w:rPr>
              <w:t>Резкое расслоение общества по финансовому признак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426" w:hanging="360"/>
              <w:jc w:val="both"/>
              <w:rPr>
                <w:sz w:val="32"/>
              </w:rPr>
            </w:pPr>
            <w:r>
              <w:rPr>
                <w:sz w:val="32"/>
              </w:rPr>
              <w:t>Снижение ценности духовной сферы для государства в связи с необходимостью выживания (низкий уровень финансирования духовной деятельности, сокращение финансирования школ, институтов, учреждений культуры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caps/>
          <w:sz w:val="40"/>
        </w:rPr>
        <w:t xml:space="preserve">ТАБЛИЦА 22. </w:t>
      </w:r>
      <w:r>
        <w:rPr>
          <w:b/>
          <w:sz w:val="40"/>
        </w:rPr>
        <w:t>СТРУКТУРА МОРАЛИ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</wp:posOffset>
                </wp:positionH>
                <wp:positionV relativeFrom="paragraph">
                  <wp:posOffset>23495</wp:posOffset>
                </wp:positionV>
                <wp:extent cx="9353550" cy="17322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53520" cy="1732320"/>
                          <a:chOff x="0" y="0"/>
                          <a:chExt cx="9353520" cy="1732320"/>
                        </a:xfrm>
                      </wpg:grpSpPr>
                      <wps:wsp>
                        <wps:cNvSpPr/>
                        <wps:spPr>
                          <a:xfrm flipH="1">
                            <a:off x="6433920" y="478800"/>
                            <a:ext cx="1600200" cy="86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1800">
                                <a:moveTo>
                                  <a:pt x="252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92840"/>
                            <a:ext cx="1600200" cy="84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1800">
                                <a:moveTo>
                                  <a:pt x="252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0096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3886200" cy="97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раль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соотношение норм и обычае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соотношение поступков и их мотиво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мерило степени зрелости личност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43160"/>
                            <a:ext cx="274320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ральное созн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10320" y="1343160"/>
                            <a:ext cx="274320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ральные поступ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5160" y="1343160"/>
                            <a:ext cx="274320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ральные отноше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1.85pt;width:736.5pt;height:136.4pt" coordorigin="27,37" coordsize="14730,2728">
                <v:shape id="shape_0" coordsize="2520,1800" path="m2520,0l0,0l0,1800e" stroked="t" o:allowincell="f" style="position:absolute;left:10159;top:791;width:2519;height:1357;flip:x;mso-wrap-style:none;v-text-anchor:middle">
                  <v:fill o:detectmouseclick="t" on="false"/>
                  <v:stroke color="black" weight="9360" endarrow="classic" endarrowwidth="medium" endarrowlength="long" joinstyle="round" endcap="flat"/>
                  <w10:wrap type="none"/>
                </v:shape>
                <v:shape id="shape_0" coordsize="2520,1800" path="m2520,0l0,0l0,1800e" stroked="t" o:allowincell="f" style="position:absolute;left:2187;top:813;width:2519;height:1335;mso-wrap-style:none;v-text-anchor:middle">
                  <v:fill o:detectmouseclick="t" on="false"/>
                  <v:stroke color="black" weight="9360" endarrow="classic" endarrowwidth="medium" endarrowlength="long" joinstyle="round" endcap="flat"/>
                  <w10:wrap type="none"/>
                </v:shape>
                <v:line id="shape_0" from="7407,511" to="7407,2130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47;top:37;width:6119;height:1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раль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соотношение норм и обычаев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соотношение поступков и их мотивов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мерило степени зрелости личност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;top:2152;width:4319;height: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ральное созн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37;top:2152;width:4319;height: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ральные поступ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32;top:2152;width:4319;height: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ральные отноше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caps/>
          <w:sz w:val="40"/>
        </w:rPr>
        <w:t xml:space="preserve">ТАБЛИЦА 23. </w:t>
      </w:r>
      <w:r>
        <w:rPr>
          <w:b/>
          <w:sz w:val="40"/>
        </w:rPr>
        <w:t>СРАВНЕНИЕ МОРАЛИ, ОБЫЧАЕВ И ПРАВА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4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4985"/>
        <w:gridCol w:w="4986"/>
      </w:tblGrid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раль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ычай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аво</w:t>
            </w:r>
          </w:p>
        </w:tc>
      </w:tr>
      <w:tr>
        <w:trPr/>
        <w:tc>
          <w:tcPr>
            <w:tcW w:w="14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Регулирует человеческие отношения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обая форма общественного сознания и вид общественных отношений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ойчивый, исторически сложившийся стереотипный способ массового поведения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вокупность общеобязательных норм, установленных или санкционированных государством.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ина для всех в своих основных чертах, но включает и исторически преходящие нормы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рически сложившиеся способы массового поведения, характеры для определенных социальных групп в определенные эпох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жет быть един для всех граждан или для некоторых категорий граждан, как устанавливает это верховная власть.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учает идейное обоснование в виде идеалов добра и зла, долга, справедливости и т.п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 нуждается в интерпретации, оправдывается традицией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жет получать обоснование в виде блага государства, отдельных категорий граждан или всех граждан.</w:t>
            </w:r>
          </w:p>
        </w:tc>
      </w:tr>
      <w:tr>
        <w:trPr/>
        <w:tc>
          <w:tcPr>
            <w:tcW w:w="9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ение норм санкционируется формами духовного воздействия (общественная оценка одобрение, осуждение)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ение норм санкционируется государством.</w:t>
            </w:r>
          </w:p>
        </w:tc>
      </w:tr>
    </w:tbl>
    <w:p>
      <w:pPr>
        <w:pStyle w:val="Normal"/>
        <w:jc w:val="center"/>
        <w:rPr>
          <w:b/>
          <w:b/>
          <w:sz w:val="42"/>
        </w:rPr>
      </w:pPr>
      <w:r>
        <w:rPr>
          <w:b/>
          <w:caps/>
          <w:sz w:val="40"/>
        </w:rPr>
        <w:t xml:space="preserve">ТАБЛИЦА 24. </w:t>
      </w:r>
      <w:r>
        <w:rPr>
          <w:b/>
          <w:sz w:val="42"/>
        </w:rPr>
        <w:t>ЗНАЧЕНИЕ ТЕРМИНА "РЫНОК"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10158"/>
      </w:tblGrid>
      <w:tr>
        <w:trPr/>
        <w:tc>
          <w:tcPr>
            <w:tcW w:w="4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sz w:val="32"/>
              </w:rPr>
              <w:t>МЕРКАНТИЛИЗМ – первая школа политэкономии (экономическая политика эпохи первоначального накопления капитала). Выражалась в активном вмешательстве государства в хозяйственную жизнь в интересах купечества.</w:t>
            </w:r>
          </w:p>
        </w:tc>
        <w:tc>
          <w:tcPr>
            <w:tcW w:w="10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32"/>
              </w:rPr>
            </w:pPr>
            <w:r>
              <w:rPr>
                <w:sz w:val="32"/>
              </w:rPr>
              <w:t>КЕЙНСИАНСТВО – теория государственного регулирования экономики. Возникла в конце первой трети ХХ века. Исследует практические пути стабилизации экономики, количественные связи макроэкономических величин (нац. дохода, капиталовложения, занятости, потребления и др.). Решающая сфера воспроизводства – рынок, основные цели – поддержание эффективного спроса и полной занятости. Экономическая программа включает всемерное увеличение расходов госбюджета, увеличение количества денег в обращении, регулирование занятости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4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7922"/>
        <w:gridCol w:w="3398"/>
      </w:tblGrid>
      <w:tr>
        <w:trPr/>
        <w:tc>
          <w:tcPr>
            <w:tcW w:w="3636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>Вопросы, на которые отвечает наука экономика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32"/>
              </w:rPr>
            </w:pPr>
            <w:r>
              <w:rPr>
                <w:sz w:val="32"/>
              </w:rPr>
              <w:t>Что производить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32"/>
              </w:rPr>
            </w:pPr>
            <w:r>
              <w:rPr>
                <w:sz w:val="32"/>
              </w:rPr>
              <w:t>В каких количествах производить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32"/>
              </w:rPr>
            </w:pPr>
            <w:r>
              <w:rPr>
                <w:sz w:val="32"/>
              </w:rPr>
              <w:t>Как производить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32"/>
              </w:rPr>
            </w:pPr>
            <w:r>
              <w:rPr>
                <w:sz w:val="32"/>
              </w:rPr>
              <w:t>Для кого производить?</w:t>
            </w:r>
          </w:p>
        </w:tc>
        <w:tc>
          <w:tcPr>
            <w:tcW w:w="339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6"/>
      </w:tblGrid>
      <w:tr>
        <w:trPr/>
        <w:tc>
          <w:tcPr>
            <w:tcW w:w="14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sz w:val="32"/>
              </w:rPr>
              <w:t>Рынок – сфера товарного обмена, спрос и предложение товаров, услуг, финансовых ресурсов, ценных бумаг, золота, драгоценностей, произведений искусства, инвестиций и других на трех уровнях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32"/>
              </w:rPr>
            </w:pPr>
            <w:r>
              <w:rPr>
                <w:sz w:val="32"/>
              </w:rPr>
              <w:t>Рынок – взаимодействие многих участников хозяйственной деятельности, в результате которого определяется количество и качество производимых товаров и услуг. Центром механизма этого взаимодействия является цен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32"/>
              </w:rPr>
            </w:pPr>
            <w:r>
              <w:rPr>
                <w:sz w:val="32"/>
              </w:rPr>
              <w:t>Рынок – отдельная сфера экономики (рынок труда, рынок ценных бумаг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32"/>
              </w:rPr>
            </w:pPr>
            <w:r>
              <w:rPr>
                <w:sz w:val="32"/>
              </w:rPr>
              <w:t>Место для осуществления торговых операций (колхозный рынок).</w:t>
            </w:r>
          </w:p>
        </w:tc>
      </w:tr>
    </w:tbl>
    <w:p>
      <w:pPr>
        <w:pStyle w:val="Normal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ТАБЛИЦА 25. ТИПЫ ОРГАНИЗАЦИИ ЭКОНОМИЧЕСКОГО УСТРОЙСТВА ОБЩЕСТВА</w:t>
      </w:r>
    </w:p>
    <w:p>
      <w:pPr>
        <w:pStyle w:val="Normal"/>
        <w:rPr>
          <w:b/>
          <w:b/>
          <w:caps/>
          <w:sz w:val="36"/>
        </w:rPr>
      </w:pPr>
      <w:r>
        <w:rPr>
          <w:b/>
          <w:caps/>
          <w:sz w:val="36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5053"/>
        <w:gridCol w:w="5441"/>
      </w:tblGrid>
      <w:tr>
        <w:trPr/>
        <w:tc>
          <w:tcPr>
            <w:tcW w:w="44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ыночная экономика</w:t>
            </w:r>
          </w:p>
        </w:tc>
        <w:tc>
          <w:tcPr>
            <w:tcW w:w="5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мешанная экономика</w:t>
            </w:r>
          </w:p>
        </w:tc>
        <w:tc>
          <w:tcPr>
            <w:tcW w:w="5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андно-административная экономика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бственниками факторов производства являются частные лица и фирмы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бственниками факторов производства являются как частные лица и фирмы, так и государство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бственником средств производства и ресурсов является государство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Основная часть решений о производстве и потреблении принимается частными лицами и фирмами с учетом имеющихся цен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шения о производстве и потреблении принимаются как частными лицами и фирмами, так и государством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решения о производстве принимаются государством, решения о потреблении принимаются как государством, так и частными лицами и фирмами.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ильность/неправильность принятых решений выражается в доходах и убытках участников экономической деятельности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ильность/неправильность принятых решений может выражаться в доходах и убытках участников экономической деятельности/разорении части населения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ильность/неправильность принятых решений выражается в улучшении или ухудшении экономического положения различных слоев населения.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о выступает в роли частной фирмы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о в основном регулирует экономические процессы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о полностью регулирует все экономические процессы.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ровень зарплаты и цен склады-вается стихийно, по согласованию продавцом и покупателей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ровень зарплаты и цен складывается стихийно, по согласованию продавцов и покупателей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ровень зарплаты и цен определяется государством, есть черный рынок товаров и услуг.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caps/>
          <w:sz w:val="40"/>
        </w:rPr>
        <w:t xml:space="preserve">ТАБЛИЦА 26. </w:t>
      </w:r>
      <w:r>
        <w:rPr>
          <w:b/>
          <w:sz w:val="40"/>
        </w:rPr>
        <w:t>ТИПЫ ЭКОНОМИЧЕСКИХ УКЛАДОВ</w:t>
      </w:r>
    </w:p>
    <w:p>
      <w:pPr>
        <w:pStyle w:val="Normal"/>
        <w:rPr>
          <w:b/>
          <w:b/>
          <w:sz w:val="38"/>
        </w:rPr>
      </w:pPr>
      <w:r>
        <w:rPr>
          <w:b/>
          <w:sz w:val="38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541"/>
      </w:tblGrid>
      <w:tr>
        <w:trPr/>
        <w:tc>
          <w:tcPr>
            <w:tcW w:w="7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ТУРАЛЬНОЕ ХОЗЯЙСТВО – тип хозяйства, при котором продукты труда производятся для удовлетворения потребностей самих производителей, а не для продажи.</w:t>
            </w:r>
          </w:p>
        </w:tc>
        <w:tc>
          <w:tcPr>
            <w:tcW w:w="75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ВАРНОЕ ПРОИЗВОДСТВО – тип хозяйства, в котором производство ориентируется на рынок, а связи производителей и потребителей продуктов осуществляется через куплю-продажу.</w:t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caps/>
          <w:sz w:val="40"/>
        </w:rPr>
        <w:t xml:space="preserve">ТАБЛИЦА 27. </w:t>
      </w:r>
      <w:r>
        <w:rPr>
          <w:b/>
          <w:sz w:val="40"/>
        </w:rPr>
        <w:t>СТРУКТУРА ПОНЯТИЯ "ЦЕНА"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1"/>
        <w:gridCol w:w="4340"/>
        <w:gridCol w:w="4265"/>
      </w:tblGrid>
      <w:tr>
        <w:trPr/>
        <w:tc>
          <w:tcPr>
            <w:tcW w:w="63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</w:rPr>
              <w:t>Конъюнктура</w:t>
            </w:r>
            <w:r>
              <w:rPr>
                <w:sz w:val="30"/>
              </w:rPr>
              <w:t xml:space="preserve"> – состояние экономики, конкретные условия процесса воспроизводства на каждый данный момент. В основе формирования и изменения конъюнктуры лежат главным образом факторы, определяющие движение цен, ценных бумаг, размеров производства, занятости.</w:t>
            </w:r>
          </w:p>
        </w:tc>
        <w:tc>
          <w:tcPr>
            <w:tcW w:w="860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</w:rPr>
              <w:t>Цена</w:t>
            </w:r>
            <w:r>
              <w:rPr>
                <w:sz w:val="30"/>
              </w:rPr>
              <w:t xml:space="preserve"> – количество денег, других товаров и услуг, уплачиваемое и получаемое за единицу товара или услуги. При рыночной экономике цена складывается в зависимости от спроса и предложения, и также конъюнктуры.</w:t>
            </w:r>
          </w:p>
        </w:tc>
      </w:tr>
      <w:tr>
        <w:trPr/>
        <w:tc>
          <w:tcPr>
            <w:tcW w:w="63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4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</w:rPr>
              <w:t>Цена спроса</w:t>
            </w:r>
            <w:r>
              <w:rPr>
                <w:sz w:val="30"/>
              </w:rPr>
              <w:t xml:space="preserve"> – цена, по которой покупатель согласен приобрести товар.</w:t>
            </w:r>
          </w:p>
        </w:tc>
        <w:tc>
          <w:tcPr>
            <w:tcW w:w="426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</w:rPr>
              <w:t>Цена предложения</w:t>
            </w:r>
            <w:r>
              <w:rPr>
                <w:sz w:val="30"/>
              </w:rPr>
              <w:t xml:space="preserve"> – цена, по которой производитель согласен продать товар.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caps/>
          <w:sz w:val="38"/>
        </w:rPr>
      </w:pPr>
      <w:r>
        <w:rPr>
          <w:b/>
          <w:caps/>
          <w:sz w:val="38"/>
        </w:rPr>
        <w:t>ТАБЛИЦА 28.</w:t>
      </w:r>
      <w:r>
        <w:rPr>
          <w:b/>
          <w:caps/>
          <w:sz w:val="40"/>
        </w:rPr>
        <w:t xml:space="preserve"> </w:t>
      </w:r>
      <w:r>
        <w:rPr>
          <w:b/>
          <w:caps/>
          <w:sz w:val="38"/>
        </w:rPr>
        <w:t>Варианты взаимодействия</w:t>
      </w:r>
    </w:p>
    <w:p>
      <w:pPr>
        <w:pStyle w:val="Normal"/>
        <w:jc w:val="center"/>
        <w:rPr/>
      </w:pPr>
      <w:r>
        <w:rPr>
          <w:b/>
          <w:caps/>
          <w:sz w:val="38"/>
        </w:rPr>
        <w:t>цены спроса (Ц</w:t>
      </w:r>
      <w:r>
        <w:rPr>
          <w:b/>
          <w:sz w:val="38"/>
        </w:rPr>
        <w:t>с</w:t>
      </w:r>
      <w:r>
        <w:rPr>
          <w:b/>
          <w:caps/>
          <w:sz w:val="38"/>
        </w:rPr>
        <w:t>)  и цены предложения  (Ц</w:t>
      </w:r>
      <w:r>
        <w:rPr>
          <w:b/>
          <w:sz w:val="38"/>
        </w:rPr>
        <w:t>п</w:t>
      </w:r>
      <w:r>
        <w:rPr>
          <w:b/>
          <w:caps/>
          <w:sz w:val="38"/>
        </w:rPr>
        <w:t>)</w:t>
      </w:r>
    </w:p>
    <w:p>
      <w:pPr>
        <w:pStyle w:val="Normal"/>
        <w:rPr>
          <w:b/>
          <w:b/>
          <w:caps/>
          <w:sz w:val="30"/>
        </w:rPr>
      </w:pPr>
      <w:r>
        <w:rPr>
          <w:b/>
          <w:caps/>
          <w:sz w:val="30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4682"/>
        <w:gridCol w:w="4986"/>
      </w:tblGrid>
      <w:tr>
        <w:trPr/>
        <w:tc>
          <w:tcPr>
            <w:tcW w:w="5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Цс = Цп</w:t>
            </w:r>
          </w:p>
        </w:tc>
        <w:tc>
          <w:tcPr>
            <w:tcW w:w="4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</w:rPr>
              <w:t xml:space="preserve">Цс </w:t>
            </w:r>
            <w:r>
              <w:rPr>
                <w:b/>
                <w:sz w:val="30"/>
                <w:lang w:val="en-US"/>
              </w:rPr>
              <w:t>&lt;</w:t>
            </w:r>
            <w:r>
              <w:rPr>
                <w:b/>
                <w:sz w:val="30"/>
              </w:rPr>
              <w:t xml:space="preserve"> Цп</w:t>
            </w:r>
          </w:p>
        </w:tc>
        <w:tc>
          <w:tcPr>
            <w:tcW w:w="4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</w:rPr>
              <w:t xml:space="preserve">Цс </w:t>
            </w:r>
            <w:r>
              <w:rPr>
                <w:b/>
                <w:sz w:val="30"/>
                <w:lang w:val="en-US"/>
              </w:rPr>
              <w:t>&gt;</w:t>
            </w:r>
            <w:r>
              <w:rPr>
                <w:b/>
                <w:sz w:val="30"/>
              </w:rPr>
              <w:t xml:space="preserve"> Цп</w:t>
            </w:r>
          </w:p>
        </w:tc>
      </w:tr>
      <w:tr>
        <w:trPr/>
        <w:tc>
          <w:tcPr>
            <w:tcW w:w="5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Равновесная цена. Совпадение Цс и Цп обозначает, что продавец согласился продать, а покупатель купить товар или услугу по единой цене, сделка состоится. Цена, которая устанавливается на рынке в условиях конкуренции, стремится к уровню, при котором количество товара, на которое предъявляется спрос, равно количеству предложенного товара.</w:t>
            </w:r>
          </w:p>
        </w:tc>
        <w:tc>
          <w:tcPr>
            <w:tcW w:w="4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Цена спроса меньше цены предложения. Это обозначает, что покупатель согласен дать меньшую цену за товар или услугу, чем та, за которую продавец согласен продать товар или услугу. Сделка не состоится. У потребителя низкая потребность в данном товаре или услуге.</w:t>
            </w:r>
          </w:p>
        </w:tc>
        <w:tc>
          <w:tcPr>
            <w:tcW w:w="4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Цена спроса больше цены предложения. Это обозначает, что покупатель согласен дать большую цену за товар или услугу, чем та, за которую продавец согласен продать товар или услугу. Сделки совершаются в большом количестве. У потребителя высокая потребность в товаре или услуге.</w:t>
            </w:r>
          </w:p>
        </w:tc>
      </w:tr>
      <w:tr>
        <w:trPr/>
        <w:tc>
          <w:tcPr>
            <w:tcW w:w="5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При сохранении конъюнктуры цена не изменится</w:t>
            </w:r>
          </w:p>
        </w:tc>
        <w:tc>
          <w:tcPr>
            <w:tcW w:w="4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Свертывание производства, снижение цены, формирование потребительского спроса.</w:t>
            </w:r>
          </w:p>
        </w:tc>
        <w:tc>
          <w:tcPr>
            <w:tcW w:w="4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Рост цен продажи, рост объема производства, насыщение рынка с дальнейшим понижением цен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caps/>
          <w:sz w:val="38"/>
        </w:rPr>
        <w:t>ТАБЛИЦА 29.</w:t>
      </w:r>
      <w:r>
        <w:rPr>
          <w:b/>
          <w:caps/>
          <w:sz w:val="40"/>
        </w:rPr>
        <w:t xml:space="preserve"> </w:t>
      </w:r>
      <w:r>
        <w:rPr>
          <w:b/>
          <w:sz w:val="38"/>
        </w:rPr>
        <w:t>ВИДЫ ПРОЦЕНТНЫХ СТАВОК</w:t>
      </w:r>
    </w:p>
    <w:p>
      <w:pPr>
        <w:pStyle w:val="Normal"/>
        <w:rPr>
          <w:b/>
          <w:b/>
          <w:sz w:val="38"/>
        </w:rPr>
      </w:pPr>
      <w:r>
        <w:rPr>
          <w:b/>
          <w:sz w:val="38"/>
        </w:rPr>
      </w:r>
    </w:p>
    <w:tbl>
      <w:tblPr>
        <w:tblW w:w="14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  <w:gridCol w:w="7478"/>
      </w:tblGrid>
      <w:tr>
        <w:trPr/>
        <w:tc>
          <w:tcPr>
            <w:tcW w:w="1495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центная ставка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олнительная сумма денег как плата за использование денежных средств</w:t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центы на вкла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ыплачиваются вкладчику)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центы по займ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ыплачиваются заемщиком заимодател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caps/>
          <w:sz w:val="40"/>
        </w:rPr>
        <w:t xml:space="preserve">ТАБЛИЦА 30. </w:t>
      </w:r>
      <w:r>
        <w:rPr>
          <w:b/>
          <w:sz w:val="40"/>
        </w:rPr>
        <w:t>ЭКОНОМИЧЕСКОЕ ПОЛОЖЕНИЕ СЕМЬ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4985"/>
        <w:gridCol w:w="4986"/>
      </w:tblGrid>
      <w:tr>
        <w:trPr/>
        <w:tc>
          <w:tcPr>
            <w:tcW w:w="1495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кономическое положение семьи определяется следующими факторами: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альная покупательная способность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уровень жизни</w:t>
            </w:r>
            <w:r>
              <w:rPr>
                <w:sz w:val="28"/>
              </w:rPr>
              <w:t xml:space="preserve"> (степень удовлетворенности потребностей населения)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размер прожиточного минимума</w:t>
            </w:r>
            <w:r>
              <w:rPr>
                <w:sz w:val="28"/>
              </w:rPr>
              <w:t xml:space="preserve"> (стоимости минимально необходимых расходов для поддержания здоровья человека и его жизнедеятельности) (ПМ)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вен номинальному доходу (НД) за вычетом налогов (Н) и потерь от инфляции (И)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ПС = НД – (Н + И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исит от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8"/>
              </w:rPr>
            </w:pPr>
            <w:r>
              <w:rPr>
                <w:sz w:val="28"/>
              </w:rPr>
              <w:t>уровня доход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8"/>
              </w:rPr>
            </w:pPr>
            <w:r>
              <w:rPr>
                <w:sz w:val="28"/>
              </w:rPr>
              <w:t>обеспеченности жилье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8"/>
              </w:rPr>
            </w:pPr>
            <w:r>
              <w:rPr>
                <w:sz w:val="28"/>
              </w:rPr>
              <w:t>доступности и качества социальных услуг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М = минимальный набор потребительской корзины / продовольствие (П) + промышленные товары (ПТ) + услуги (У) / = граница бедности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М = П + ПТ + 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caps/>
          <w:sz w:val="40"/>
        </w:rPr>
        <w:t xml:space="preserve">ТАБЛИЦА 31. </w:t>
      </w:r>
      <w:r>
        <w:rPr>
          <w:b/>
          <w:sz w:val="40"/>
        </w:rPr>
        <w:t>ПОКАЗАТЕЛИ ЭКОНОМИЧЕСКОГО СОСТОЯНИЯ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  <w:gridCol w:w="7478"/>
      </w:tblGrid>
      <w:tr>
        <w:trPr/>
        <w:tc>
          <w:tcPr>
            <w:tcW w:w="74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В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ловой внутренний продукт</w:t>
            </w:r>
          </w:p>
        </w:tc>
        <w:tc>
          <w:tcPr>
            <w:tcW w:w="74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ВН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ловой национальный доход</w:t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раженная в рыночных ценах стоимость конечных товаров и услуг, произведенных в течение года внутри стран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НД = ВВП + ГЗ + КВ + СПБ, где ГЗ – государственные закупки, КВ – капитальные вложения, СПБ – сальдо платежного баланса (соотношение выплат за рубеж и поступлений из-за рубежа)</w:t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caps/>
          <w:sz w:val="40"/>
        </w:rPr>
        <w:t xml:space="preserve">ТАБЛИЦА 32. </w:t>
      </w:r>
      <w:r>
        <w:rPr>
          <w:b/>
          <w:sz w:val="40"/>
        </w:rPr>
        <w:t>СОЦИАЛИЗАЦИЯ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  <w:gridCol w:w="7478"/>
      </w:tblGrid>
      <w:tr>
        <w:trPr/>
        <w:tc>
          <w:tcPr>
            <w:tcW w:w="74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Социализация</w:t>
            </w:r>
            <w:r>
              <w:rPr>
                <w:sz w:val="28"/>
              </w:rPr>
              <w:t xml:space="preserve"> – усвоение социального опыта, как специально обработанного для усвоения, так и необработанного.</w:t>
            </w:r>
          </w:p>
        </w:tc>
        <w:tc>
          <w:tcPr>
            <w:tcW w:w="74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Воспитание</w:t>
            </w:r>
            <w:r>
              <w:rPr>
                <w:sz w:val="28"/>
              </w:rPr>
              <w:t xml:space="preserve"> – планомерный целенаправленный процесс по формированию качеств личности.</w:t>
            </w:r>
          </w:p>
        </w:tc>
      </w:tr>
      <w:tr>
        <w:trPr/>
        <w:tc>
          <w:tcPr>
            <w:tcW w:w="1495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 возникновении противоречий между нормами, усваиваемыми в процессе воспитания и при социализации, побеждают, как правило, послед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caps/>
          <w:sz w:val="40"/>
        </w:rPr>
        <w:t xml:space="preserve">ТАБЛИЦА 33. </w:t>
      </w:r>
      <w:r>
        <w:rPr>
          <w:b/>
          <w:sz w:val="40"/>
        </w:rPr>
        <w:t>СТАДИИ СОЦИАЛИЗАЦИИ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3037"/>
        <w:gridCol w:w="8465"/>
      </w:tblGrid>
      <w:tr>
        <w:trPr/>
        <w:tc>
          <w:tcPr>
            <w:tcW w:w="34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тап жизни</w:t>
            </w:r>
          </w:p>
        </w:tc>
        <w:tc>
          <w:tcPr>
            <w:tcW w:w="30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адия социализации</w:t>
            </w:r>
          </w:p>
        </w:tc>
        <w:tc>
          <w:tcPr>
            <w:tcW w:w="84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стадии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Адаптация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критическое усвоение социального опыта подражание окружающим.</w:t>
            </w:r>
          </w:p>
        </w:tc>
      </w:tr>
      <w:tr>
        <w:trPr/>
        <w:tc>
          <w:tcPr>
            <w:tcW w:w="3454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тство и юность. Усвоение социального опыта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Индивидуализация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лание выделиться, критическое отношение и непринятие социального опыта окружающих, желание найти "свой путь".</w:t>
            </w:r>
          </w:p>
        </w:tc>
      </w:tr>
      <w:tr>
        <w:trPr/>
        <w:tc>
          <w:tcPr>
            <w:tcW w:w="345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Интеграция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ивание в обществ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 невозможности влиться в общество на обоюдоприемлемых условиях возможны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бунт, агрессия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нонконформизм, поиск другой референтной группы, уход от социума (наркотики, религия и т.п.)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конформизм, жертва своей индивидуальностью ради социальной приемлемост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самоубийство при невозможности найти выход из ситуации.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релость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Коррекция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способление к новым социальным ролям (при изменении социальных статусов).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рость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Хранение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ранение и передача социального опы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caps/>
          <w:sz w:val="40"/>
        </w:rPr>
        <w:t xml:space="preserve">ТАБЛИЦА 34. </w:t>
      </w:r>
      <w:r>
        <w:rPr>
          <w:b/>
          <w:sz w:val="40"/>
        </w:rPr>
        <w:t>ПРИЗНАКИ ГОСУДАРСТВА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6"/>
      </w:tblGrid>
      <w:tr>
        <w:trPr/>
        <w:tc>
          <w:tcPr>
            <w:tcW w:w="149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b/>
                <w:spacing w:val="-6"/>
                <w:sz w:val="28"/>
                <w:szCs w:val="28"/>
              </w:rPr>
              <w:t>Наличие определенной территории</w:t>
            </w:r>
            <w:r>
              <w:rPr>
                <w:spacing w:val="-6"/>
                <w:sz w:val="28"/>
                <w:szCs w:val="28"/>
              </w:rPr>
              <w:t>, что означает распространение власти на определенной территории и на население, живущее на этой территории. В связи с этим возникает вопрос гражданства (в республике) и подданства (в монархии).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8"/>
              </w:rPr>
            </w:pPr>
            <w:r>
              <w:rPr>
                <w:b/>
                <w:sz w:val="28"/>
              </w:rPr>
              <w:t>Публичность власти</w:t>
            </w:r>
            <w:r>
              <w:rPr>
                <w:sz w:val="28"/>
              </w:rPr>
              <w:t xml:space="preserve"> включает в себя аппарат управления (слой людей, выполняющих властные и управленческие функции) и аппарат принуждения (слой людей, выполняющих принудительные и карательный функции – армия, милиция и т.д.)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8"/>
              </w:rPr>
            </w:pPr>
            <w:r>
              <w:rPr>
                <w:b/>
                <w:sz w:val="28"/>
              </w:rPr>
              <w:t>Суверенитет</w:t>
            </w:r>
            <w:r>
              <w:rPr>
                <w:sz w:val="28"/>
              </w:rPr>
              <w:t xml:space="preserve"> – особое свойство государства, которое выражается в верховенстве государственной власти внутри страны и независимости государства в международных отношениях во внешней политике.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right="-569" w:hanging="284"/>
              <w:rPr>
                <w:sz w:val="28"/>
              </w:rPr>
            </w:pPr>
            <w:r>
              <w:rPr>
                <w:b/>
                <w:sz w:val="28"/>
              </w:rPr>
              <w:t>Взимание налогов и привлечение займов</w:t>
            </w:r>
            <w:r>
              <w:rPr>
                <w:sz w:val="28"/>
              </w:rPr>
              <w:t xml:space="preserve"> для государственных нужд с населения страны и на внешнем рынке.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8"/>
              </w:rPr>
            </w:pPr>
            <w:r>
              <w:rPr>
                <w:b/>
                <w:sz w:val="28"/>
              </w:rPr>
              <w:t>Наличие атрибутов государственной власти</w:t>
            </w:r>
            <w:r>
              <w:rPr>
                <w:sz w:val="28"/>
              </w:rPr>
              <w:t xml:space="preserve"> (наличие столицы, властного органа, гимна, флага, герба). Данный признак отражает оформленность вла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caps/>
          <w:sz w:val="40"/>
        </w:rPr>
        <w:t xml:space="preserve">ТАБЛИЦА 35. </w:t>
      </w:r>
      <w:r>
        <w:rPr>
          <w:b/>
          <w:sz w:val="40"/>
        </w:rPr>
        <w:t>СТРУКТУРА ПОЛИТИЧЕСКОЙ СИСТЕМЫ ОБЩЕСТВ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  <w:gridCol w:w="7478"/>
      </w:tblGrid>
      <w:tr>
        <w:trPr/>
        <w:tc>
          <w:tcPr>
            <w:tcW w:w="1495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итическая система общества – совокупность государственных и общественных организаций, участвующих в политической жизни страны.</w:t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бственно политические организации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8"/>
              </w:rPr>
            </w:pPr>
            <w:r>
              <w:rPr>
                <w:sz w:val="28"/>
              </w:rPr>
              <w:t>государство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8"/>
              </w:rPr>
            </w:pPr>
            <w:r>
              <w:rPr>
                <w:sz w:val="28"/>
              </w:rPr>
              <w:t>политические парт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8"/>
              </w:rPr>
            </w:pPr>
            <w:r>
              <w:rPr>
                <w:sz w:val="28"/>
              </w:rPr>
              <w:t>некоторые общественные организации (имеющие политические цели).</w:t>
            </w:r>
          </w:p>
        </w:tc>
        <w:tc>
          <w:tcPr>
            <w:tcW w:w="7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собственно политические организаци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бые общественные организации, которые созданы для достижения иных, нежели политические, цели (экономические, религиозные, культурные, досуговые), но в силу объективной реальности участвуют в политик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ставя и решая политические задачи (например, профсоюзы, члены религиозной группы, ущемленные в правах)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представляя собой группу избирателей (например, собаководы, филателисты), которые хотя и не ставят перед собой политических задач, но являются одной из групп, на которую направлена агитация.</w:t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знаки собственно политической организаци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выражает интересы определенной социальной группы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может обладать государственной властью или влиять на государственную власть; стремится к обладанию государственной властью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провозглашает определенные политические цели и руководствуется политическими нормами данного общества.</w:t>
            </w:r>
          </w:p>
        </w:tc>
        <w:tc>
          <w:tcPr>
            <w:tcW w:w="7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caps/>
          <w:sz w:val="40"/>
        </w:rPr>
        <w:t xml:space="preserve">ТАБЛИЦА 36. </w:t>
      </w:r>
      <w:r>
        <w:rPr>
          <w:b/>
          <w:sz w:val="40"/>
        </w:rPr>
        <w:t>ПРИЗНАКИ ПОЛИТИЧЕСКОЙ ПАРТИ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3739"/>
        <w:gridCol w:w="3739"/>
        <w:gridCol w:w="3739"/>
      </w:tblGrid>
      <w:tr>
        <w:trPr/>
        <w:tc>
          <w:tcPr>
            <w:tcW w:w="14956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>Политическая парти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30"/>
              </w:rPr>
            </w:pPr>
            <w:r>
              <w:rPr>
                <w:sz w:val="30"/>
              </w:rPr>
              <w:t>группа лиц, представляющих интересы определенной социальной общ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30"/>
              </w:rPr>
            </w:pPr>
            <w:r>
              <w:rPr>
                <w:sz w:val="30"/>
              </w:rPr>
              <w:t>непрерывно действующая организация, существующая как на национальном, так и местном уровнях, нацеленная на получение и использование власти, для чего она стремится к получению поддержки народ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30"/>
              </w:rPr>
            </w:pPr>
            <w:r>
              <w:rPr>
                <w:sz w:val="30"/>
              </w:rPr>
              <w:t>политическая организация, выражающая интересы общественного класса или его слоя и объединяющая их наиболее общественно активных его представителей, руководящая ими в достижении определенных политических целей.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: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 xml:space="preserve">– </w:t>
            </w:r>
            <w:r>
              <w:rPr>
                <w:sz w:val="30"/>
              </w:rPr>
              <w:t>длительность существования во времени;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 xml:space="preserve">– </w:t>
            </w:r>
            <w:r>
              <w:rPr>
                <w:sz w:val="30"/>
              </w:rPr>
              <w:t>имеет лидеров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Структура: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 xml:space="preserve">– </w:t>
            </w:r>
            <w:r>
              <w:rPr>
                <w:sz w:val="30"/>
              </w:rPr>
              <w:t>наличие местных (региональных отделений);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 xml:space="preserve">– </w:t>
            </w:r>
            <w:r>
              <w:rPr>
                <w:sz w:val="30"/>
              </w:rPr>
              <w:t>наличие национальных органов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Политические цели: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 xml:space="preserve">– </w:t>
            </w:r>
            <w:r>
              <w:rPr>
                <w:sz w:val="30"/>
              </w:rPr>
              <w:t>улучшение устройства общества;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 xml:space="preserve">– </w:t>
            </w:r>
            <w:r>
              <w:rPr>
                <w:sz w:val="30"/>
              </w:rPr>
              <w:t>завоевание и удержание власти для переустройства общества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еспечение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народной поддержки: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 xml:space="preserve">– </w:t>
            </w:r>
            <w:r>
              <w:rPr>
                <w:sz w:val="30"/>
              </w:rPr>
              <w:t>политическая платформа;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 xml:space="preserve">– </w:t>
            </w:r>
            <w:r>
              <w:rPr>
                <w:sz w:val="30"/>
              </w:rPr>
              <w:t>выборная платформа;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 xml:space="preserve">– </w:t>
            </w:r>
            <w:r>
              <w:rPr>
                <w:sz w:val="30"/>
              </w:rPr>
              <w:t>политическая репутация.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caps/>
          <w:sz w:val="40"/>
        </w:rPr>
        <w:t xml:space="preserve">ТАБЛИЦА 37. </w:t>
      </w:r>
      <w:r>
        <w:rPr>
          <w:b/>
          <w:sz w:val="40"/>
        </w:rPr>
        <w:t>ТИПЫ ПОЛИТИЧЕСКИХ СИСТЕМ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4985"/>
        <w:gridCol w:w="4986"/>
      </w:tblGrid>
      <w:tr>
        <w:trPr/>
        <w:tc>
          <w:tcPr>
            <w:tcW w:w="4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>многопартийная</w:t>
            </w:r>
          </w:p>
        </w:tc>
        <w:tc>
          <w:tcPr>
            <w:tcW w:w="4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>двухпартийная</w:t>
            </w:r>
          </w:p>
        </w:tc>
        <w:tc>
          <w:tcPr>
            <w:tcW w:w="4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>многопартийная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Единственная партия (партия власти) монополизирует государственную власть. Со временем бюрократизируется, срастается с гос. аппаратом, перестает выражать интересы народа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Как правило, партий больше, но только две из них являются влиятельными (Великобритания, США). Возможность частой смены политической линии в случае победы на выборах партии оппозиции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Более двух партий, обладающих политическим влиянием. Большое количество партий затрудняет получение достаточной поддержки населения, борьба за власть может становиться самоцелью.</w:t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caps/>
          <w:sz w:val="40"/>
        </w:rPr>
        <w:t xml:space="preserve">ТАБЛИЦА 38. </w:t>
      </w:r>
      <w:r>
        <w:rPr>
          <w:b/>
          <w:sz w:val="40"/>
        </w:rPr>
        <w:t>ПРИЗНАКИ ФЕДЕРАТИВНОГО ГОСУДАРСТВА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6"/>
      </w:tblGrid>
      <w:tr>
        <w:trPr/>
        <w:tc>
          <w:tcPr>
            <w:tcW w:w="149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26" w:hanging="426"/>
              <w:rPr>
                <w:sz w:val="36"/>
              </w:rPr>
            </w:pPr>
            <w:r>
              <w:rPr>
                <w:sz w:val="36"/>
              </w:rPr>
              <w:t>Федерация имеет единую территорию, состоящую из территории ее субъектов.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26" w:hanging="426"/>
              <w:rPr>
                <w:sz w:val="36"/>
              </w:rPr>
            </w:pPr>
            <w:r>
              <w:rPr>
                <w:sz w:val="36"/>
              </w:rPr>
              <w:t>Высшая власть принадлежит федеральным органам, однако субъекты могут иметь свои властные органы.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26" w:hanging="426"/>
              <w:rPr>
                <w:sz w:val="36"/>
              </w:rPr>
            </w:pPr>
            <w:r>
              <w:rPr>
                <w:sz w:val="36"/>
              </w:rPr>
              <w:t>Логика предписывает иметь двухпалатный парламент (одна палата от населения, вторая – от субъектов федерации).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26" w:hanging="426"/>
              <w:rPr>
                <w:sz w:val="36"/>
              </w:rPr>
            </w:pPr>
            <w:r>
              <w:rPr>
                <w:sz w:val="36"/>
              </w:rPr>
              <w:t>Основную внешнеполитическую деятельность осуществляют федеративные органы.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26" w:hanging="426"/>
              <w:rPr>
                <w:sz w:val="36"/>
              </w:rPr>
            </w:pPr>
            <w:r>
              <w:rPr>
                <w:sz w:val="36"/>
              </w:rPr>
              <w:t>Субъекты федерации в настоящее время лишены права на сецессию (односторонний выход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caps/>
          <w:sz w:val="40"/>
        </w:rPr>
        <w:t xml:space="preserve">ТАБЛИЦА 39. </w:t>
      </w:r>
      <w:r>
        <w:rPr>
          <w:b/>
          <w:sz w:val="40"/>
        </w:rPr>
        <w:t>ПРИЗНАКИ РОССИИ КАК ФЕДЕРАЦИИ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6"/>
      </w:tblGrid>
      <w:tr>
        <w:trPr/>
        <w:tc>
          <w:tcPr>
            <w:tcW w:w="149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36"/>
              </w:rPr>
            </w:pPr>
            <w:r>
              <w:rPr>
                <w:sz w:val="36"/>
              </w:rPr>
              <w:t>РФ является суверенным государством, Обладающим всей полнотой власти на своей территории, имеет единые вооруженные силы для защиты своей территории.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36"/>
              </w:rPr>
            </w:pPr>
            <w:r>
              <w:rPr>
                <w:sz w:val="36"/>
              </w:rPr>
              <w:t>РФ обладает единой правовой системой, основанной на Конституцию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36"/>
              </w:rPr>
            </w:pPr>
            <w:r>
              <w:rPr>
                <w:sz w:val="36"/>
              </w:rPr>
              <w:t>РФ имеет единое гражданство.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36"/>
              </w:rPr>
            </w:pPr>
            <w:r>
              <w:rPr>
                <w:sz w:val="36"/>
              </w:rPr>
              <w:t>РФ характеризуется территориальным единством.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36"/>
              </w:rPr>
            </w:pPr>
            <w:r>
              <w:rPr>
                <w:sz w:val="36"/>
              </w:rPr>
              <w:t>РФ имеет единые органы федеральной власти (президент, Федеральное Собрание, правительство, федеральные суды).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36"/>
              </w:rPr>
            </w:pPr>
            <w:r>
              <w:rPr>
                <w:sz w:val="36"/>
              </w:rPr>
              <w:t>РФ имеет федеральную собственностью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36"/>
              </w:rPr>
            </w:pPr>
            <w:r>
              <w:rPr>
                <w:sz w:val="36"/>
              </w:rPr>
              <w:t>РФ имеет единую денежную систему.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36"/>
              </w:rPr>
            </w:pPr>
            <w:r>
              <w:rPr>
                <w:sz w:val="36"/>
              </w:rPr>
              <w:t>РФ имеет единый государственный язык, флаг, герб, гимн, столицу.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36"/>
              </w:rPr>
            </w:pPr>
            <w:r>
              <w:rPr>
                <w:sz w:val="36"/>
              </w:rPr>
              <w:t>РФ обладает исключительным правом на заключение мира и объявление войн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caps/>
          <w:sz w:val="40"/>
        </w:rPr>
        <w:t xml:space="preserve">ТАБЛИЦА 40. </w:t>
      </w:r>
      <w:r>
        <w:rPr>
          <w:b/>
          <w:sz w:val="40"/>
        </w:rPr>
        <w:t>СУБЪЕКТЫ РОССИЙСКОЙ ФЕДЕРАЦИИ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4985"/>
        <w:gridCol w:w="4986"/>
      </w:tblGrid>
      <w:tr>
        <w:trPr/>
        <w:tc>
          <w:tcPr>
            <w:tcW w:w="4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Политические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6985</wp:posOffset>
                      </wp:positionV>
                      <wp:extent cx="8033385" cy="582295"/>
                      <wp:effectExtent l="63500" t="0" r="63500" b="3365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33400" cy="582120"/>
                                <a:chOff x="0" y="0"/>
                                <a:chExt cx="8033400" cy="582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33400" y="252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05000" y="504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0480" y="756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2440" y="756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38480" y="182160"/>
                                  <a:ext cx="1749600" cy="39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5pt;margin-top:0.55pt;width:632.5pt;height:45.8pt" coordorigin="910,11" coordsize="12650,916">
                      <v:line id="shape_0" from="910,11" to="910,910" stroked="t" o:allowincell="t" style="position:absolute">
                        <v:stroke color="black" weight="9360" endarrow="classic" endarrowwidth="wide" endarrowlength="long" joinstyle="miter" endcap="flat"/>
                        <v:fill o:detectmouseclick="t" on="false"/>
                        <w10:wrap type="none"/>
                      </v:line>
                      <v:line id="shape_0" from="13561,15" to="13561,914" stroked="t" o:allowincell="t" style="position:absolute">
                        <v:stroke color="black" weight="9360" endarrow="classic" endarrowwidth="wide" endarrowlength="long" joinstyle="miter" endcap="flat"/>
                        <v:fill o:detectmouseclick="t" on="false"/>
                        <w10:wrap type="none"/>
                      </v:line>
                      <v:line id="shape_0" from="11469,19" to="11469,918" stroked="t" o:allowincell="t" style="position:absolute">
                        <v:stroke color="black" weight="9360" endarrow="classic" endarrowwidth="wide" endarrowlength="long" joinstyle="miter" endcap="flat"/>
                        <v:fill o:detectmouseclick="t" on="false"/>
                        <w10:wrap type="none"/>
                      </v:line>
                      <v:line id="shape_0" from="7383,23" to="7383,922" stroked="t" o:allowincell="t" style="position:absolute">
                        <v:stroke color="black" weight="9360" endarrow="classic" endarrowwidth="wide" endarrowlength="long" joinstyle="miter" endcap="flat"/>
                        <v:fill o:detectmouseclick="t" on="false"/>
                        <w10:wrap type="none"/>
                      </v:line>
                      <v:line id="shape_0" from="9402,23" to="9402,922" stroked="t" o:allowincell="t" style="position:absolute">
                        <v:stroke color="black" weight="9360" endarrow="classic" endarrowwidth="wide" endarrowlength="long" joinstyle="miter" endcap="flat"/>
                        <v:fill o:detectmouseclick="t" on="false"/>
                        <w10:wrap type="none"/>
                      </v:line>
                      <v:line id="shape_0" from="3018,298" to="5772,927" stroked="t" o:allowincell="t" style="position:absolute;flip:x">
                        <v:stroke color="black" weight="9360" endarrow="classic" endarrowwidth="wide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sz w:val="30"/>
              </w:rPr>
              <w:t>образования</w:t>
            </w:r>
          </w:p>
        </w:tc>
        <w:tc>
          <w:tcPr>
            <w:tcW w:w="4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Политико-территориальные образования</w:t>
            </w:r>
          </w:p>
        </w:tc>
        <w:tc>
          <w:tcPr>
            <w:tcW w:w="4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Национально-территориальные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раз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66" w:leader="none"/>
        </w:tabs>
        <w:rPr/>
      </w:pPr>
      <w:r>
        <w:rPr/>
        <w:tab/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436"/>
        <w:gridCol w:w="4353"/>
        <w:gridCol w:w="1792"/>
        <w:gridCol w:w="1842"/>
        <w:gridCol w:w="2493"/>
      </w:tblGrid>
      <w:tr>
        <w:trPr/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спублика</w:t>
            </w:r>
          </w:p>
        </w:tc>
        <w:tc>
          <w:tcPr>
            <w:tcW w:w="2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ай</w:t>
            </w:r>
          </w:p>
        </w:tc>
        <w:tc>
          <w:tcPr>
            <w:tcW w:w="4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ласть***</w:t>
            </w:r>
          </w:p>
        </w:tc>
        <w:tc>
          <w:tcPr>
            <w:tcW w:w="1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ФЗ*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втономная область</w:t>
            </w:r>
          </w:p>
        </w:tc>
        <w:tc>
          <w:tcPr>
            <w:tcW w:w="2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втономный округ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 объект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 объектов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46 объект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3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объек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  объекта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дыгея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ашкортостан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урятия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лтай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агестан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нгушетия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БР**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алмыкия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ЧР***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арелия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ми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арий Эл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ордовия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аха, Алания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Татарстан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ва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дмуртия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Хакасия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Чечня, Чуваш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6"/>
              </w:rPr>
              <w:t>Крым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тайский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дарский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ярский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морский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вропольский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баровский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байкальский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мчатский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мский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мурская, Архангельс</w:t>
            </w:r>
            <w:r>
              <w:rPr>
                <w:sz w:val="26"/>
              </w:rPr>
              <w:t>кая, Астраханская, Брянская, Белгородская, Владимирская, Волгоградская, Вологодская, Воронежская, Ивановская, Иркутская, Калининградская, Калужская</w:t>
            </w:r>
            <w:r>
              <w:rPr>
                <w:i/>
                <w:sz w:val="26"/>
              </w:rPr>
              <w:t xml:space="preserve">, </w:t>
            </w:r>
            <w:r>
              <w:rPr>
                <w:sz w:val="26"/>
              </w:rPr>
              <w:t>Кемеровская, Кировская, Костромская, Курганская, Курская, Ленинградская, Липецкая, Магаданская, Московская, Мурманская, Ниж. Новгородская, Новосибирская, Омская, Оренбургская, Орловская., Пензенская, Псковская, Ростовская, Рязанская, Самарская, Сахалинская, Свердловская, Смоленская, Тверская, Тамбовская, Томская, Тульская, Тюменская, Ульяновская, Челябинская, Ярославская, Саратовская, Новгородска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сква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анкт-Петербург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вастопо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врейска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нецкий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нты-Мансийский автономный округ -Югр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укотский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мало-Ненец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* город федерального значения;</w:t>
        <w:tab/>
        <w:t>** Кабардино-Балкарская республика;</w:t>
        <w:tab/>
        <w:t>*** Карачаево-Черкесская республика.</w:t>
      </w:r>
      <w:r>
        <w:br w:type="page"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caps/>
          <w:sz w:val="40"/>
        </w:rPr>
        <w:t xml:space="preserve">ТАБЛИЦА 41. </w:t>
      </w:r>
      <w:r>
        <w:rPr>
          <w:b/>
          <w:sz w:val="40"/>
        </w:rPr>
        <w:t>ПРИЗНАКИ ПРАВОВОГО ГОСУДАРСТВА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4985"/>
        <w:gridCol w:w="4986"/>
      </w:tblGrid>
      <w:tr>
        <w:trPr/>
        <w:tc>
          <w:tcPr>
            <w:tcW w:w="1495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0"/>
              </w:rPr>
              <w:t>Правовое государство – эт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кая форма деятельности государственной власти, которая строится на основе общеобязательных норм прав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о, в котором все субъекты права связаны законом, господствующим во всех сферах общественной жизни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жнейшие черты правового государства: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подство закона во всех сферах общественной жизн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ие конституции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язанность законом государства и его органов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дебная защита прав граждан и взаимная ответственность государства и личности.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 этом законы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обладают высшей юридической сило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основываются на принципах равенства и справедливост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требуют соответствия себе всех других нормативно-правовых актов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о не может действовать иначе как по закону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язанности государств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гарантия прав и свобод личност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население ответственности в случае нарушения прав и свобод личнос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язанности гражданин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выплата налогов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защита Отечеств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соблюдение закон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caps/>
          <w:sz w:val="40"/>
        </w:rPr>
        <w:t xml:space="preserve">ТАБЛИЦА 42. </w:t>
      </w:r>
      <w:r>
        <w:rPr>
          <w:b/>
          <w:sz w:val="40"/>
        </w:rPr>
        <w:t>ПРИЗНАКИ КОНСТИТУЦИИ 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6"/>
      </w:tblGrid>
      <w:tr>
        <w:trPr/>
        <w:tc>
          <w:tcPr>
            <w:tcW w:w="149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8"/>
              </w:rPr>
            </w:pPr>
            <w:r>
              <w:rPr>
                <w:sz w:val="28"/>
              </w:rPr>
              <w:t>Нормативно-правовой акт, принимаемый народом или от имени народа.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8"/>
              </w:rPr>
            </w:pPr>
            <w:r>
              <w:rPr>
                <w:sz w:val="28"/>
              </w:rPr>
              <w:t>Устанавливает основы общественного и государственного устройства, включая форму правления, структуру государственных органов.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8"/>
              </w:rPr>
            </w:pPr>
            <w:r>
              <w:rPr>
                <w:sz w:val="28"/>
              </w:rPr>
              <w:t>Регулирует более широкий круг отношений, нежели все остальные нормативно-правовые акты.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8"/>
              </w:rPr>
            </w:pPr>
            <w:r>
              <w:rPr>
                <w:sz w:val="28"/>
              </w:rPr>
              <w:t>Является основным законом государства, то есть регулирует наиболее важные общественные отношения.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8"/>
              </w:rPr>
            </w:pPr>
            <w:r>
              <w:rPr>
                <w:sz w:val="28"/>
              </w:rPr>
              <w:t>Обладает высшей юридической силой, т.е. с ней должны быть согласованы и ей соответствовать все другие нормативно-правовые акты.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8"/>
              </w:rPr>
            </w:pPr>
            <w:r>
              <w:rPr>
                <w:sz w:val="28"/>
              </w:rPr>
              <w:t>Имеет прямое действие (т.е. является необходимым и достаточным средством для защиты прав гражданина в суде).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8"/>
              </w:rPr>
            </w:pPr>
            <w:r>
              <w:rPr>
                <w:sz w:val="28"/>
              </w:rPr>
              <w:t>Устанавливает виды и иерархию нормативно-правовых актов.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8"/>
              </w:rPr>
            </w:pPr>
            <w:r>
              <w:rPr>
                <w:sz w:val="28"/>
              </w:rPr>
              <w:t>Стабильность (особый порядок пересмотра и принятия поправок).</w:t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caps/>
          <w:sz w:val="40"/>
        </w:rPr>
        <w:t xml:space="preserve">ТАБЛИЦА 43. </w:t>
      </w:r>
      <w:r>
        <w:rPr>
          <w:b/>
          <w:sz w:val="40"/>
        </w:rPr>
        <w:t>ВЕТВИ ВЛАСТИ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9545</wp:posOffset>
                </wp:positionH>
                <wp:positionV relativeFrom="paragraph">
                  <wp:posOffset>635</wp:posOffset>
                </wp:positionV>
                <wp:extent cx="9353550" cy="3658870"/>
                <wp:effectExtent l="5080" t="1905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53520" cy="3659040"/>
                          <a:chOff x="0" y="0"/>
                          <a:chExt cx="9353520" cy="3659040"/>
                        </a:xfrm>
                      </wpg:grpSpPr>
                      <wpg:grpSp>
                        <wpg:cNvGrpSpPr/>
                        <wpg:grpSpPr>
                          <a:xfrm>
                            <a:off x="1371600" y="495360"/>
                            <a:ext cx="6662520" cy="1398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062320" y="0"/>
                              <a:ext cx="1600200" cy="139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0" h="1800">
                                  <a:moveTo>
                                    <a:pt x="252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8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320"/>
                              <a:ext cx="1600200" cy="137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0" h="1800">
                                  <a:moveTo>
                                    <a:pt x="252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8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6480" y="88524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3886200" cy="97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тви вла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15200"/>
                            <a:ext cx="2743200" cy="174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онодательная власть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едеральное собрание РФ (Совет Федерации и Государственная Дум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10320" y="1915200"/>
                            <a:ext cx="2743200" cy="174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удебн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сть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рховный суд, Конституционный су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5160" y="1915200"/>
                            <a:ext cx="2743200" cy="174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ительная власть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авительств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ссийской Феде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35pt;margin-top:0.05pt;width:736.5pt;height:288.1pt" coordorigin="267,1" coordsize="14730,5762">
                <v:group id="shape_0" style="position:absolute;left:2427;top:781;width:10492;height:2202">
                  <v:shape id="shape_0" coordsize="2520,1800" path="m2520,0l0,0l0,1800e" stroked="t" o:allowincell="f" style="position:absolute;left:10399;top:781;width:2519;height:2201;flip:x;mso-wrap-style:none;v-text-anchor:middle">
                    <v:fill o:detectmouseclick="t" on="false"/>
                    <v:stroke color="black" weight="9360" endarrow="classic" endarrowwidth="medium" endarrowlength="long" joinstyle="round" endcap="flat"/>
                    <w10:wrap type="none"/>
                  </v:shape>
                  <v:shape id="shape_0" coordsize="2520,1800" path="m2520,0l0,0l0,1800e" stroked="t" o:allowincell="f" style="position:absolute;left:2427;top:816;width:2519;height:2165;mso-wrap-style:none;v-text-anchor:middle">
                    <v:fill o:detectmouseclick="t" on="false"/>
                    <v:stroke color="black" weight="9360" endarrow="classic" endarrowwidth="medium" endarrowlength="long" joinstyle="round" endcap="flat"/>
                    <w10:wrap type="none"/>
                  </v:shape>
                </v:group>
                <v:line id="shape_0" from="7647,1395" to="7647,3014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87;top:1;width:6119;height:1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тви власти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67;top:3017;width:4319;height:2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онодательная власть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едеральное собрание РФ (Совет Федерации и Государственная Дум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77;top:3017;width:4319;height:2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удебна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сть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рховный суд, Конституционный су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2;top:3017;width:4319;height:2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ительная власть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авительств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ссийской Федер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caps/>
          <w:sz w:val="40"/>
        </w:rPr>
        <w:t xml:space="preserve">ТАБЛИЦА 44. </w:t>
      </w:r>
      <w:r>
        <w:rPr>
          <w:b/>
          <w:sz w:val="40"/>
        </w:rPr>
        <w:t>ПРАВА И ОБЯЗАННОСТИ ЧЛЕНОВ СЕМЬИ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</wp:posOffset>
                </wp:positionH>
                <wp:positionV relativeFrom="paragraph">
                  <wp:posOffset>64770</wp:posOffset>
                </wp:positionV>
                <wp:extent cx="9258300" cy="2812415"/>
                <wp:effectExtent l="5080" t="1905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8480" cy="2812320"/>
                          <a:chOff x="0" y="0"/>
                          <a:chExt cx="9258480" cy="2812320"/>
                        </a:xfrm>
                      </wpg:grpSpPr>
                      <wps:wsp>
                        <wps:cNvSpPr/>
                        <wps:spPr>
                          <a:xfrm>
                            <a:off x="8874720" y="1795320"/>
                            <a:ext cx="0" cy="10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7360" y="1795320"/>
                            <a:ext cx="3463920" cy="9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7240" y="392400"/>
                            <a:ext cx="0" cy="10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92400"/>
                            <a:ext cx="0" cy="10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0"/>
                            <a:ext cx="5372280" cy="71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ава и обязанност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ленов семь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24160"/>
                            <a:ext cx="3772080" cy="71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ава и обязанност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бен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424160"/>
                            <a:ext cx="3772080" cy="71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ава и обязанност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дит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5.1pt;width:729pt;height:221.4pt" coordorigin="27,102" coordsize="14580,4428">
                <v:line id="shape_0" from="14003,2929" to="14003,4530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897,2929" to="9351,4475" stroked="t" o:allowincell="f" style="position:absolute;flip:x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0180,720" to="10180,2321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347,720" to="4347,2321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87;top:102;width:8459;height:11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ава и обязанност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ленов семьи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7;top:2345;width:5939;height:11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ава и обязанност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бе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67;top:2345;width:5939;height:11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ава и обязанност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дит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78"/>
        </w:rPr>
      </w:pPr>
      <w:r>
        <w:rPr>
          <w:sz w:val="7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401"/>
        <w:gridCol w:w="4112"/>
        <w:gridCol w:w="3544"/>
      </w:tblGrid>
      <w:tr>
        <w:trPr/>
        <w:tc>
          <w:tcPr>
            <w:tcW w:w="747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рава</w:t>
            </w:r>
          </w:p>
        </w:tc>
        <w:tc>
          <w:tcPr>
            <w:tcW w:w="765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бязанно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  <w:t>личные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  <w:t>имущественны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  <w:t>лич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  <w:t>имущественны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На воспитание ребенка.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На содержание детьми в случае нетрудоспособности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Ответственность за вред, причиненный ребенком до 14 лет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Материальное содержание несовершеннолетних дет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На образование ребенка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На защиту интересов ребенка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Не причинять вред психическому и физическому здоровью</w:t>
            </w:r>
          </w:p>
          <w:p>
            <w:pPr>
              <w:pStyle w:val="Normal"/>
              <w:rPr>
                <w:color w:val="FF0000"/>
                <w:sz w:val="36"/>
              </w:rPr>
            </w:pPr>
            <w:r>
              <w:rPr>
                <w:sz w:val="36"/>
              </w:rPr>
              <w:t xml:space="preserve">ребенка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6"/>
              </w:rPr>
            </w:pPr>
            <w:r>
              <w:rPr>
                <w:color w:val="FF0000"/>
                <w:sz w:val="3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>На защиту родительских пра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caps/>
          <w:sz w:val="40"/>
        </w:rPr>
        <w:t>ТАБЛИЦА 45. ОСНОВНЫЕ КЛАССЫ СОВРЕМЕННЫХ РАЗВИТЫХ ОБЩЕСТВ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3350</wp:posOffset>
                </wp:positionH>
                <wp:positionV relativeFrom="paragraph">
                  <wp:posOffset>22860</wp:posOffset>
                </wp:positionV>
                <wp:extent cx="2628900" cy="914400"/>
                <wp:effectExtent l="19685" t="19050" r="34925" b="196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14400"/>
                        </a:xfrm>
                        <a:prstGeom prst="rightArrowCallout">
                          <a:avLst>
                            <a:gd name="adj1" fmla="val 15279"/>
                            <a:gd name="adj2" fmla="val 37222"/>
                            <a:gd name="adj3" fmla="val 55281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СШИЙ КЛАС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10.5pt;margin-top:1.8pt;width:206.95pt;height:71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СШИЙ КЛАСС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3350</wp:posOffset>
                </wp:positionH>
                <wp:positionV relativeFrom="paragraph">
                  <wp:posOffset>4712335</wp:posOffset>
                </wp:positionV>
                <wp:extent cx="2628900" cy="914400"/>
                <wp:effectExtent l="19685" t="19050" r="34925" b="196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14400"/>
                        </a:xfrm>
                        <a:prstGeom prst="rightArrowCallout">
                          <a:avLst>
                            <a:gd name="adj1" fmla="val 15279"/>
                            <a:gd name="adj2" fmla="val 37222"/>
                            <a:gd name="adj3" fmla="val 55281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ИЗШИЙ КЛАС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5pt;margin-top:371.05pt;width:206.95pt;height:71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ИЗШИЙ КЛАСС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3350</wp:posOffset>
                </wp:positionH>
                <wp:positionV relativeFrom="paragraph">
                  <wp:posOffset>3148965</wp:posOffset>
                </wp:positionV>
                <wp:extent cx="2628900" cy="914400"/>
                <wp:effectExtent l="19685" t="19050" r="34925" b="196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14400"/>
                        </a:xfrm>
                        <a:prstGeom prst="rightArrowCallout">
                          <a:avLst>
                            <a:gd name="adj1" fmla="val 15279"/>
                            <a:gd name="adj2" fmla="val 37222"/>
                            <a:gd name="adj3" fmla="val 55281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Ч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АС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5pt;margin-top:247.95pt;width:206.95pt;height:71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БОЧ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АСС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3350</wp:posOffset>
                </wp:positionH>
                <wp:positionV relativeFrom="paragraph">
                  <wp:posOffset>1585595</wp:posOffset>
                </wp:positionV>
                <wp:extent cx="2628900" cy="914400"/>
                <wp:effectExtent l="19685" t="19685" r="34925" b="196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14400"/>
                        </a:xfrm>
                        <a:prstGeom prst="rightArrowCallout">
                          <a:avLst>
                            <a:gd name="adj1" fmla="val 15279"/>
                            <a:gd name="adj2" fmla="val 37222"/>
                            <a:gd name="adj3" fmla="val 55281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РЕДНИЙ КЛАС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5pt;margin-top:124.85pt;width:206.95pt;height:71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РЕДНИЙ КЛАСС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88945</wp:posOffset>
                </wp:positionH>
                <wp:positionV relativeFrom="paragraph">
                  <wp:posOffset>22860</wp:posOffset>
                </wp:positionV>
                <wp:extent cx="6286500" cy="1132205"/>
                <wp:effectExtent l="5080" t="5715" r="5715" b="8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132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лита общества:</w:t>
                            </w:r>
                            <w:r>
                              <w:rPr>
                                <w:kern w:val="2"/>
                                <w:sz w:val="3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резиденты, премьер-министры и другие политические лидеры; крупные бизнесмены, наиболее влиятельные представители творческой интеллиген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35.35pt;margin-top:1.8pt;width:494.95pt;height:89.1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лита общества:</w:t>
                      </w:r>
                      <w:r>
                        <w:rPr>
                          <w:kern w:val="2"/>
                          <w:sz w:val="3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резиденты, премьер-министры и другие политические лидеры; крупные бизнесмены, наиболее влиятельные представители творческой интеллиген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88945</wp:posOffset>
                </wp:positionH>
                <wp:positionV relativeFrom="paragraph">
                  <wp:posOffset>50165</wp:posOffset>
                </wp:positionV>
                <wp:extent cx="6286500" cy="1323975"/>
                <wp:effectExtent l="5080" t="5715" r="5715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324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житочные слои общества: </w:t>
                            </w:r>
                            <w:r>
                              <w:rPr>
                                <w:kern w:val="2"/>
                                <w:sz w:val="3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еные, писатели, художники, врачи, юристы, преподаватели, средние и мелкие бизнесмены, высококвалифицированные рабочие и др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35pt;margin-top:3.95pt;width:494.95pt;height:104.2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житочные слои общества: </w:t>
                      </w:r>
                      <w:r>
                        <w:rPr>
                          <w:kern w:val="2"/>
                          <w:sz w:val="3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еные, писатели, художники, врачи, юристы, преподаватели, средние и мелкие бизнесмены, высококвалифицированные рабочие и др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88945</wp:posOffset>
                </wp:positionH>
                <wp:positionV relativeFrom="paragraph">
                  <wp:posOffset>59055</wp:posOffset>
                </wp:positionV>
                <wp:extent cx="6286500" cy="1076325"/>
                <wp:effectExtent l="5080" t="5715" r="5715" b="88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076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валифицированные рабочие </w:t>
                            </w:r>
                            <w:r>
                              <w:rPr>
                                <w:kern w:val="2"/>
                                <w:sz w:val="3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абрик, заводов, строительных фирм, сельскохозяйственных предприятий, сферы услуг и т.д. с постоянной и надежной работ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35pt;margin-top:4.65pt;width:494.95pt;height:84.7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валифицированные рабочие </w:t>
                      </w:r>
                      <w:r>
                        <w:rPr>
                          <w:kern w:val="2"/>
                          <w:sz w:val="3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абрик, заводов, строительных фирм, сельскохозяйственных предприятий, сферы услуг и т.д. с постоянной и надежной работ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88945</wp:posOffset>
                </wp:positionH>
                <wp:positionV relativeFrom="paragraph">
                  <wp:posOffset>13335</wp:posOffset>
                </wp:positionV>
                <wp:extent cx="6286500" cy="1076325"/>
                <wp:effectExtent l="5080" t="5715" r="5715" b="88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076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квалифицированные рабочие</w:t>
                            </w:r>
                            <w:r>
                              <w:rPr>
                                <w:kern w:val="2"/>
                                <w:sz w:val="3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, а также безработные, неимущие, люди с доходом на грани или за гранью бедности; бродяги, нищие, уголовные элементы и пр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35pt;margin-top:1.05pt;width:494.95pt;height:84.7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квалифицированные рабочие</w:t>
                      </w:r>
                      <w:r>
                        <w:rPr>
                          <w:kern w:val="2"/>
                          <w:sz w:val="3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, а также безработные, неимущие, люди с доходом на грани или за гранью бедности; бродяги, нищие, уголовные элементы и пр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  <w:sz w:val="40"/>
        </w:rPr>
        <w:t xml:space="preserve">ТАБЛИЦА 46. сравнительная характеристика закрытых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caps/>
          <w:sz w:val="40"/>
        </w:rPr>
        <w:t>и открытых социальных элит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5745</wp:posOffset>
                </wp:positionH>
                <wp:positionV relativeFrom="paragraph">
                  <wp:posOffset>122555</wp:posOffset>
                </wp:positionV>
                <wp:extent cx="8827770" cy="1964055"/>
                <wp:effectExtent l="5080" t="1905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7920" cy="1964160"/>
                          <a:chOff x="0" y="0"/>
                          <a:chExt cx="8827920" cy="1964160"/>
                        </a:xfrm>
                      </wpg:grpSpPr>
                      <wps:wsp>
                        <wps:cNvSpPr/>
                        <wps:spPr>
                          <a:xfrm>
                            <a:off x="7465680" y="12783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126684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340920"/>
                            <a:ext cx="61722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20" h="1440">
                                <a:moveTo>
                                  <a:pt x="0" y="1440"/>
                                </a:moveTo>
                                <a:lnTo>
                                  <a:pt x="0" y="0"/>
                                </a:lnTo>
                                <a:lnTo>
                                  <a:pt x="9720" y="0"/>
                                </a:lnTo>
                                <a:lnTo>
                                  <a:pt x="9720" y="14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0440" y="0"/>
                            <a:ext cx="4686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АЯ ЭЛИ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6720"/>
                            <a:ext cx="2857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рытая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0240" y="1026720"/>
                            <a:ext cx="2857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ая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5pt;margin-top:9.65pt;width:695.1pt;height:154.6pt" coordorigin="387,193" coordsize="13902,3092">
                <v:line id="shape_0" from="12144,2206" to="12144,3285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457,2188" to="2457,3267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coordsize="9720,1440" path="m0,1440l0,0l9720,0l9720,1440e" stroked="t" o:allowincell="f" style="position:absolute;left:2439;top:730;width:9719;height:14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663;top:193;width:73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АЯ ЭЛИТА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87;top:1810;width:44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рытая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89;top:1810;width:44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ая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4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  <w:gridCol w:w="7478"/>
      </w:tblGrid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sz w:val="36"/>
              </w:rPr>
              <w:t>доступ в нее людям из других слоев затруднен ("пропуск" – родственные связи и знакомства)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доступ в нее свободный и конкурентный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sz w:val="36"/>
              </w:rPr>
              <w:t>(по способностям и активности людей)</w:t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возможны некомпетентное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sz w:val="36"/>
              </w:rPr>
              <w:t>управление застой в обществе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sz w:val="36"/>
              </w:rPr>
              <w:t>обеспечивается более профессиональное и эффективное управление обществом</w:t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36"/>
              </w:rPr>
              <w:t xml:space="preserve">характерно для недемократических обществ </w:t>
            </w:r>
            <w:r>
              <w:rPr>
                <w:sz w:val="36"/>
              </w:rPr>
              <w:t>(например, для партийно-государственной элиты в бывшем СССР)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характерно для демократических обществ</w:t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</w:rPr>
            </w:pPr>
            <w:r>
              <w:rPr>
                <w:sz w:val="36"/>
              </w:rPr>
              <w:t>(например, для элиты сегодняшнего финского обще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  <w:sz w:val="40"/>
        </w:rPr>
        <w:t xml:space="preserve">ТАБЛИЦА 47. три ветви государственной власти </w:t>
      </w:r>
    </w:p>
    <w:p>
      <w:pPr>
        <w:pStyle w:val="Normal"/>
        <w:rPr>
          <w:b/>
          <w:b/>
          <w:caps/>
          <w:sz w:val="38"/>
        </w:rPr>
      </w:pPr>
      <w:r>
        <w:rPr>
          <w:b/>
          <w:caps/>
          <w:sz w:val="38"/>
        </w:rPr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1445</wp:posOffset>
                </wp:positionH>
                <wp:positionV relativeFrom="paragraph">
                  <wp:posOffset>68580</wp:posOffset>
                </wp:positionV>
                <wp:extent cx="8949690" cy="3805555"/>
                <wp:effectExtent l="5080" t="1905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49600" cy="3805560"/>
                          <a:chOff x="0" y="0"/>
                          <a:chExt cx="8949600" cy="3805560"/>
                        </a:xfrm>
                      </wpg:grpSpPr>
                      <wps:wsp>
                        <wps:cNvSpPr/>
                        <wps:spPr>
                          <a:xfrm>
                            <a:off x="7534440" y="39996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7080" y="39996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39996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8344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И ВЕТВИ ГОСУДАРСТВЕННОЙ ВЛАСТИ В РОССИЙСКОЙ ФЕДЕ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7280"/>
                            <a:ext cx="2857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онодательная вл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2280" y="1097280"/>
                            <a:ext cx="2857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дебная вл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5960" y="1097280"/>
                            <a:ext cx="2857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ительная вл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40840"/>
                            <a:ext cx="2857680" cy="176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едеральное собрани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Совет Феде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Государственная Ду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2280" y="2040840"/>
                            <a:ext cx="2857680" cy="176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дебная вла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Конституционный суд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Верховный суд и другие суд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Прокуратура Р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5960" y="2040840"/>
                            <a:ext cx="2857680" cy="176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авительство Российск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еде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5pt;margin-top:5.4pt;width:704.7pt;height:299.65pt" coordorigin="207,108" coordsize="14094,5993">
                <v:line id="shape_0" from="12072,738" to="12072,4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0,738" to="7210,3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7,738" to="2457,3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7;top:108;width:131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И ВЕТВИ ГОСУДАРСТВЕННОЙ ВЛАСТИ В РОССИЙСКОЙ ФЕДЕРАЦИИ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07;top:1836;width:44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онодательная вла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01;top:1836;width:44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дебная вла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04;top:1836;width:44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ительная вла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7;top:3322;width:4499;height:2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едеральное собрани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Совет Федер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Государственная Ду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01;top:3322;width:4499;height:2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дебная вла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Конституционный суд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Верховный суд и другие суд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Прокуратура Р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04;top:3322;width:4499;height:2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авительство Российск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еде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40"/>
        </w:rPr>
        <w:t xml:space="preserve">ТАБЛИЦА 48. некоторые из теоретических версий </w:t>
      </w:r>
    </w:p>
    <w:p>
      <w:pPr>
        <w:pStyle w:val="Normal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о происхождении государства</w:t>
      </w:r>
    </w:p>
    <w:p>
      <w:pPr>
        <w:pStyle w:val="Normal"/>
        <w:rPr>
          <w:b/>
          <w:b/>
          <w:caps/>
          <w:color w:val="FF0000"/>
          <w:sz w:val="38"/>
        </w:rPr>
      </w:pPr>
      <w:r>
        <w:rPr>
          <w:b/>
          <w:caps/>
          <w:color w:val="FF0000"/>
          <w:sz w:val="38"/>
        </w:rPr>
      </w:r>
    </w:p>
    <w:p>
      <w:pPr>
        <w:pStyle w:val="Normal"/>
        <w:rPr>
          <w:color w:val="FF0000"/>
          <w:sz w:val="38"/>
          <w:lang w:val="en-US" w:eastAsia="en-US"/>
        </w:rPr>
      </w:pPr>
      <w:r>
        <w:rPr>
          <w:color w:val="FF0000"/>
          <w:sz w:val="3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4345</wp:posOffset>
                </wp:positionH>
                <wp:positionV relativeFrom="paragraph">
                  <wp:posOffset>135255</wp:posOffset>
                </wp:positionV>
                <wp:extent cx="8458200" cy="5086985"/>
                <wp:effectExtent l="5080" t="1905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8200" cy="5087160"/>
                          <a:chOff x="0" y="0"/>
                          <a:chExt cx="8458200" cy="5087160"/>
                        </a:xfrm>
                      </wpg:grpSpPr>
                      <wps:wsp>
                        <wps:cNvSpPr/>
                        <wps:spPr>
                          <a:xfrm>
                            <a:off x="0" y="3873600"/>
                            <a:ext cx="13716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440">
                                <a:moveTo>
                                  <a:pt x="0" y="0"/>
                                </a:moveTo>
                                <a:lnTo>
                                  <a:pt x="0" y="1440"/>
                                </a:lnTo>
                                <a:lnTo>
                                  <a:pt x="2160" y="14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7560"/>
                            <a:ext cx="13716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440">
                                <a:moveTo>
                                  <a:pt x="0" y="0"/>
                                </a:moveTo>
                                <a:lnTo>
                                  <a:pt x="0" y="1440"/>
                                </a:lnTo>
                                <a:lnTo>
                                  <a:pt x="2160" y="14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0120"/>
                            <a:ext cx="13716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440">
                                <a:moveTo>
                                  <a:pt x="0" y="0"/>
                                </a:moveTo>
                                <a:lnTo>
                                  <a:pt x="0" y="1440"/>
                                </a:lnTo>
                                <a:lnTo>
                                  <a:pt x="2160" y="14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4640"/>
                            <a:ext cx="13716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440">
                                <a:moveTo>
                                  <a:pt x="0" y="0"/>
                                </a:moveTo>
                                <a:lnTo>
                                  <a:pt x="0" y="1440"/>
                                </a:lnTo>
                                <a:lnTo>
                                  <a:pt x="2160" y="14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1480"/>
                            <a:ext cx="137160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620">
                                <a:moveTo>
                                  <a:pt x="144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20"/>
                                </a:lnTo>
                                <a:lnTo>
                                  <a:pt x="2160" y="16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0"/>
                            <a:ext cx="7086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О ВОЗНИКЛ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результа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211760"/>
                            <a:ext cx="7429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общественного разделения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4515480"/>
                            <a:ext cx="7429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общественного догов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689280"/>
                            <a:ext cx="7429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необходимости остановить инце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863080"/>
                            <a:ext cx="7429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божьего устано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037240"/>
                            <a:ext cx="7429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"победы" одних групп над други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10.65pt;width:666.05pt;height:400.55pt" coordorigin="747,213" coordsize="13321,8011">
                <v:shape id="shape_0" coordsize="2160,1440" path="m0,0l0,1440l2160,1440e" stroked="t" o:allowincell="f" style="position:absolute;left:747;top:6313;width:2159;height:14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60,1440" path="m0,0l0,1440l2160,1440e" stroked="t" o:allowincell="f" style="position:absolute;left:747;top:5044;width:2159;height:14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60,1440" path="m0,0l0,1440l2160,1440e" stroked="t" o:allowincell="f" style="position:absolute;left:747;top:3709;width:2159;height:14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60,1440" path="m0,0l0,1440l2160,1440e" stroked="t" o:allowincell="f" style="position:absolute;left:747;top:2409;width:2159;height:14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60,1620" path="m1440,0l0,0l0,1620l2160,1620e" stroked="t" o:allowincell="f" style="position:absolute;left:747;top:861;width:2159;height:17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647;top:213;width:111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О ВОЗНИКЛ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результате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367;top:2121;width:116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общественного разделения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67;top:7324;width:116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общественного догово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67;top:6023;width:116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необходимости остановить инце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67;top:4722;width:116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божьего установл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67;top:3421;width:116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"победы" одних групп над други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ТАБЛИЦА 49. противоречивая роль государства в обществе</w:t>
      </w:r>
    </w:p>
    <w:p>
      <w:pPr>
        <w:pStyle w:val="Normal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2895</wp:posOffset>
                </wp:positionH>
                <wp:positionV relativeFrom="paragraph">
                  <wp:posOffset>125730</wp:posOffset>
                </wp:positionV>
                <wp:extent cx="8827770" cy="5102225"/>
                <wp:effectExtent l="5080" t="1905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7920" cy="5102280"/>
                          <a:chOff x="0" y="0"/>
                          <a:chExt cx="8827920" cy="5102280"/>
                        </a:xfrm>
                      </wpg:grpSpPr>
                      <wps:wsp>
                        <wps:cNvSpPr/>
                        <wps:spPr>
                          <a:xfrm>
                            <a:off x="7465680" y="12783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126684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340920"/>
                            <a:ext cx="61722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20" h="1440">
                                <a:moveTo>
                                  <a:pt x="0" y="1440"/>
                                </a:moveTo>
                                <a:lnTo>
                                  <a:pt x="0" y="0"/>
                                </a:lnTo>
                                <a:lnTo>
                                  <a:pt x="9720" y="0"/>
                                </a:lnTo>
                                <a:lnTo>
                                  <a:pt x="9720" y="14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0440" y="0"/>
                            <a:ext cx="4686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6720"/>
                            <a:ext cx="2857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зитивная р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0240" y="1026720"/>
                            <a:ext cx="2857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гативная р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35360"/>
                            <a:ext cx="2857680" cy="177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яет обществом, обеспечивая его целостность, организованность и определен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рядок в н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1935360"/>
                            <a:ext cx="4586760" cy="316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авляет свободу людей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неоправданные запрет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завышенные налог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преследование инакомыслящих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втягивание народов в войны и т.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рождает бюрократизм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нарушение прав человек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формализм, пренебрежение к людя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торможение реформ и прогресс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эгоизм и коррупция чиновников, их ангажированность и т.п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5pt;margin-top:9.9pt;width:695.1pt;height:401.75pt" coordorigin="477,198" coordsize="13902,8035">
                <v:line id="shape_0" from="12234,2211" to="12234,3290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547,2193" to="2547,3272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coordsize="9720,1440" path="m0,1440l0,0l9720,0l9720,1440e" stroked="t" o:allowincell="f" style="position:absolute;left:2529;top:735;width:9719;height:14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753;top:198;width:73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О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77;top:1815;width:44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зитивная ро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79;top:1815;width:44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гативная ро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7;top:3246;width:4499;height:27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яет обществом, обеспечивая его целостность, организованность и определенны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рядок в н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36;top:3246;width:7222;height:49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авляет свободу людей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неоправданные запреты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завышенные налоги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преследование инакомыслящих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втягивание народов в войны и т.д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рождает бюрократизм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нарушение прав человек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формализм, пренебрежение к людям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торможение реформ и прогресса;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эгоизм и коррупция чиновников, их ангажированность и т.п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  <w:sz w:val="40"/>
        </w:rPr>
        <w:t>ТАБЛИЦА 50. основные типы государства</w:t>
      </w:r>
    </w:p>
    <w:p>
      <w:pPr>
        <w:pStyle w:val="Normal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0345</wp:posOffset>
                </wp:positionH>
                <wp:positionV relativeFrom="paragraph">
                  <wp:posOffset>100330</wp:posOffset>
                </wp:positionV>
                <wp:extent cx="8966200" cy="73660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ГОСУДАР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6pt;height:58pt;mso-wrap-distance-left:9.05pt;mso-wrap-distance-right:9.05pt;mso-wrap-distance-top:0pt;mso-wrap-distance-bottom:0pt;margin-top:7.9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ГОСУДАР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65835</wp:posOffset>
                </wp:positionH>
                <wp:positionV relativeFrom="paragraph">
                  <wp:posOffset>110490</wp:posOffset>
                </wp:positionV>
                <wp:extent cx="0" cy="6858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8.7pt" to="76.05pt,62.6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49245</wp:posOffset>
                </wp:positionH>
                <wp:positionV relativeFrom="paragraph">
                  <wp:posOffset>110490</wp:posOffset>
                </wp:positionV>
                <wp:extent cx="0" cy="685800"/>
                <wp:effectExtent l="38100" t="0" r="387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8.7pt" to="224.35pt,62.6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07255</wp:posOffset>
                </wp:positionH>
                <wp:positionV relativeFrom="paragraph">
                  <wp:posOffset>110490</wp:posOffset>
                </wp:positionV>
                <wp:extent cx="0" cy="6858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65pt,8.7pt" to="370.65pt,62.6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587490</wp:posOffset>
                </wp:positionH>
                <wp:positionV relativeFrom="paragraph">
                  <wp:posOffset>110490</wp:posOffset>
                </wp:positionV>
                <wp:extent cx="0" cy="6858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7pt,8.7pt" to="518.7pt,62.6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431530</wp:posOffset>
                </wp:positionH>
                <wp:positionV relativeFrom="paragraph">
                  <wp:posOffset>110490</wp:posOffset>
                </wp:positionV>
                <wp:extent cx="0" cy="6858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9pt,8.7pt" to="663.9pt,62.6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20</wp:posOffset>
                </wp:positionH>
                <wp:positionV relativeFrom="paragraph">
                  <wp:posOffset>85725</wp:posOffset>
                </wp:positionV>
                <wp:extent cx="1868805" cy="236664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2366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По </w:t>
                            </w:r>
                            <w:r>
                              <w:rPr>
                                <w:b/>
                                <w:sz w:val="32"/>
                              </w:rPr>
                              <w:t>способу организации высшей власт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1) монархия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– </w:t>
                            </w:r>
                            <w:r>
                              <w:rPr>
                                <w:sz w:val="32"/>
                              </w:rPr>
                              <w:t>неограниченная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– </w:t>
                            </w:r>
                            <w:r>
                              <w:rPr>
                                <w:sz w:val="32"/>
                              </w:rPr>
                              <w:t>ограниченная.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>
                                <w:sz w:val="32"/>
                              </w:rPr>
                              <w:t>2) республика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– </w:t>
                            </w:r>
                            <w:r>
                              <w:rPr>
                                <w:sz w:val="32"/>
                              </w:rPr>
                              <w:t>президент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– </w:t>
                            </w:r>
                            <w:r>
                              <w:rPr>
                                <w:sz w:val="32"/>
                              </w:rPr>
                              <w:t>парламент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15pt;height:186.35pt;mso-wrap-distance-left:9.05pt;mso-wrap-distance-right:9.05pt;mso-wrap-distance-top:0pt;mso-wrap-distance-bottom:0pt;margin-top:6.7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</w:rPr>
                        <w:t xml:space="preserve">По </w:t>
                      </w:r>
                      <w:r>
                        <w:rPr>
                          <w:b/>
                          <w:sz w:val="32"/>
                        </w:rPr>
                        <w:t>способу организации высшей власти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1) монархия: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– </w:t>
                      </w:r>
                      <w:r>
                        <w:rPr>
                          <w:sz w:val="32"/>
                        </w:rPr>
                        <w:t>неограниченная;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– </w:t>
                      </w:r>
                      <w:r>
                        <w:rPr>
                          <w:sz w:val="32"/>
                        </w:rPr>
                        <w:t>ограниченная.</w:t>
                      </w:r>
                    </w:p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>
                          <w:sz w:val="32"/>
                        </w:rPr>
                        <w:t>2) республика: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– </w:t>
                      </w:r>
                      <w:r>
                        <w:rPr>
                          <w:sz w:val="32"/>
                        </w:rPr>
                        <w:t>президента;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– </w:t>
                      </w:r>
                      <w:r>
                        <w:rPr>
                          <w:sz w:val="32"/>
                        </w:rPr>
                        <w:t>парламент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77760</wp:posOffset>
                </wp:positionH>
                <wp:positionV relativeFrom="paragraph">
                  <wp:posOffset>85725</wp:posOffset>
                </wp:positionV>
                <wp:extent cx="1868805" cy="2366645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2366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По устойчивости социально-политической жизн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– </w:t>
                            </w:r>
                            <w:r>
                              <w:rPr>
                                <w:sz w:val="32"/>
                              </w:rPr>
                              <w:t>стабильно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– </w:t>
                            </w:r>
                            <w:r>
                              <w:rPr>
                                <w:sz w:val="32"/>
                              </w:rPr>
                              <w:t>неустойчив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15pt;height:186.35pt;mso-wrap-distance-left:9.05pt;mso-wrap-distance-right:9.05pt;mso-wrap-distance-top:0pt;mso-wrap-distance-bottom:0pt;margin-top:6.75pt;mso-position-vertical-relative:text;margin-left:58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По устойчивости социально-политической жизни: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– </w:t>
                      </w:r>
                      <w:r>
                        <w:rPr>
                          <w:sz w:val="32"/>
                        </w:rPr>
                        <w:t>стабильное;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– </w:t>
                      </w:r>
                      <w:r>
                        <w:rPr>
                          <w:sz w:val="32"/>
                        </w:rPr>
                        <w:t>неустойчив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10225</wp:posOffset>
                </wp:positionH>
                <wp:positionV relativeFrom="paragraph">
                  <wp:posOffset>85725</wp:posOffset>
                </wp:positionV>
                <wp:extent cx="1868805" cy="2366645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2366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По функциональной направленности государства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– </w:t>
                            </w:r>
                            <w:r>
                              <w:rPr>
                                <w:sz w:val="32"/>
                              </w:rPr>
                              <w:t>военно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– </w:t>
                            </w:r>
                            <w:r>
                              <w:rPr>
                                <w:sz w:val="32"/>
                              </w:rPr>
                              <w:t>полицейско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– </w:t>
                            </w:r>
                            <w:r>
                              <w:rPr>
                                <w:sz w:val="32"/>
                              </w:rPr>
                              <w:t>социально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– </w:t>
                            </w:r>
                            <w:r>
                              <w:rPr>
                                <w:sz w:val="32"/>
                              </w:rPr>
                              <w:t>правов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15pt;height:186.35pt;mso-wrap-distance-left:9.05pt;mso-wrap-distance-right:9.05pt;mso-wrap-distance-top:0pt;mso-wrap-distance-bottom:0pt;margin-top:6.75pt;mso-position-vertical-relative:text;margin-left:44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По функциональной направленности государства: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– </w:t>
                      </w:r>
                      <w:r>
                        <w:rPr>
                          <w:sz w:val="32"/>
                        </w:rPr>
                        <w:t>военное;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– </w:t>
                      </w:r>
                      <w:r>
                        <w:rPr>
                          <w:sz w:val="32"/>
                        </w:rPr>
                        <w:t>полицейское;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– </w:t>
                      </w:r>
                      <w:r>
                        <w:rPr>
                          <w:sz w:val="32"/>
                        </w:rPr>
                        <w:t>социальное;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– </w:t>
                      </w:r>
                      <w:r>
                        <w:rPr>
                          <w:sz w:val="32"/>
                        </w:rPr>
                        <w:t>правов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42690</wp:posOffset>
                </wp:positionH>
                <wp:positionV relativeFrom="paragraph">
                  <wp:posOffset>85725</wp:posOffset>
                </wp:positionV>
                <wp:extent cx="1868805" cy="2366645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2366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По политическому режиму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– </w:t>
                            </w:r>
                            <w:r>
                              <w:rPr>
                                <w:sz w:val="32"/>
                              </w:rPr>
                              <w:t>тоталитарно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– </w:t>
                            </w:r>
                            <w:r>
                              <w:rPr>
                                <w:sz w:val="32"/>
                              </w:rPr>
                              <w:t>авторитарно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– </w:t>
                            </w:r>
                            <w:r>
                              <w:rPr>
                                <w:sz w:val="32"/>
                              </w:rPr>
                              <w:t>демократическ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15pt;height:186.35pt;mso-wrap-distance-left:9.05pt;mso-wrap-distance-right:9.05pt;mso-wrap-distance-top:0pt;mso-wrap-distance-bottom:0pt;margin-top:6.75pt;mso-position-vertical-relative:text;margin-left:29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По политическому режиму: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– </w:t>
                      </w:r>
                      <w:r>
                        <w:rPr>
                          <w:sz w:val="32"/>
                        </w:rPr>
                        <w:t>тоталитарное;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– </w:t>
                      </w:r>
                      <w:r>
                        <w:rPr>
                          <w:sz w:val="32"/>
                        </w:rPr>
                        <w:t>авторитарное;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– </w:t>
                      </w:r>
                      <w:r>
                        <w:rPr>
                          <w:sz w:val="32"/>
                        </w:rPr>
                        <w:t>демократическ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75155</wp:posOffset>
                </wp:positionH>
                <wp:positionV relativeFrom="paragraph">
                  <wp:posOffset>85725</wp:posOffset>
                </wp:positionV>
                <wp:extent cx="1868805" cy="2366645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2366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0" w:right="0" w:hanging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По национально-территориальному устройству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– </w:t>
                            </w:r>
                            <w:r>
                              <w:rPr>
                                <w:sz w:val="32"/>
                              </w:rPr>
                              <w:t>унитарно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– </w:t>
                            </w:r>
                            <w:r>
                              <w:rPr>
                                <w:sz w:val="32"/>
                              </w:rPr>
                              <w:t>федеративное;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– </w:t>
                            </w:r>
                            <w:r>
                              <w:rPr>
                                <w:sz w:val="32"/>
                              </w:rPr>
                              <w:t>конфедератив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15pt;height:186.35pt;mso-wrap-distance-left:9.05pt;mso-wrap-distance-right:9.05pt;mso-wrap-distance-top:0pt;mso-wrap-distance-bottom:0pt;margin-top:6.75pt;mso-position-vertical-relative:text;margin-left:147.65pt;mso-position-horizontal-relative:text">
                <v:textbox>
                  <w:txbxContent>
                    <w:p>
                      <w:pPr>
                        <w:pStyle w:val="Normal"/>
                        <w:ind w:left="-140" w:right="0" w:hanging="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По национально-территориальному устройству: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– </w:t>
                      </w:r>
                      <w:r>
                        <w:rPr>
                          <w:sz w:val="32"/>
                        </w:rPr>
                        <w:t>унитарное;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– </w:t>
                      </w:r>
                      <w:r>
                        <w:rPr>
                          <w:sz w:val="32"/>
                        </w:rPr>
                        <w:t>федеративное;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– </w:t>
                      </w:r>
                      <w:r>
                        <w:rPr>
                          <w:sz w:val="32"/>
                        </w:rPr>
                        <w:t>конфедератив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40"/>
        </w:rPr>
        <w:t>ТАБЛИЦА 51. основные типы политических партий</w:t>
      </w:r>
    </w:p>
    <w:p>
      <w:pPr>
        <w:pStyle w:val="Normal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32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 характеру формирования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36"/>
              </w:rPr>
              <w:t xml:space="preserve">– </w:t>
            </w:r>
            <w:r>
              <w:rPr>
                <w:sz w:val="36"/>
              </w:rPr>
              <w:t>кадровые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36"/>
              </w:rPr>
              <w:t xml:space="preserve">– </w:t>
            </w:r>
            <w:r>
              <w:rPr>
                <w:sz w:val="36"/>
              </w:rPr>
              <w:t>массовые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 характеру политического поведения в обществе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36"/>
              </w:rPr>
            </w:pPr>
            <w:r>
              <w:rPr>
                <w:sz w:val="36"/>
              </w:rPr>
              <w:t xml:space="preserve">– </w:t>
            </w:r>
            <w:r>
              <w:rPr>
                <w:sz w:val="36"/>
              </w:rPr>
              <w:t>демократические;</w:t>
            </w:r>
          </w:p>
          <w:p>
            <w:pPr>
              <w:pStyle w:val="Normal"/>
              <w:spacing w:before="60" w:after="0"/>
              <w:rPr>
                <w:sz w:val="36"/>
              </w:rPr>
            </w:pPr>
            <w:r>
              <w:rPr>
                <w:sz w:val="36"/>
              </w:rPr>
              <w:t xml:space="preserve">– </w:t>
            </w:r>
            <w:r>
              <w:rPr>
                <w:sz w:val="36"/>
              </w:rPr>
              <w:t>тоталитарные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 месту в политической системе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spacing w:before="60" w:after="0"/>
              <w:ind w:left="317" w:hanging="360"/>
              <w:rPr>
                <w:sz w:val="36"/>
              </w:rPr>
            </w:pPr>
            <w:r>
              <w:rPr>
                <w:sz w:val="36"/>
              </w:rPr>
              <w:t>правящи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spacing w:before="60" w:after="0"/>
              <w:ind w:left="317" w:hanging="360"/>
              <w:rPr>
                <w:sz w:val="36"/>
              </w:rPr>
            </w:pPr>
            <w:r>
              <w:rPr>
                <w:sz w:val="36"/>
              </w:rPr>
              <w:t>правящие:</w:t>
            </w:r>
          </w:p>
          <w:p>
            <w:pPr>
              <w:pStyle w:val="Normal"/>
              <w:spacing w:before="60" w:after="0"/>
              <w:rPr>
                <w:sz w:val="36"/>
              </w:rPr>
            </w:pPr>
            <w:r>
              <w:rPr>
                <w:sz w:val="36"/>
              </w:rPr>
              <w:t xml:space="preserve">– </w:t>
            </w:r>
            <w:r>
              <w:rPr>
                <w:sz w:val="36"/>
              </w:rPr>
              <w:t>легальные, полулегальные, нелегальные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 взглядам на характер развития общества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36"/>
              </w:rPr>
            </w:pPr>
            <w:r>
              <w:rPr>
                <w:sz w:val="36"/>
              </w:rPr>
              <w:t xml:space="preserve">– </w:t>
            </w:r>
            <w:r>
              <w:rPr>
                <w:sz w:val="36"/>
              </w:rPr>
              <w:t>эволюционные;</w:t>
            </w:r>
          </w:p>
          <w:p>
            <w:pPr>
              <w:pStyle w:val="Normal"/>
              <w:spacing w:before="60" w:after="0"/>
              <w:rPr>
                <w:sz w:val="36"/>
              </w:rPr>
            </w:pPr>
            <w:r>
              <w:rPr>
                <w:sz w:val="36"/>
              </w:rPr>
              <w:t xml:space="preserve">– </w:t>
            </w:r>
            <w:r>
              <w:rPr>
                <w:sz w:val="36"/>
              </w:rPr>
              <w:t>реформистские;</w:t>
            </w:r>
          </w:p>
          <w:p>
            <w:pPr>
              <w:pStyle w:val="Normal"/>
              <w:spacing w:before="60" w:after="0"/>
              <w:rPr>
                <w:sz w:val="36"/>
              </w:rPr>
            </w:pPr>
            <w:r>
              <w:rPr>
                <w:sz w:val="36"/>
              </w:rPr>
              <w:t xml:space="preserve">– </w:t>
            </w:r>
            <w:r>
              <w:rPr>
                <w:sz w:val="36"/>
              </w:rPr>
              <w:t>революционные;</w:t>
            </w:r>
          </w:p>
          <w:p>
            <w:pPr>
              <w:pStyle w:val="Normal"/>
              <w:spacing w:before="60" w:after="0"/>
              <w:rPr>
                <w:sz w:val="36"/>
              </w:rPr>
            </w:pPr>
            <w:r>
              <w:rPr>
                <w:sz w:val="36"/>
              </w:rPr>
              <w:t xml:space="preserve">– </w:t>
            </w:r>
            <w:r>
              <w:rPr>
                <w:sz w:val="36"/>
              </w:rPr>
              <w:t>радикалистские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 идеологическим направлениям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spacing w:before="60" w:after="0"/>
              <w:ind w:left="317" w:hanging="360"/>
              <w:rPr>
                <w:sz w:val="36"/>
              </w:rPr>
            </w:pPr>
            <w:r>
              <w:rPr>
                <w:sz w:val="36"/>
              </w:rPr>
              <w:t xml:space="preserve">правые: 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36"/>
              </w:rPr>
              <w:t xml:space="preserve">– </w:t>
            </w:r>
            <w:r>
              <w:rPr>
                <w:sz w:val="36"/>
              </w:rPr>
              <w:t>консерваторы;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36"/>
              </w:rPr>
              <w:t xml:space="preserve">– </w:t>
            </w:r>
            <w:r>
              <w:rPr>
                <w:sz w:val="36"/>
              </w:rPr>
              <w:t>либералы и др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spacing w:before="60" w:after="0"/>
              <w:ind w:left="317" w:hanging="360"/>
              <w:rPr>
                <w:sz w:val="36"/>
              </w:rPr>
            </w:pPr>
            <w:r>
              <w:rPr>
                <w:sz w:val="36"/>
              </w:rPr>
              <w:t xml:space="preserve">левые: </w:t>
            </w:r>
          </w:p>
          <w:p>
            <w:pPr>
              <w:pStyle w:val="Normal"/>
              <w:spacing w:before="60" w:after="0"/>
              <w:rPr>
                <w:sz w:val="36"/>
              </w:rPr>
            </w:pPr>
            <w:r>
              <w:rPr>
                <w:sz w:val="36"/>
              </w:rPr>
              <w:t xml:space="preserve">– </w:t>
            </w:r>
            <w:r>
              <w:rPr>
                <w:sz w:val="36"/>
              </w:rPr>
              <w:t xml:space="preserve">социалисты; 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36"/>
              </w:rPr>
              <w:t xml:space="preserve">– </w:t>
            </w:r>
            <w:r>
              <w:rPr>
                <w:sz w:val="36"/>
              </w:rPr>
              <w:t>коммунисты и др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40"/>
        </w:rPr>
        <w:t>ТАБЛИЦА 52. РЕСПУБЛИКА И ЕЕ ФОРМЫ</w:t>
      </w:r>
    </w:p>
    <w:p>
      <w:pPr>
        <w:pStyle w:val="Normal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1920</wp:posOffset>
                </wp:positionH>
                <wp:positionV relativeFrom="paragraph">
                  <wp:posOffset>72390</wp:posOffset>
                </wp:positionV>
                <wp:extent cx="9270365" cy="5828665"/>
                <wp:effectExtent l="6985" t="19050" r="1905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360" cy="5828760"/>
                          <a:chOff x="0" y="0"/>
                          <a:chExt cx="9270360" cy="5828760"/>
                        </a:xfrm>
                      </wpg:grpSpPr>
                      <wps:wsp>
                        <wps:cNvSpPr txBox="1"/>
                        <wps:spPr>
                          <a:xfrm>
                            <a:off x="12240" y="0"/>
                            <a:ext cx="9258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ПУБЛ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85360"/>
                            <a:ext cx="9258480" cy="91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о, органы власти которого формируются на основе всеобщих выб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06240"/>
                            <a:ext cx="4628520" cy="432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едущую роль в политической жизни общества играет 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зидент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зидент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как и парламент)  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бирается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одом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зидент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является главой и государства, и исполнительной власт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ласть в стране 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лее устойчива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 законодательная и исполнительная ветви вынуждены сотрудничат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ливия – Венесуэла – Мексика – США – Финляндия – Росс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9960" y="1506240"/>
                            <a:ext cx="4628520" cy="432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он в политической жизни страны задает 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ламент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борный 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ламент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формирует и контролирует правительство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зидент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бирается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ламентом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является лишь номинальным главой государств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ласть может быть 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нее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бильной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 если парламент раздроблен на конфликтующие партийные групп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встрия – Индия – Исландия – Италия – ФРГ – Швейцар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360" y="1257480"/>
                            <a:ext cx="297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зидентск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8640" y="1257480"/>
                            <a:ext cx="297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ламентск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40" y="4686480"/>
                            <a:ext cx="925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0360" y="4477320"/>
                            <a:ext cx="297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ме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8640" y="4477320"/>
                            <a:ext cx="297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ме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6pt;margin-top:5.7pt;width:730pt;height:458.95pt" coordorigin="192,114" coordsize="14600,9179">
                <v:shape id="shape_0" fillcolor="white" stroked="t" o:allowincell="f" style="position:absolute;left:211;top:114;width:145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ПУБЛИКА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93;top:1036;width:14579;height:1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о, органы власти которого формируются на основе всеобщих выбо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2;top:2486;width:7288;height:6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едущую роль в политической жизни общества играет </w:t>
                        </w:r>
                        <w:r>
                          <w:rPr>
                            <w:kern w:val="2"/>
                            <w:sz w:val="3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зидент</w:t>
                        </w: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зидент</w:t>
                        </w: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как и парламент)  </w:t>
                        </w:r>
                        <w:r>
                          <w:rPr>
                            <w:kern w:val="2"/>
                            <w:sz w:val="3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бирается</w:t>
                        </w: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родом</w:t>
                        </w: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зидент</w:t>
                        </w: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является главой и государства, и исполнительной власти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ласть в стране </w:t>
                        </w:r>
                        <w:r>
                          <w:rPr>
                            <w:kern w:val="2"/>
                            <w:sz w:val="3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лее устойчива</w:t>
                        </w: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: законодательная и исполнительная ветви вынуждены сотрудничать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ливия – Венесуэла – Мексика – США – Финляндия – Росс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83;top:2486;width:7288;height:6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он в политической жизни страны задает </w:t>
                        </w:r>
                        <w:r>
                          <w:rPr>
                            <w:kern w:val="2"/>
                            <w:sz w:val="3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ламент</w:t>
                        </w: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борный </w:t>
                        </w:r>
                        <w:r>
                          <w:rPr>
                            <w:kern w:val="2"/>
                            <w:sz w:val="3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ламент</w:t>
                        </w: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формирует и контролирует правительство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зидент</w:t>
                        </w: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бирается</w:t>
                        </w: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ламентом</w:t>
                        </w: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является лишь номинальным главой государств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ласть может быть </w:t>
                        </w:r>
                        <w:r>
                          <w:rPr>
                            <w:kern w:val="2"/>
                            <w:sz w:val="3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нее</w:t>
                        </w: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бильной</w:t>
                        </w: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 если парламент раздроблен на конфликтующие партийные группы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встрия – Индия – Исландия – Италия – ФРГ – Швейцар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8;top:2094;width:46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зидент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51;top:2094;width:46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ламент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1,7494" to="14790,7494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68;top:7165;width:46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ме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51;top:7165;width:46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ме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  <w:sz w:val="40"/>
        </w:rPr>
        <w:t>ТАБЛИЦА 53. основные типы государств по национально-территориальному устройству</w:t>
      </w:r>
    </w:p>
    <w:p>
      <w:pPr>
        <w:pStyle w:val="Normal"/>
        <w:rPr>
          <w:b/>
          <w:b/>
          <w:caps/>
          <w:sz w:val="50"/>
        </w:rPr>
      </w:pPr>
      <w:r>
        <w:rPr>
          <w:b/>
          <w:caps/>
          <w:sz w:val="50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079"/>
        <w:gridCol w:w="2941"/>
      </w:tblGrid>
      <w:tr>
        <w:trPr/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  <w:t>Тип государства</w:t>
            </w:r>
          </w:p>
        </w:tc>
        <w:tc>
          <w:tcPr>
            <w:tcW w:w="8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  <w:t>Краткая характеристика</w:t>
            </w:r>
          </w:p>
        </w:tc>
        <w:tc>
          <w:tcPr>
            <w:tcW w:w="2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  <w:t>Примеры</w:t>
            </w:r>
          </w:p>
        </w:tc>
      </w:tr>
      <w:tr>
        <w:trPr/>
        <w:tc>
          <w:tcPr>
            <w:tcW w:w="3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Унитарное государство</w:t>
            </w:r>
          </w:p>
        </w:tc>
        <w:tc>
          <w:tcPr>
            <w:tcW w:w="80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23" w:hanging="220"/>
              <w:rPr>
                <w:sz w:val="36"/>
              </w:rPr>
            </w:pPr>
            <w:r>
              <w:rPr>
                <w:sz w:val="36"/>
              </w:rPr>
              <w:t>единое, составляющее одно целое государство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23" w:hanging="220"/>
              <w:rPr>
                <w:sz w:val="36"/>
              </w:rPr>
            </w:pPr>
            <w:r>
              <w:rPr>
                <w:sz w:val="36"/>
              </w:rPr>
              <w:t>единые конституция и гражданство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23" w:hanging="220"/>
              <w:rPr>
                <w:sz w:val="36"/>
              </w:rPr>
            </w:pPr>
            <w:r>
              <w:rPr>
                <w:sz w:val="36"/>
              </w:rPr>
              <w:t>единая система права, органов власти и управ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23" w:hanging="220"/>
              <w:rPr>
                <w:sz w:val="36"/>
              </w:rPr>
            </w:pPr>
            <w:r>
              <w:rPr>
                <w:sz w:val="36"/>
              </w:rPr>
              <w:t>делится на административно-территориальные единицы.</w:t>
            </w:r>
          </w:p>
        </w:tc>
        <w:tc>
          <w:tcPr>
            <w:tcW w:w="29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Дания, Италия, Польша, Финляндия, Франция, Япо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Федеративное государство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Объединяет относительно самостоятельные государственные образования, которые (наряду с наличием общих (федеративных) органов и структур) могут иметь: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– </w:t>
            </w:r>
            <w:r>
              <w:rPr>
                <w:sz w:val="36"/>
              </w:rPr>
              <w:t>собственную конституцию;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– </w:t>
            </w:r>
            <w:r>
              <w:rPr>
                <w:sz w:val="36"/>
              </w:rPr>
              <w:t>свои правовую и судебную систему;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– </w:t>
            </w:r>
            <w:r>
              <w:rPr>
                <w:sz w:val="36"/>
              </w:rPr>
              <w:t>свои органы власти;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– </w:t>
            </w:r>
            <w:r>
              <w:rPr>
                <w:sz w:val="36"/>
              </w:rPr>
              <w:t>свое гражданство и т.д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Австрия, Бразилия, Германия, Индия, Канада, Мексика, Нигер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Конфедерация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Объединение независимых государств для совместного решения общих задач (чаще политических); неустойчива: обычно – либо распадается, либо развивается в федерацию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Швейцарская конфедерация, Сенегамбия</w:t>
            </w:r>
          </w:p>
        </w:tc>
      </w:tr>
    </w:tbl>
    <w:p>
      <w:pPr>
        <w:sectPr>
          <w:type w:val="nextPage"/>
          <w:pgSz w:orient="landscape" w:w="16838" w:h="11906"/>
          <w:pgMar w:left="1134" w:right="964" w:gutter="0" w:header="0" w:top="1134" w:footer="0" w:bottom="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caps/>
          <w:sz w:val="40"/>
        </w:rPr>
        <w:t>ТАБЛИЦА 54. примерная сравнительная характеристика политических позиций левых и правых партий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2390</wp:posOffset>
                </wp:positionH>
                <wp:positionV relativeFrom="paragraph">
                  <wp:posOffset>-26670</wp:posOffset>
                </wp:positionV>
                <wp:extent cx="6223000" cy="62230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b/>
                                <w:sz w:val="38"/>
                              </w:rPr>
                              <w:t>ПОЛИТИЧЕСКИЕ ПАРТ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0pt;height:49pt;mso-wrap-distance-left:9.05pt;mso-wrap-distance-right:9.05pt;mso-wrap-distance-top:0pt;mso-wrap-distance-bottom:0pt;margin-top:-2.1pt;mso-position-vertical-relative:text;margin-left: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8"/>
                        </w:rPr>
                      </w:pPr>
                      <w:r>
                        <w:rPr>
                          <w:b/>
                          <w:sz w:val="38"/>
                        </w:rPr>
                        <w:t>ПОЛИТИЧЕСКИЕ ПАРТ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16500</wp:posOffset>
                </wp:positionH>
                <wp:positionV relativeFrom="paragraph">
                  <wp:posOffset>166370</wp:posOffset>
                </wp:positionV>
                <wp:extent cx="0" cy="5715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3.1pt" to="395pt,5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8745</wp:posOffset>
                </wp:positionH>
                <wp:positionV relativeFrom="paragraph">
                  <wp:posOffset>166370</wp:posOffset>
                </wp:positionV>
                <wp:extent cx="0" cy="5715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3.1pt" to="109.35pt,5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620</wp:posOffset>
                </wp:positionH>
                <wp:positionV relativeFrom="paragraph">
                  <wp:posOffset>88265</wp:posOffset>
                </wp:positionV>
                <wp:extent cx="2762250" cy="3619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Защища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8.5pt;mso-wrap-distance-left:9.05pt;mso-wrap-distance-right:9.05pt;mso-wrap-distance-top:0pt;mso-wrap-distance-bottom:0pt;margin-top:6.9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Защища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96640</wp:posOffset>
                </wp:positionH>
                <wp:positionV relativeFrom="paragraph">
                  <wp:posOffset>88265</wp:posOffset>
                </wp:positionV>
                <wp:extent cx="2762250" cy="36195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Защища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8.5pt;mso-wrap-distance-left:9.05pt;mso-wrap-distance-right:9.05pt;mso-wrap-distance-top:0pt;mso-wrap-distance-bottom:0pt;margin-top:6.95pt;mso-position-vertical-relative:text;margin-left:28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Защища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16910</wp:posOffset>
                </wp:positionH>
                <wp:positionV relativeFrom="paragraph">
                  <wp:posOffset>141605</wp:posOffset>
                </wp:positionV>
                <wp:extent cx="3219450" cy="9715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97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нтересы собственников и предпринимателей, а также широких слоев среднего кла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76.5pt;mso-wrap-distance-left:9.05pt;mso-wrap-distance-right:9.05pt;mso-wrap-distance-top:0pt;mso-wrap-distance-bottom:0pt;margin-top:11.15pt;mso-position-vertical-relative:text;margin-left:253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нтересы собственников и предпринимателей, а также широких слоев среднего кл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6680</wp:posOffset>
                </wp:positionH>
                <wp:positionV relativeFrom="paragraph">
                  <wp:posOffset>141605</wp:posOffset>
                </wp:positionV>
                <wp:extent cx="3219450" cy="9715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97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нтересы широких трудящихся масс, а также наиболее обездоленных низших клас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76.5pt;mso-wrap-distance-left:9.05pt;mso-wrap-distance-right:9.05pt;mso-wrap-distance-top:0pt;mso-wrap-distance-bottom:0pt;margin-top:11.15pt;mso-position-vertical-relative:text;margin-left:-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нтересы широких трудящихся масс, а также наиболее обездоленных низших клас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620</wp:posOffset>
                </wp:positionH>
                <wp:positionV relativeFrom="paragraph">
                  <wp:posOffset>15875</wp:posOffset>
                </wp:positionV>
                <wp:extent cx="2762250" cy="523875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pacing w:val="-6"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-6"/>
                                <w:sz w:val="26"/>
                              </w:rPr>
                              <w:t>тенденция к коллективизации и централизации жизни, к этатиз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1.25pt;mso-wrap-distance-left:9.05pt;mso-wrap-distance-right:9.05pt;mso-wrap-distance-top:0pt;mso-wrap-distance-bottom:0pt;margin-top:1.2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pacing w:val="-6"/>
                          <w:sz w:val="26"/>
                        </w:rPr>
                      </w:pPr>
                      <w:r>
                        <w:rPr>
                          <w:b/>
                          <w:i/>
                          <w:spacing w:val="-6"/>
                          <w:sz w:val="26"/>
                        </w:rPr>
                        <w:t>тенденция к коллективизации и централизации жизни, к этатиз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96640</wp:posOffset>
                </wp:positionH>
                <wp:positionV relativeFrom="paragraph">
                  <wp:posOffset>15875</wp:posOffset>
                </wp:positionV>
                <wp:extent cx="2762250" cy="523875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</w:rPr>
                              <w:t>тенденция к деэтатизму, к развитию свободы и демократ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1.25pt;mso-wrap-distance-left:9.05pt;mso-wrap-distance-right:9.05pt;mso-wrap-distance-top:0pt;mso-wrap-distance-bottom:0pt;margin-top:1.25pt;mso-position-vertical-relative:text;margin-left:28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6"/>
                        </w:rPr>
                      </w:pPr>
                      <w:r>
                        <w:rPr>
                          <w:b/>
                          <w:i/>
                          <w:sz w:val="26"/>
                        </w:rPr>
                        <w:t>тенденция к деэтатизму, к развитию свободы и демократ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6500</wp:posOffset>
                </wp:positionH>
                <wp:positionV relativeFrom="paragraph">
                  <wp:posOffset>72390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5.7pt" to="395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8745</wp:posOffset>
                </wp:positionH>
                <wp:positionV relativeFrom="paragraph">
                  <wp:posOffset>72390</wp:posOffset>
                </wp:positionV>
                <wp:extent cx="0" cy="5715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5.7pt" to="109.35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26435</wp:posOffset>
                </wp:positionH>
                <wp:positionV relativeFrom="paragraph">
                  <wp:posOffset>140970</wp:posOffset>
                </wp:positionV>
                <wp:extent cx="3200400" cy="502285"/>
                <wp:effectExtent l="5080" t="5715" r="571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0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яга к сдержанному государственному регулированию экономи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4.05pt;margin-top:11.1pt;width:251.95pt;height:39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яга к сдержанному государственному регулированию экономи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97155</wp:posOffset>
                </wp:positionH>
                <wp:positionV relativeFrom="paragraph">
                  <wp:posOffset>140970</wp:posOffset>
                </wp:positionV>
                <wp:extent cx="3200400" cy="502285"/>
                <wp:effectExtent l="5080" t="5715" r="571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0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яга к держизму – активному вмешательству государства в экономик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65pt;margin-top:11.1pt;width:251.95pt;height:39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яга к держизму – активному вмешательству государства в экономик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6435</wp:posOffset>
                </wp:positionH>
                <wp:positionV relativeFrom="paragraph">
                  <wp:posOffset>113665</wp:posOffset>
                </wp:positionV>
                <wp:extent cx="3200400" cy="1158240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58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238" w:hanging="234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к поощрению свободного рын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238" w:hanging="234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к стимулированию частного бизне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238" w:hanging="234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к приватизации госсобственн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238" w:hanging="234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к сокращению госсектор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1.2pt;mso-wrap-distance-left:9.05pt;mso-wrap-distance-right:9.05pt;mso-wrap-distance-top:0pt;mso-wrap-distance-bottom:0pt;margin-top:8.95pt;mso-position-vertical-relative:text;margin-left:25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ind w:left="238" w:hanging="234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к поощрению свободного рын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ind w:left="238" w:hanging="234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к стимулированию частного бизнес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ind w:left="238" w:hanging="234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к приватизации госсобственно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ind w:left="238" w:hanging="234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к сокращению госсекто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7155</wp:posOffset>
                </wp:positionH>
                <wp:positionV relativeFrom="paragraph">
                  <wp:posOffset>113665</wp:posOffset>
                </wp:positionV>
                <wp:extent cx="3200400" cy="1158240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58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238" w:hanging="234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к ограничению рыночной стих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238" w:right="0" w:hanging="234"/>
                              <w:rPr>
                                <w:spacing w:val="-8"/>
                                <w:sz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</w:rPr>
                              <w:t>к управлению хозяйственными процессам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238" w:hanging="234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к национализации собственн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238" w:hanging="234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к расширению госсектор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1.2pt;mso-wrap-distance-left:9.05pt;mso-wrap-distance-right:9.05pt;mso-wrap-distance-top:0pt;mso-wrap-distance-bottom:0pt;margin-top:8.95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ind w:left="238" w:hanging="234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к ограничению рыночной стихи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ind w:left="238" w:right="0" w:hanging="234"/>
                        <w:rPr>
                          <w:spacing w:val="-8"/>
                          <w:sz w:val="26"/>
                        </w:rPr>
                      </w:pPr>
                      <w:r>
                        <w:rPr>
                          <w:spacing w:val="-8"/>
                          <w:sz w:val="26"/>
                        </w:rPr>
                        <w:t>к управлению хозяйственными процессам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ind w:left="238" w:hanging="234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к национализации собственно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ind w:left="238" w:hanging="234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к расширению госсекто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26435</wp:posOffset>
                </wp:positionH>
                <wp:positionV relativeFrom="paragraph">
                  <wp:posOffset>13335</wp:posOffset>
                </wp:positionV>
                <wp:extent cx="3200400" cy="502285"/>
                <wp:effectExtent l="5080" t="5715" r="571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0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яга к осторожной социальной политике государ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4.05pt;margin-top:1.05pt;width:251.95pt;height:39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яга к осторожной социальной политике государ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97155</wp:posOffset>
                </wp:positionH>
                <wp:positionV relativeFrom="paragraph">
                  <wp:posOffset>13335</wp:posOffset>
                </wp:positionV>
                <wp:extent cx="3200400" cy="502285"/>
                <wp:effectExtent l="5080" t="5715" r="571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0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яга к активной социальной политике государ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65pt;margin-top:1.05pt;width:251.95pt;height:39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яга к активной социальной политике государ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26435</wp:posOffset>
                </wp:positionH>
                <wp:positionV relativeFrom="paragraph">
                  <wp:posOffset>30480</wp:posOffset>
                </wp:positionV>
                <wp:extent cx="3420110" cy="2955925"/>
                <wp:effectExtent l="0" t="0" r="0" b="0"/>
                <wp:wrapNone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2955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238" w:hanging="234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к достижению справедливости на основе </w:t>
                            </w:r>
                            <w:r>
                              <w:rPr>
                                <w:b/>
                                <w:sz w:val="26"/>
                              </w:rPr>
                              <w:t>равенства в возможностях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u w:val="single"/>
                              </w:rPr>
                              <w:t>заработать</w:t>
                            </w:r>
                            <w:r>
                              <w:rPr>
                                <w:sz w:val="26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238" w:hanging="234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к минимальному перераспределению доходов, чтобы (1) высокие налоги на </w:t>
                            </w:r>
                            <w:r>
                              <w:rPr>
                                <w:b/>
                                <w:sz w:val="26"/>
                              </w:rPr>
                              <w:t>богатых</w:t>
                            </w:r>
                            <w:r>
                              <w:rPr>
                                <w:sz w:val="26"/>
                              </w:rPr>
                              <w:t xml:space="preserve"> не побуждали их сокращать инвестиции, а (2) помощь </w:t>
                            </w:r>
                            <w:r>
                              <w:rPr>
                                <w:b/>
                                <w:sz w:val="26"/>
                              </w:rPr>
                              <w:t>бедным</w:t>
                            </w:r>
                            <w:r>
                              <w:rPr>
                                <w:sz w:val="26"/>
                              </w:rPr>
                              <w:t xml:space="preserve"> не снижала их стимулов к поиску работы и энергичному труд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238" w:hanging="234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к "адресной" помощи только самым уязвимым, нетрудоспособным слоям обществ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238" w:hanging="234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к пониманию, что неравенство неизбежно и даже "полезно", ибо стимулирует экономическую активность людей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232.75pt;mso-wrap-distance-left:9.05pt;mso-wrap-distance-right:9.05pt;mso-wrap-distance-top:0pt;mso-wrap-distance-bottom:0pt;margin-top:2.4pt;mso-position-vertical-relative:text;margin-left:25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ind w:left="238" w:hanging="234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к достижению справедливости на основе </w:t>
                      </w:r>
                      <w:r>
                        <w:rPr>
                          <w:b/>
                          <w:sz w:val="26"/>
                        </w:rPr>
                        <w:t>равенства в возможностях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26"/>
                          <w:u w:val="single"/>
                        </w:rPr>
                        <w:t>заработать</w:t>
                      </w:r>
                      <w:r>
                        <w:rPr>
                          <w:sz w:val="26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ind w:left="238" w:hanging="234"/>
                        <w:rPr/>
                      </w:pPr>
                      <w:r>
                        <w:rPr>
                          <w:sz w:val="26"/>
                        </w:rPr>
                        <w:t xml:space="preserve">к минимальному перераспределению доходов, чтобы (1) высокие налоги на </w:t>
                      </w:r>
                      <w:r>
                        <w:rPr>
                          <w:b/>
                          <w:sz w:val="26"/>
                        </w:rPr>
                        <w:t>богатых</w:t>
                      </w:r>
                      <w:r>
                        <w:rPr>
                          <w:sz w:val="26"/>
                        </w:rPr>
                        <w:t xml:space="preserve"> не побуждали их сокращать инвестиции, а (2) помощь </w:t>
                      </w:r>
                      <w:r>
                        <w:rPr>
                          <w:b/>
                          <w:sz w:val="26"/>
                        </w:rPr>
                        <w:t>бедным</w:t>
                      </w:r>
                      <w:r>
                        <w:rPr>
                          <w:sz w:val="26"/>
                        </w:rPr>
                        <w:t xml:space="preserve"> не снижала их стимулов к поиску работы и энергичному труд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ind w:left="238" w:hanging="234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к "адресной" помощи только самым уязвимым, нетрудоспособным слоям обществ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ind w:left="238" w:hanging="234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к пониманию, что неравенство неизбежно и даже "полезно", ибо стимулирует экономическую активность люд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97155</wp:posOffset>
                </wp:positionH>
                <wp:positionV relativeFrom="paragraph">
                  <wp:posOffset>30480</wp:posOffset>
                </wp:positionV>
                <wp:extent cx="3200400" cy="2955925"/>
                <wp:effectExtent l="0" t="0" r="0" b="0"/>
                <wp:wrapNone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955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238" w:hanging="234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к социальной справедливости на основе </w:t>
                            </w:r>
                            <w:r>
                              <w:rPr>
                                <w:b/>
                                <w:sz w:val="26"/>
                              </w:rPr>
                              <w:t>равенства в распределении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u w:val="single"/>
                              </w:rPr>
                              <w:t>благ</w:t>
                            </w:r>
                            <w:r>
                              <w:rPr>
                                <w:sz w:val="26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238" w:right="76" w:hanging="234"/>
                              <w:rPr>
                                <w:spacing w:val="-8"/>
                                <w:sz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</w:rPr>
                              <w:t>к широкому применению в стране системы "бесплатных" и льготных благ (бесплатное образование, медицинская помощь, дешевое жилье и т.д.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238" w:right="76" w:hanging="234"/>
                              <w:rPr>
                                <w:spacing w:val="-8"/>
                                <w:sz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</w:rPr>
                              <w:t>к значительному перераспределению доходов в обществе в пользу малоимущих граждан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238" w:right="0" w:hanging="234"/>
                              <w:rPr>
                                <w:spacing w:val="-8"/>
                                <w:sz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</w:rPr>
                              <w:t>к выравниванию благосостояния людей, к эгалитаризму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32.75pt;mso-wrap-distance-left:9.05pt;mso-wrap-distance-right:9.05pt;mso-wrap-distance-top:0pt;mso-wrap-distance-bottom:0pt;margin-top:2.4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ind w:left="238" w:hanging="234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к социальной справедливости на основе </w:t>
                      </w:r>
                      <w:r>
                        <w:rPr>
                          <w:b/>
                          <w:sz w:val="26"/>
                        </w:rPr>
                        <w:t>равенства в распределении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26"/>
                          <w:u w:val="single"/>
                        </w:rPr>
                        <w:t>благ</w:t>
                      </w:r>
                      <w:r>
                        <w:rPr>
                          <w:sz w:val="26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ind w:left="238" w:right="76" w:hanging="234"/>
                        <w:rPr>
                          <w:spacing w:val="-8"/>
                          <w:sz w:val="26"/>
                        </w:rPr>
                      </w:pPr>
                      <w:r>
                        <w:rPr>
                          <w:spacing w:val="-8"/>
                          <w:sz w:val="26"/>
                        </w:rPr>
                        <w:t>к широкому применению в стране системы "бесплатных" и льготных благ (бесплатное образование, медицинская помощь, дешевое жилье и т.д.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ind w:left="238" w:right="76" w:hanging="234"/>
                        <w:rPr>
                          <w:spacing w:val="-8"/>
                          <w:sz w:val="26"/>
                        </w:rPr>
                      </w:pPr>
                      <w:r>
                        <w:rPr>
                          <w:spacing w:val="-8"/>
                          <w:sz w:val="26"/>
                        </w:rPr>
                        <w:t>к значительному перераспределению доходов в обществе в пользу малоимущих граждан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ind w:left="238" w:right="0" w:hanging="234"/>
                        <w:rPr>
                          <w:spacing w:val="-8"/>
                          <w:sz w:val="26"/>
                        </w:rPr>
                      </w:pPr>
                      <w:r>
                        <w:rPr>
                          <w:spacing w:val="-8"/>
                          <w:sz w:val="26"/>
                        </w:rPr>
                        <w:t>к выравниванию благосостояния людей, к эгалитаризм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16910</wp:posOffset>
                </wp:positionH>
                <wp:positionV relativeFrom="paragraph">
                  <wp:posOffset>78105</wp:posOffset>
                </wp:positionV>
                <wp:extent cx="3219450" cy="876935"/>
                <wp:effectExtent l="0" t="0" r="0" b="0"/>
                <wp:wrapNone/>
                <wp:docPr id="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876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u w:val="single"/>
                              </w:rPr>
                              <w:t>тенденция</w:t>
                            </w:r>
                            <w:r>
                              <w:rPr>
                                <w:b/>
                                <w:sz w:val="26"/>
                              </w:rPr>
                              <w:t xml:space="preserve"> (а)</w:t>
                            </w:r>
                            <w:r>
                              <w:rPr>
                                <w:sz w:val="26"/>
                              </w:rPr>
                              <w:t xml:space="preserve"> к приоритету прав и свобод личности и </w:t>
                            </w:r>
                            <w:r>
                              <w:rPr>
                                <w:b/>
                                <w:sz w:val="26"/>
                              </w:rPr>
                              <w:t>(б)</w:t>
                            </w:r>
                            <w:r>
                              <w:rPr>
                                <w:sz w:val="26"/>
                              </w:rPr>
                              <w:t xml:space="preserve"> к е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освобождению от подавления обществом и государ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69.05pt;mso-wrap-distance-left:9.05pt;mso-wrap-distance-right:9.05pt;mso-wrap-distance-top:0pt;mso-wrap-distance-bottom:0pt;margin-top:6.15pt;mso-position-vertical-relative:text;margin-left:25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u w:val="single"/>
                        </w:rPr>
                        <w:t>тенденция</w:t>
                      </w:r>
                      <w:r>
                        <w:rPr>
                          <w:b/>
                          <w:sz w:val="26"/>
                        </w:rPr>
                        <w:t xml:space="preserve"> (а)</w:t>
                      </w:r>
                      <w:r>
                        <w:rPr>
                          <w:sz w:val="26"/>
                        </w:rPr>
                        <w:t xml:space="preserve"> к приоритету прав и свобод личности и </w:t>
                      </w:r>
                      <w:r>
                        <w:rPr>
                          <w:b/>
                          <w:sz w:val="26"/>
                        </w:rPr>
                        <w:t>(б)</w:t>
                      </w:r>
                      <w:r>
                        <w:rPr>
                          <w:sz w:val="26"/>
                        </w:rPr>
                        <w:t xml:space="preserve"> к е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освобождению от подавления обществом и государ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06680</wp:posOffset>
                </wp:positionH>
                <wp:positionV relativeFrom="paragraph">
                  <wp:posOffset>78105</wp:posOffset>
                </wp:positionV>
                <wp:extent cx="3219450" cy="876935"/>
                <wp:effectExtent l="0" t="0" r="0" b="0"/>
                <wp:wrapNone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876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u w:val="single"/>
                              </w:rPr>
                              <w:t>тенденция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</w:rPr>
                              <w:t>(а)</w:t>
                            </w:r>
                            <w:r>
                              <w:rPr>
                                <w:sz w:val="26"/>
                              </w:rPr>
                              <w:t xml:space="preserve"> к приоритету общественных интересов над личными и </w:t>
                            </w:r>
                            <w:r>
                              <w:rPr>
                                <w:b/>
                                <w:sz w:val="26"/>
                              </w:rPr>
                              <w:t>(б)</w:t>
                            </w:r>
                            <w:r>
                              <w:rPr>
                                <w:sz w:val="26"/>
                              </w:rPr>
                              <w:t xml:space="preserve"> к подчинению личности коллективу, обществу, государ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69.05pt;mso-wrap-distance-left:9.05pt;mso-wrap-distance-right:9.05pt;mso-wrap-distance-top:0pt;mso-wrap-distance-bottom:0pt;margin-top:6.15pt;mso-position-vertical-relative:text;margin-left:-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u w:val="single"/>
                        </w:rPr>
                        <w:t>тенденция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</w:rPr>
                        <w:t>(а)</w:t>
                      </w:r>
                      <w:r>
                        <w:rPr>
                          <w:sz w:val="26"/>
                        </w:rPr>
                        <w:t xml:space="preserve"> к приоритету общественных интересов над личными и </w:t>
                      </w:r>
                      <w:r>
                        <w:rPr>
                          <w:b/>
                          <w:sz w:val="26"/>
                        </w:rPr>
                        <w:t>(б)</w:t>
                      </w:r>
                      <w:r>
                        <w:rPr>
                          <w:sz w:val="26"/>
                        </w:rPr>
                        <w:t xml:space="preserve"> к подчинению личности коллективу, обществу, государ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20"/>
    </w:pPr>
    <w:rPr>
      <w:rFonts w:ascii="Arial" w:hAnsi="Arial" w:cs="Arial"/>
      <w:sz w:val="24"/>
    </w:rPr>
  </w:style>
  <w:style w:type="paragraph" w:styleId="2">
    <w:name w:val="Стиль2"/>
    <w:basedOn w:val="Normal"/>
    <w:qFormat/>
    <w:pPr>
      <w:jc w:val="center"/>
    </w:pPr>
    <w:rPr>
      <w:rFonts w:ascii="Arial" w:hAnsi="Arial" w:cs="Arial"/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4:38:00Z</dcterms:created>
  <dc:creator>Владимир</dc:creator>
  <dc:description/>
  <cp:keywords/>
  <dc:language>en-US</dc:language>
  <cp:lastModifiedBy>Admin01</cp:lastModifiedBy>
  <dcterms:modified xsi:type="dcterms:W3CDTF">2019-05-22T06:13:00Z</dcterms:modified>
  <cp:revision>36</cp:revision>
  <dc:subject/>
  <dc:title/>
</cp:coreProperties>
</file>