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Конспект 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Пересказ рассказа Е. Чарушина «Лися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таршая группа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ить детей выразительно пересказывать литературный текст без помощи вопросов воспитателя;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ить придумывать загадки: подбирая по смыслу названия качеств (прилаг.) и действий (глаголы);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ить согласовывать прилагательные с существительными в роде и числ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учить пользоваться восклицательной интонацией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Гимнастика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обрались все дети в круг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Я твой друг и ты мой друг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репко за руки возьмёмс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 друг другу улыбнёмся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I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) Художественное слово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ребята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послушайте пожалуйста стихотворени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ыжий маленький лисёнок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щет зайцев средь сосёнок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А от волка хвост пушистый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ячет в нору очень быстро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елать эти чудес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Может каждая лиса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) Знакомство с автором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Ребята, обратите внимание на книжный уголок. Скажите с какими писателями мы с вами уже знакомы? (Маршак, Барто, Чуковский).</w:t>
      </w:r>
    </w:p>
    <w:p>
      <w:pPr>
        <w:pStyle w:val="Normal"/>
        <w:rPr>
          <w:w w:val="100"/>
          <w:sz w:val="28"/>
          <w:szCs w:val="28"/>
          <w:shd w:fill="000000" w:val="clear"/>
          <w:lang w:bidi="en-US"/>
        </w:rPr>
      </w:pPr>
      <w:r>
        <w:rPr>
          <w:i/>
          <w:iCs/>
          <w:sz w:val="28"/>
          <w:szCs w:val="28"/>
        </w:rPr>
        <w:t>- Сегодня я хочу познакомить вас ещё с одним писателем Евгением Чарушиным, который очень много написал детских рассказов о животных.</w:t>
      </w:r>
      <w:r>
        <w:rPr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26695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) Сообщение темы заняти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я вас  сегодня познакомлю  с одним из рассказов Е. Чарушина, который называется «Лисята»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4) Чте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Садитесь на стульчики и внимательно послушайте, а я вам прочитаю рассказ .(следить за осанко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ся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.Чару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охотника жили в комнате два маленьких лис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были шустрые и беспокойные звер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ём они спали под кроватью, а к ночи просыпались и поднимали возню — носились по всей комнате до самого у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разыграются лисята, так расшалятся, что бегают по моему приятелю, как по полу, пока тот не прикрикнет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лисята были настоящие ловк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! — и по занавеске взберётся лисёнок прямо до самого вер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! — он уже на высоком шкаф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и на комоде, а вот оба таскают друг друга за шив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-то пришёл охотник со службы, а лисят нет. Стал он их иск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лянул на шкаф — на шкаф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двинул комод — и там нет ни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 стульям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 кроватью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ут мой приятель даже испугался. Видит — охотничий сапог, что лежал в углу, шевельнулся, поднялся, свалился на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друг поскакал по полу. Так и скачет, перевёртывается, подпрыг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чудо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кочил сапог побл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ядит охотник — из сапога хвост высовывается. Схватил он лисёнка за хвост и вытащил из сапога, встряхнул сапог — и другой выско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ие ловк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) Беседа по рассказу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О ком говорится в этом рассказе? (о лисятах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Какие были лисята? Как называет их автор? (шустрые, беспокойные, ловкачи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Как играли лисята? (влезали на занавеску, залезали на шкаф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Куда лисята однажды спрятались? (залезали в сапог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Как охотник обнаружил лисят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Чем заканчивается рассказ?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) Повторное чтени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А сейчас ещё раз внимательно послушайте этот рассказ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) Пересказ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Ребята, а сейчас давайте попробуем пересказать этот рассказ. (Начинает один ребёнок, затем продолжает другой)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) Анализ пересказ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Ребята, вам понравилось как пересказали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Использовали ребята слова, выражения автора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Какие? (настоящие ловкачи, охотничий сапог, и т. д.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гадывание загадок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Хитрая плутовка, рыжая головка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Хвост пушистый - краса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А зовут её… (Лиса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Правильно, лис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Ребята, давайте вспомним, какая бывает лиса? (хитрая, рыжая, пушистая…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Какие у неё повадки? (тихо подкрадывается, любит петушков и курочек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Правильно, а сейчас давайте попробуем с вами придумать загадки про лису!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гра «Покажите»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А сейчас мы с вами поиграем. Становитесь в круг. Игра называется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«Покажите». Я буду задавать вопрос, а вы отвечать и показывать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Маленькие лисята бывают весёлые, беспокойные, а как ещё можно про них сказать? Какие они? (шустрые, игривые, шаловливые, озорные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пробуйте, покажите таких лисят. (шутя руками дерутся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А если лисята шустрые, игривые, то что они любят делать? (носится, возится, шалить и т. д.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кажите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осмотр иллюстраци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Посмотрите, вот наш весёлый лисёнок в сапоге сидит. Правда смешно?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гласование прилагательных с существительными в роде и числ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Про одного лисёнка скажем: весёлый, смешной. А если их два скажем …   (весёлые, смешные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Послушайте, об одном или о двух лисятах я сейчас скажу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Шустрый…, озорные…, шаловливые…., пушистый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А это слово о ком: хитрая - … о лисе или лисёнке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Лиса хитрая, а лисёнок…. Хитрый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А можно сказать хитрая лисёнок? (нет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А как правильно нужно сказать? (хитрый лисёнок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Наш лисёнок хитрый, весёлый, подумайте, о ком или о чём ещё можно сказать весёлый (день, танец, человек и т. д.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А о ком или о чём можно сказать весёлая (песня, игра и т. д.)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О ком или о чём мы скажем весёлые? (ребята, танцы, и т. д.)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спользование весёлой интонаци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Ребята, скажите что-нибудь про лисёнка с весёлой интонацией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V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Подведение итога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С каким автором мы познакомились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Какой рассказ мы сегодня читали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- А в следующий раз, мы познакомимся с новым рассказом Е. Чарушина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7:07:00Z</dcterms:created>
  <dc:creator>1</dc:creator>
  <dc:description/>
  <dc:language>en-US</dc:language>
  <cp:lastModifiedBy>Varis</cp:lastModifiedBy>
  <dcterms:modified xsi:type="dcterms:W3CDTF">2019-05-22T17:07:00Z</dcterms:modified>
  <cp:revision>2</cp:revision>
  <dc:subject/>
  <dc:title/>
</cp:coreProperties>
</file>