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left" w:pos="709" w:leader="none"/>
          <w:tab w:val="left" w:pos="9648" w:leader="none"/>
        </w:tabs>
        <w:jc w:val="center"/>
        <w:rPr/>
      </w:pPr>
      <w:r>
        <w:rPr/>
        <w:drawing>
          <wp:inline distT="0" distB="0" distL="0" distR="0">
            <wp:extent cx="6349365" cy="898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898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709" w:leader="none"/>
          <w:tab w:val="left" w:pos="964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17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120" w:after="200"/>
        <w:jc w:val="both"/>
        <w:rPr/>
      </w:pPr>
      <w:r>
        <w:rPr>
          <w:b/>
        </w:rPr>
        <w:t>Классы</w:t>
      </w:r>
      <w:r>
        <w:rPr/>
        <w:t xml:space="preserve"> : 3 Б</w:t>
      </w:r>
    </w:p>
    <w:p>
      <w:pPr>
        <w:pStyle w:val="Normal"/>
        <w:spacing w:before="120" w:after="200"/>
        <w:jc w:val="both"/>
        <w:rPr/>
      </w:pPr>
      <w:r>
        <w:rPr>
          <w:b/>
        </w:rPr>
        <w:t>Учитель</w:t>
      </w:r>
      <w:r>
        <w:rPr/>
        <w:t>: Кирпиченкова О.А.</w:t>
      </w:r>
    </w:p>
    <w:p>
      <w:pPr>
        <w:pStyle w:val="Normal"/>
        <w:spacing w:before="120" w:after="200"/>
        <w:jc w:val="both"/>
        <w:rPr/>
      </w:pPr>
      <w:r>
        <w:rPr>
          <w:b/>
        </w:rPr>
        <w:t>Количество часов</w:t>
      </w:r>
      <w:r>
        <w:rPr/>
        <w:t>: всего  - 34 часа; в неделю - 1 час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«Разговор о правильном питании» составлена на основе учебно – методического комплекта программы «Разговор о правильном питании» ,вторая часть программы – </w:t>
      </w:r>
      <w:r>
        <w:rPr>
          <w:rFonts w:cs="Times New Roman" w:ascii="Times New Roman" w:hAnsi="Times New Roman"/>
          <w:b/>
          <w:sz w:val="24"/>
          <w:szCs w:val="24"/>
        </w:rPr>
        <w:t>«Две недели в лагере здоровья».</w:t>
      </w:r>
      <w:r>
        <w:rPr>
          <w:rFonts w:cs="Times New Roman" w:ascii="Times New Roman" w:hAnsi="Times New Roman"/>
          <w:sz w:val="24"/>
          <w:szCs w:val="24"/>
        </w:rPr>
        <w:t>, авторы  М.М. Безруких, Т.А.Филиппова, А.Г.Макаева, Москва, ОЛМА Медиа Групп, 20   г. /программа разработана в институте возрастной физиологии Российской академии образования при поддержке ООО «Нестле Россия» и допущена министерством образования Российской Федерации/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держание данной программы позволяет реализовать актуальную задачу современного образования – обучение школьников бережному отношению к своему здоровью, начиная с раннего детства, развитие личностных принципов здорового пита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ми образователь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являются: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равильного питания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основными группами питательных веществ (белки, жиры, углеводы, витамины и минеральные соли) и их функциями в организме человека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е о том, какие питательные вещества содержатся в различных продуктах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е об особенностях питания в летний и зимний периоды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блюдами, которые могут быть использованы в холодное и теплое время года; 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 о значении овощей и фруктов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традициях питания разных народов и русского народа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зависимостью рациона питания от физических нагрузок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цениванию своего рациона питания и правильному составлению меню в зависимости от физической активности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едметами кухонного оборудования, их назначением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б основных правилах гигиены и безопасности при приготовлении пищи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разнообразием столовой посуды и приборов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авильной сервировки стола для ежедневного приема пищи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знакомства с разнообразием молочных продуктов и их свойствами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олочными блюдами, которые готовят разные народы, и в частности жители нашего города, представители разных национальностей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о полезности продуктов из зерна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циональными блюдами из зерна и традициями их использования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детей о диких растениях и грибах, произрастающих в нашей местности, возможности их включения в рацион питания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детей с представителями фауны и флоры Черного моря, которых люди используют в пищу, изучить их полезность, способы приготовления и содержание витаминов, минеральных веществ и микроэлементов;</w:t>
      </w:r>
    </w:p>
    <w:p>
      <w:pPr>
        <w:pStyle w:val="1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линарными традициями народов, проживающих в Поволжье, и традициями народов России.</w:t>
      </w:r>
    </w:p>
    <w:p>
      <w:pPr>
        <w:pStyle w:val="Normal"/>
        <w:spacing w:lineRule="auto" w:line="36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 задач</w:t>
      </w:r>
      <w:r>
        <w:rPr>
          <w:rFonts w:cs="Times New Roman" w:ascii="Times New Roman" w:hAnsi="Times New Roman"/>
          <w:sz w:val="24"/>
          <w:szCs w:val="24"/>
        </w:rPr>
        <w:t>и:</w:t>
      </w:r>
    </w:p>
    <w:p>
      <w:pPr>
        <w:pStyle w:val="1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юбознательности и самостоятельности в поисках информации по теме;</w:t>
      </w:r>
    </w:p>
    <w:p>
      <w:pPr>
        <w:pStyle w:val="1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, обобщать и использовать на практике полученные знания;</w:t>
      </w:r>
    </w:p>
    <w:p>
      <w:pPr>
        <w:pStyle w:val="1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умений ребенка при работе в парах, группах и коллективном творчестве;</w:t>
      </w:r>
    </w:p>
    <w:p>
      <w:pPr>
        <w:pStyle w:val="1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амосознания социально-культурных ценносте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мение работать с различными источниками информации;</w:t>
      </w:r>
    </w:p>
    <w:p>
      <w:pPr>
        <w:pStyle w:val="1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каждого ребёнка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спитательные задачи реализации второй части программы включают в себя:</w:t>
      </w:r>
    </w:p>
    <w:p>
      <w:pPr>
        <w:pStyle w:val="1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итие  учащимся стремление к здоровому образу жизни;</w:t>
      </w:r>
    </w:p>
    <w:p>
      <w:pPr>
        <w:pStyle w:val="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я о необходимости разнообразного питания как обязательном условии здоровья;</w:t>
      </w:r>
    </w:p>
    <w:p>
      <w:pPr>
        <w:pStyle w:val="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культуры поведения за столом, в школе, на природе;</w:t>
      </w:r>
    </w:p>
    <w:p>
      <w:pPr>
        <w:pStyle w:val="1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итие чувства уважения к культуре своего народа и других народов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ми результатами обучающихся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использовать знания в повседневной жизни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предложенных педагогом ситуациях общения и сотрудничества, делать выбор (при поддержке других участников группы и педагога), как поступит; 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проявлять инициативу и самостоятельность на занятиях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знавательный интерес к основам  культурыпитания.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ми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ами обучающихся являются: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гулятивные: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проявлять познавательную инициативу в учебном сотрудничестве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адекватно оценивать правильность выполнения действия (под руководством учителя) и вносить необходимые коррективы в исполнение, как по ходу его реализации, так и в конце действия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адекватно воспринимать предложения и оценку учителей, товарищей, родителей и других людей. 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знавательные: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узнавать изученные объекты и  явления живой природы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использовать различные справочные материалы (словарь, определитель растений и животных на основе иллюстраций, в том числе и компьютерные издания) для поиска необходимой информации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обнаруживать простейшие взаимосвязи в живой и неживой природе; умение использовать их для объяснения необходимости здорового питания.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муникативные: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планировать в сотрудничестве с учителем и одноклассниками свою деятельность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формулировать собственное мнение и позицию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строить простейшие монологические высказывания;</w:t>
      </w:r>
    </w:p>
    <w:p>
      <w:pPr>
        <w:pStyle w:val="Normal"/>
        <w:shd w:fill="FFFFFF" w:val="clear"/>
        <w:spacing w:lineRule="auto" w:line="360" w:before="0" w:after="0"/>
        <w:ind w:firstLine="1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задавать вопросы;</w:t>
      </w:r>
    </w:p>
    <w:p>
      <w:pPr>
        <w:pStyle w:val="Normal"/>
        <w:shd w:fill="FFFFFF" w:val="clear"/>
        <w:spacing w:lineRule="auto" w:line="240" w:before="0" w:after="0"/>
        <w:ind w:firstLine="12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контролировать действия партнёров при работе в группах и парах, оказывать необходимую взаимопомощь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"Давайте познакомимся" (2 ч.)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знакомить учащихся с целями и задачами курса. Обобщить уже имеющиеся знания об основах рационального питания, полученные ими при изучении первой части программы «Разговор о правильном питании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. "Из чего состоит наша пища" (4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ать детям представление об основных группах питательных веществ – белках,                 жирах, углеводах, витаминах и минеральных солях, функциях этих веществ в организме; формировать представление о необходимости разнообразного питания как обязательном условии здоровья. Дети обсуждают – чем опасен рацион питания Карлсона, Вовки из Тридесятого царства и т. д., составляют меню для этих герое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>." Что нужно есть в разное время года" (3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рмировать представление об особенностях питания в летний и зимний периоды, причинах, вызывающих изменение в рационе питания; познакомить с блюдами, которые могут использоваться в летний и зимний периоды, расширить представление о пользе овощей, фруктов, соко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>." Как правильно питаться, если занимаешься спортом</w:t>
      </w:r>
      <w:r>
        <w:rPr>
          <w:rFonts w:cs="Times New Roman" w:ascii="Times New Roman" w:hAnsi="Times New Roman"/>
          <w:i/>
          <w:sz w:val="24"/>
          <w:szCs w:val="24"/>
        </w:rPr>
        <w:t>"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Формировать у детей представление о зависимости рациона питания от физической активности; научить оценивать свой рацион питания с учётом собственной физической активност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</w:rPr>
        <w:t>." Где и как готовят пищу" 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ть представление о предметах кухонного оборудования, их назначения; познакомить детей с одним из основных принципов устройства кухни – строгое разграничение готовых и сырых продукто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"Как правильно накрыть стол" 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сширить представление детей о предметах сортировки стола, правилах сервировки стола для ежедневного приёма пищи; помочь детям осознать важность знаний правил сортировки стола, соблюдения этих правил как проявления уровня культуры челове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i/>
          <w:sz w:val="24"/>
          <w:szCs w:val="24"/>
        </w:rPr>
        <w:t>"Молоко и молочные продукты" (3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сширить представление детей о молоке и молочных продуктах как обязательном компоненте ежедневного пит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8. "</w:t>
      </w:r>
      <w:r>
        <w:rPr>
          <w:rFonts w:cs="Times New Roman" w:ascii="Times New Roman" w:hAnsi="Times New Roman"/>
          <w:b/>
          <w:i/>
          <w:sz w:val="24"/>
          <w:szCs w:val="24"/>
        </w:rPr>
        <w:t>Блюда из зерна "(2 ч.)</w:t>
      </w:r>
      <w:r>
        <w:rPr>
          <w:rFonts w:cs="Times New Roman" w:ascii="Times New Roman" w:hAnsi="Times New Roman"/>
          <w:sz w:val="24"/>
          <w:szCs w:val="24"/>
        </w:rPr>
        <w:t xml:space="preserve"> Расширить знания детей о полезности продуктов, получаемых из зерна; о традиционных народных блюдах, приготовляемых из зерна, традициях, связанных с их использованием.            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</w:rPr>
        <w:t>" Какую пищу можно найти в лесу"  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ширить знания детей о дикорастущих растениях как источниках полезных веществ, возможности включения их в рацион питания; познакомить детей с флорой края, в которой они живут, её богатстве  и разнообразии, необходимости заботиться и сохранять природные богатств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." </w:t>
      </w:r>
      <w:r>
        <w:rPr>
          <w:rFonts w:cs="Times New Roman" w:ascii="Times New Roman" w:hAnsi="Times New Roman"/>
          <w:b/>
          <w:i/>
          <w:sz w:val="24"/>
          <w:szCs w:val="24"/>
        </w:rPr>
        <w:t>Что и как приготовить из рыбы" 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сширить представление детей об ассортименте рыбных блюд, их полезности, о местной фауне, животных, которых человек использует в пищ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i/>
          <w:sz w:val="24"/>
          <w:szCs w:val="24"/>
        </w:rPr>
        <w:t>"Дары моря" 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асширить представление детей о морских съедобных растениях и животных, многообразии блюд, которые могут быть из них приготовлены; формировать представление о пользе морепродуктов, необходимости микроэлементов для организм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12." Кулинарное путешествие" по России 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Формировать представление о кулинарных традициях как части культуры народа; расширить представление о кулинарных традициях своего народ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i/>
          <w:sz w:val="24"/>
          <w:szCs w:val="24"/>
        </w:rPr>
        <w:t>"Что можно приготовить, если выбор продуктов ограничен "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Расширить представление о блюдах, которые могут быть приготовлены из традиционных продуктов, многообразии этого ассортимента; закрепить представление об основных требованиях, которые предъявляются к организации ежедневного рациона пита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14 ."Как правильно вести себя за столом" (2 ч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сширить представление детей о предметах сервировки стола, правилах сервировки праздничного стола;  формировать представление о правилах поведения за столом, необходимости соблюдения этих правил как проявления уровня культуры челове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ение (2ч)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413"/>
        <w:gridCol w:w="700"/>
        <w:gridCol w:w="150"/>
        <w:gridCol w:w="2547"/>
        <w:gridCol w:w="31"/>
        <w:gridCol w:w="1699"/>
        <w:gridCol w:w="118"/>
        <w:gridCol w:w="737"/>
        <w:gridCol w:w="113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вайте познакомимс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овым учебником (урок-презентаци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имеющиеся у школьников представления о правилах питания </w:t>
            </w:r>
          </w:p>
          <w:p>
            <w:pPr>
              <w:pStyle w:val="ListParagraph"/>
              <w:spacing w:lineRule="auto" w:line="240" w:before="0" w:after="0"/>
              <w:ind w:left="49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едставление о роли правильного питания для здоровья челове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, питание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споминаем то, что знаем» (игровое путешестви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9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чего состоит наша пищ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 чего состоит наша пищ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б основных питательных веществах и их роли для организма человека, продуктах и блюдах — источниках питательных веществ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важности разнообразного питания для здоровья человек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лки, жиры, углеводы, витамины, минеральные вещества, раци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машний завтрак и школьный обед»- исследовательская работа учащихся (коллективная)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ню сказочных герое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«Дневник здоровь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нужно есть в разное время год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Презентация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ужно есть в разное время года".</w:t>
            </w:r>
          </w:p>
          <w:p>
            <w:pPr>
              <w:pStyle w:val="Normal"/>
              <w:spacing w:lineRule="auto" w:line="240" w:before="0" w:after="0"/>
              <w:ind w:left="4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сезонности питания — рационе питания в жаркое и холодное время года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4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е о значимости разнообразного питания </w:t>
            </w:r>
          </w:p>
          <w:p>
            <w:pPr>
              <w:pStyle w:val="Normal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традиционных кухнях народов нашей стран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, блюда, погода, кулинарные тради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сследовательская работа на тему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Русская народная мудрость о правильном питан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книжки-самодел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Пословицы о правильном питан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правильно питаться, если занимаешься спорто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Питание юных спортсмен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представление о зависимости рацион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тания от физической активности челове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представление о важности занятий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ом для здоровь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, питание, спорт, рацион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Работа в мини-групп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Составление меню спортсмен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 и как готовят пищ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и как готовят пищу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курсия в школьную столовую.</w:t>
            </w:r>
            <w:r>
              <w:rPr>
                <w:i/>
                <w:iCs/>
                <w:sz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б основных правилах гигиены и техники безопасности, которые необходимо соблюдать на кухне во время приготовления пищи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и желание участвовать в приготовлении пищи, помогать родителям на кухн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хня, техника безопасности, кулинария, бытовая техника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4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lineRule="auto" w:line="360" w:before="0" w:after="280"/>
              <w:jc w:val="both"/>
              <w:rPr/>
            </w:pPr>
            <w:r>
              <w:rPr/>
              <w:t>11.Урок -  практикум Приготовление салатов.</w:t>
            </w:r>
          </w:p>
          <w:p>
            <w:pPr>
              <w:pStyle w:val="Normal"/>
              <w:spacing w:lineRule="auto" w:line="240" w:before="0" w:after="0"/>
              <w:ind w:left="4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равильно накрыть сто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Как правильно накрыть на сто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редставление о правилах сервировки стол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желание и готовность помогать родителям по дому (накрывать сто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вировка, столовые приборы, столовая и кухонная посуд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ворческая масте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Салфетницы своими руками».</w:t>
            </w:r>
          </w:p>
          <w:p>
            <w:pPr>
              <w:pStyle w:val="Normal"/>
              <w:spacing w:lineRule="auto" w:line="240" w:before="0" w:after="0"/>
              <w:ind w:left="-10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Накрой на стол"</w:t>
            </w:r>
          </w:p>
          <w:p>
            <w:pPr>
              <w:pStyle w:val="Normal"/>
              <w:spacing w:lineRule="auto" w:line="240" w:before="0" w:after="0"/>
              <w:ind w:left="-10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локо и молочные продук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0" w:after="0"/>
              <w:ind w:left="-10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ё о молоке и молочных продуктах.</w:t>
            </w:r>
          </w:p>
          <w:p>
            <w:pPr>
              <w:pStyle w:val="Normal"/>
              <w:spacing w:lineRule="auto" w:line="240" w:before="0" w:after="0"/>
              <w:ind w:left="-10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.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е чудес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17" w:hanging="24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редставление о молоке и молочных продуктах как обязательном компоненте ежедневного рациона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17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б ассортименте молочных продуктов, их польз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8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801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локо, молочные продукты, кисломолочные продук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948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юда из зер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3" w:hanging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-18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следовательская работа уча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групповая) «От зерна до каравая».                                    </w:t>
            </w:r>
          </w:p>
          <w:p>
            <w:pPr>
              <w:pStyle w:val="Normal"/>
              <w:spacing w:lineRule="auto" w:line="240" w:before="0" w:after="0"/>
              <w:ind w:left="-103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.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20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едставление о продуктах и блюдах, приготавливаемых из зерна, как обязательном компоненте ежедневного рациона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202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едставление о пользе и значении продуктов и блюд, приготавливаемых из зерна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20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б ассортименте зерновых продуктов и блю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ерно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лаки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рновые продукты и блюда, хлебобулочные издел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29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ворческая масте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«Зёрнышко».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анно из круп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0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ую пищу можно найти в лес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.Урок-путеше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олезные растения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7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представление о дикорастущих съедобных растениях, их полезност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7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е об ассортименте блюд, которые могут быть приготовлены из дикорастущих съедобных растений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разнообразии и богатстве растительных пищевых ресурсов своего края или области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орас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ие растения, съедобные растения, растите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ые ресурсы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55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.Урок-путеше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Полезные грибы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и как можно приготовить из рыб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-23.Мини проек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Книжка рецептов рыбных блюд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.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20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вать представление о пользе и значении рыбных блюд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20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е об ассортименте блюд из рыбы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20" w:right="-80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риродных ресурсах своего кра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ыба, рыбные блю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30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ры моря</w:t>
              <w:tab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Презентация "Дары моря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17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морских съедобных растениях и животных, о многообразии блюд, которые могут быть из них приготовлены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17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ользе морепродуктов, важности включения их в рацион</w:t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6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епродукты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Творческая мастерск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«Морские обитатели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улинарное путешествие» по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Кулинарные традиции народов Росси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ч.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17" w:hanging="24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кулинарных традициях и обычаях как составной части культуры народа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кулинарных традициях и обычаях края или области, в которой проживает ученик, а также о традициях и обычаях, сложившихся в других регионах нашей стр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линария, кулинарные традиции и обычаи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2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-   28.</w:t>
            </w:r>
          </w:p>
          <w:p>
            <w:pPr>
              <w:pStyle w:val="Normal"/>
              <w:spacing w:lineRule="auto" w:line="240" w:before="0" w:after="0"/>
              <w:ind w:left="-10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 учащихся (групповая) "Кулинарные традиции народов Поволжья"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можно приготовить, если выбор продуктов ограниче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-30.Конкурс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думай  как можно больше</w:t>
            </w:r>
          </w:p>
          <w:p>
            <w:pPr>
              <w:pStyle w:val="Normal"/>
              <w:spacing w:lineRule="auto" w:line="240" w:before="0" w:after="0"/>
              <w:ind w:left="-11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люд из небольшого количества продуктов"</w:t>
            </w:r>
          </w:p>
          <w:p>
            <w:pPr>
              <w:pStyle w:val="Normal"/>
              <w:spacing w:lineRule="auto" w:line="240" w:before="0" w:after="0"/>
              <w:ind w:left="-11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е о блюдах, которые могут быть приготовлены из традиционных «обычных» продуктов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7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приготовлению пищ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линария, питание, здоровье, блю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8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равильно вести себя за столо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-32.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равильно вести себя за столо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4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94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едставление об этикете как норме культуры, важности соблюдения правил поведения за столом</w:t>
            </w:r>
          </w:p>
          <w:p>
            <w:pPr>
              <w:pStyle w:val="ListParagraph"/>
              <w:spacing w:lineRule="auto" w:line="240" w:before="0" w:after="0"/>
              <w:ind w:left="4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45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раздничной сервировке стола</w:t>
            </w:r>
          </w:p>
        </w:tc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икет, правила поведения за столом, сервировка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-34.Подведение итогов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 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4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85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писок используемой литератур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жонсон Д., Джонсон Р., Джонсон-Холубек Э. Методы обучения. Обучение в сотрудничестве: Пер. с англ. СПб., 200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Землянская Е.Н. Обучение в сотрудничестве// Учитель. 2002.№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ая гимназия: взгляд теоретика и практика/ Под ред. Е.С.Полат. М., 200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М.М.Безруких, Т.А.Филиппова, А.Г.Макеева «Две недели в лагере здоровья» (методическое пособие для учителя), Москва, «НЕСТЛЕ», «ОЛМА-ПРЕСС»,                   2005 г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М.М.Безруких, Т.А.Филиппова, А.Г.Макеева «Две недели в лагере здоровья» (рабочая тетрадь для школьников), «НЕСТЛЕ», 2003 г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.П.Могильный, С.В.Юрина «Будьте здоровы», Ставрополь, 1991 г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Этикет и сервировка праздничного стола, М., 2002г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Степанов В. Русские пословицы и поговорки от А до Я: словарь – игра. – М., АСТ – ПРЕСС, 1998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18"/>
      <w:szCs w:val="1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33:00Z</dcterms:created>
  <dc:creator>Бобровская школа</dc:creator>
  <dc:description/>
  <cp:keywords/>
  <dc:language>en-US</dc:language>
  <cp:lastModifiedBy>Windows User</cp:lastModifiedBy>
  <cp:lastPrinted>2016-09-13T22:22:00Z</cp:lastPrinted>
  <dcterms:modified xsi:type="dcterms:W3CDTF">2019-05-22T20:38:00Z</dcterms:modified>
  <cp:revision>6</cp:revision>
  <dc:subject/>
  <dc:title> </dc:title>
</cp:coreProperties>
</file>