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ов (2 уро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года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зайн и архитектура в жизни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четверти: входит в блок уроков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ород и человек. Социальное значение дизайна и архитектуры в  жизни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уроков (2 урока):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Живое пространство города. Город, микрорайон, улиц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2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• Формировать понятие о дизайне городской среды как специфической сфере художественного твор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ить представление о работе архитектора над созданием макета небольшой части поселка городского ти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Развивать аналитические способности, выработке собственной точки зрения и умения отстаивать её;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ывать интерес к творческому сотрудничеству в процессе выполнения  проекта в групп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мение воплощать мысли в реальность (макет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Формируемые компет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ная компетен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компетен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ая компетен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ная компетен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ая компете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 для учителя:</w:t>
      </w:r>
      <w:r>
        <w:rPr>
          <w:sz w:val="28"/>
          <w:szCs w:val="28"/>
        </w:rPr>
        <w:t xml:space="preserve"> конспект, классный журнал, классная доска, мел, презентация, раздаточный материал, карты городов: макеты зданий, макеты храмов и других архитектурных построек, новые понятия.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для учащихся:</w:t>
      </w:r>
      <w:r>
        <w:rPr>
          <w:sz w:val="28"/>
          <w:szCs w:val="28"/>
        </w:rPr>
        <w:t xml:space="preserve">  карандаш, цветная бумага, ножницы, клей, скотч, маркеры, дневник. </w:t>
      </w:r>
    </w:p>
    <w:p>
      <w:pPr>
        <w:pStyle w:val="Normal"/>
        <w:rPr/>
      </w:pPr>
      <w:r>
        <w:rPr>
          <w:b/>
          <w:sz w:val="28"/>
          <w:szCs w:val="28"/>
        </w:rPr>
        <w:t>Типы уроков:</w:t>
      </w:r>
      <w:r>
        <w:rPr>
          <w:sz w:val="28"/>
          <w:szCs w:val="28"/>
        </w:rPr>
        <w:t xml:space="preserve">   Комбинированные уроки с использованием игровой технологии и элементов проектной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дос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654"/>
        <w:gridCol w:w="2257"/>
      </w:tblGrid>
      <w:tr>
        <w:trPr>
          <w:trHeight w:val="155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обознач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ядные пособ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роекты архитектурных построек)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</w:rPr>
              <w:t>Живое пространство города. Город, микрорайон, улиц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рисун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39"/>
        <w:gridCol w:w="1414"/>
      </w:tblGrid>
      <w:tr>
        <w:trPr>
          <w:trHeight w:val="7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ремя</w:t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>
          <w:trHeight w:val="5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  <w:tr>
        <w:trPr>
          <w:trHeight w:val="1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, цели, задач урока. Мотивация учебной  деятельности учащих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.</w:t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ин</w:t>
            </w:r>
          </w:p>
        </w:tc>
      </w:tr>
      <w:tr>
        <w:trPr>
          <w:trHeight w:val="5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а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.</w:t>
            </w:r>
          </w:p>
        </w:tc>
      </w:tr>
      <w:tr>
        <w:trPr>
          <w:trHeight w:val="5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домашнего за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1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938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тсутствующих и готовности детей к уро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: </w:t>
            </w:r>
            <w:r>
              <w:rPr>
                <w:sz w:val="28"/>
                <w:szCs w:val="28"/>
              </w:rPr>
              <w:t xml:space="preserve"> Мы все с вами  жители поселка городского типа, хорошо знаем свой поселок, свободно ориентируемся, по крайней мере, на своих улицах.   Давайте попробуем дать определение такому привычному понятию  «поселок городского типа» - что это? </w:t>
            </w:r>
          </w:p>
          <w:p>
            <w:pPr>
              <w:pStyle w:val="Normal"/>
              <w:ind w:left="-2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: </w:t>
            </w:r>
            <w:r>
              <w:rPr>
                <w:sz w:val="28"/>
                <w:szCs w:val="28"/>
              </w:rPr>
              <w:t>Это: Здания, улицы, частные коммуникации,  реклама,  парк, набережная, спортивная площадка, ФОК, заводские предприятия, складские помещения, здание администрации, подстанция «Луч», офисы и т.д.</w:t>
            </w:r>
          </w:p>
          <w:p>
            <w:pPr>
              <w:pStyle w:val="Normal"/>
              <w:ind w:left="-24" w:hanging="0"/>
              <w:jc w:val="both"/>
              <w:rPr/>
            </w:pPr>
            <w:r>
              <w:rPr>
                <w:b/>
                <w:sz w:val="28"/>
                <w:szCs w:val="28"/>
              </w:rPr>
              <w:t>У:</w:t>
            </w:r>
            <w:r>
              <w:rPr>
                <w:sz w:val="28"/>
                <w:szCs w:val="28"/>
              </w:rPr>
              <w:t xml:space="preserve"> Действительно, это очень ёмкое понятие. </w:t>
            </w:r>
            <w:r>
              <w:rPr>
                <w:b/>
                <w:sz w:val="28"/>
                <w:szCs w:val="28"/>
              </w:rPr>
              <w:t>Поселок городского типа – это живой постоянно развивающийся сложный организ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 xml:space="preserve">среда обитания человека. </w:t>
            </w:r>
            <w:r>
              <w:rPr>
                <w:sz w:val="28"/>
                <w:szCs w:val="28"/>
              </w:rPr>
              <w:t xml:space="preserve"> Среду, прежде всего, формирует архитектура. Что же входит в это понятие, какие основные области (или виды) архитектуры вы знаете?</w:t>
            </w:r>
          </w:p>
          <w:p>
            <w:pPr>
              <w:pStyle w:val="Normal"/>
              <w:ind w:left="-24" w:hanging="0"/>
              <w:jc w:val="both"/>
              <w:rPr/>
            </w:pP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i/>
                <w:sz w:val="28"/>
                <w:szCs w:val="28"/>
              </w:rPr>
              <w:t xml:space="preserve">: - </w:t>
            </w:r>
            <w:r>
              <w:rPr>
                <w:sz w:val="28"/>
                <w:szCs w:val="28"/>
              </w:rPr>
              <w:t>Архитектура зданий и сооружений, ландшафтная архитектура, градостроительство.</w:t>
            </w:r>
          </w:p>
          <w:p>
            <w:pPr>
              <w:pStyle w:val="Normal"/>
              <w:ind w:left="-2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: </w:t>
            </w:r>
            <w:r>
              <w:rPr>
                <w:sz w:val="28"/>
                <w:szCs w:val="28"/>
              </w:rPr>
              <w:t>С чего же, по вашему, начинается жизнь поселка?</w:t>
            </w:r>
          </w:p>
          <w:p>
            <w:pPr>
              <w:pStyle w:val="Normal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: </w:t>
            </w:r>
            <w:r>
              <w:rPr>
                <w:sz w:val="28"/>
                <w:szCs w:val="28"/>
              </w:rPr>
              <w:t>С планирования, плана,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 xml:space="preserve"> Градостроительство</w:t>
            </w:r>
            <w:r>
              <w:rPr>
                <w:b/>
                <w:sz w:val="28"/>
                <w:szCs w:val="28"/>
              </w:rPr>
              <w:t xml:space="preserve"> — раздел архитектуры, решающий задачи проектирования и развития городской среды в целом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24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ория и практика градостроительства решает две </w:t>
            </w: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задачу реконструкции и развития старых городов и задачу строительства новых городов.  От того насколько удачно спланирован поселок, зависит его дальнейшее развитие, а так же удобство  проживания в нём.  Сегодня на уроке мы  попробуем создать проекты необходимых архитектурных построек для нашего посел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</w:tr>
      <w:tr>
        <w:trPr>
          <w:trHeight w:val="68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: - </w:t>
            </w:r>
            <w:r>
              <w:rPr>
                <w:sz w:val="28"/>
                <w:szCs w:val="28"/>
              </w:rPr>
              <w:t xml:space="preserve">Как вы думаете, каким должен быть поселок, чтобы в нем было комфортно жить, что нужно учесть при проектировании? </w:t>
            </w:r>
          </w:p>
          <w:p>
            <w:pPr>
              <w:pStyle w:val="Normal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ёт географического положения</w:t>
            </w:r>
          </w:p>
          <w:p>
            <w:pPr>
              <w:pStyle w:val="Normal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24" w:hanging="425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Эстетика </w:t>
            </w:r>
            <w:r>
              <w:rPr>
                <w:sz w:val="28"/>
                <w:szCs w:val="28"/>
              </w:rPr>
              <w:t>поселка. Красивый и удобный поселок способствует жизнедеятельности населения, формированию его оптимистического мироощущения и повышению культурного уровня, укрепляет чувство любви к Родине, не обходимо так же выполнение санитарно-технических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рм. </w:t>
            </w:r>
          </w:p>
          <w:p>
            <w:pPr>
              <w:pStyle w:val="Normal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Экологическая обстановка.</w:t>
            </w:r>
            <w:r>
              <w:rPr>
                <w:sz w:val="28"/>
                <w:szCs w:val="28"/>
              </w:rPr>
              <w:t xml:space="preserve"> Озеленение. </w:t>
            </w:r>
          </w:p>
          <w:p>
            <w:pPr>
              <w:pStyle w:val="Normal"/>
              <w:ind w:left="-24" w:hanging="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Большую роль в поселке играет  парк.</w:t>
            </w:r>
            <w:r>
              <w:rPr>
                <w:sz w:val="28"/>
                <w:szCs w:val="28"/>
              </w:rPr>
              <w:t xml:space="preserve"> Он имеет оздоровительное значение  и является центром отдыха.)</w:t>
            </w:r>
          </w:p>
          <w:p>
            <w:pPr>
              <w:pStyle w:val="Normal"/>
              <w:ind w:lef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 В поселке размещаются частные дома, клуб, парк, поликлиника,  торговые центры, школа, ФОК, административные здания, Лыжная база, Подстанция «Луч» и др. пункты обслуживания населения. Важнейшей частью поселка </w:t>
            </w:r>
            <w:r>
              <w:rPr>
                <w:i/>
                <w:sz w:val="28"/>
                <w:szCs w:val="28"/>
              </w:rPr>
              <w:t xml:space="preserve">является зона, расположенная вокруг поселка. Это красивая дубрава, Волга, озеро, территория около озера, обустроенная для летнего отдыха. </w:t>
            </w:r>
            <w:r>
              <w:rPr>
                <w:sz w:val="28"/>
                <w:szCs w:val="28"/>
              </w:rPr>
              <w:t xml:space="preserve"> Территория вокруг поселка является резервом последующего развития поселка, местом кратковременного и длительного отдыха 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Главным принципом современного градостроительства является зонирование – деление на районы, и развитая инфраструктура. Все районы должны быть связаны между собой дорогами.  Что бы не было необходимости ехать из одного конца города в другой, каждый район имеет свою инфраструктуру, связанную с его спецификой. Внутри район то же делится на более мелкие части – кварталы, комплексы и микрорайоны. Кварталы – это территории, застроенные зданиями и отделённые друг от друга улицами. В зависимости от назначения зданий кварталы и комплексы могут бать жилыми, развлекательными, торговыми, спортивными, медицинскими и т. Какие комплексы в вашем районе вы знае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: Сегодня вы выступаете в роли архитекторов, которые выполняют проекты построек для нашего поселка. Для этого вы объединились в проектные группы, во главе с главным архитектором, который на следующем уроке представит к защите ваш  проект. Ваша первая задача заключается в том, чтобы выбрать объект строительства, необходимый для нашего поселка. Главный архитектор каждой группы после выполнения проектов членов своей команды должен подготовить защиту проекта постройки в целом,  раскрыть идею и доказать его оригинальность. Критерии оценки: Соответствие назначению, учёт всех требований, предъявляемых к архитектуре.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Домашнее зад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.</w:t>
            </w:r>
          </w:p>
        </w:tc>
      </w:tr>
      <w:tr>
        <w:trPr>
          <w:trHeight w:val="6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од 2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ми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бщение темы, цели, задач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е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выполнения объемных архитектурных построек из цветной бумаги (в группах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ведение итога первого и второго уро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анализируем итог нашей работы. У нас получились интересные архитектурные сооружения для нашего поселка. Главных архитекторов я попрошу озвучить основные моменты выполнения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еречень и содержание компетен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едметная компетенция</w:t>
      </w:r>
      <w:r>
        <w:rPr>
          <w:sz w:val="28"/>
          <w:szCs w:val="28"/>
        </w:rPr>
        <w:t xml:space="preserve"> – предполагает владение определенными знаниями, умениями, навыками, способом применять знания, действовать исходя из конкретной меняющейся обстановки (формулировка Е.В.Ноздряков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ь представление о функциях города и видах его планировк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нформационная компетенция</w:t>
      </w:r>
      <w:r>
        <w:rPr>
          <w:sz w:val="28"/>
          <w:szCs w:val="28"/>
        </w:rPr>
        <w:t xml:space="preserve"> – предполагает отработку навыков поиска, анализа и отбора информации, её сохранения, преобразования и передач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оциальная компетенция </w:t>
      </w:r>
      <w:r>
        <w:rPr>
          <w:sz w:val="28"/>
          <w:szCs w:val="28"/>
        </w:rPr>
        <w:t>– предполагает отработку способов действия в социуме, учитывающих позиции других люд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толерантное отношение к мнению другого человека при работе в группе, при обсуждении в клас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глядно показать, что при обсуждении одного вопроса возможно множество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 взаимодействия в группе: распределение ролей и ответственност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оммуникативная компетенция</w:t>
      </w:r>
      <w:r>
        <w:rPr>
          <w:sz w:val="28"/>
          <w:szCs w:val="28"/>
        </w:rPr>
        <w:t xml:space="preserve"> предполагает владение способам и взаимодействия с окружающими, речевыми и невербальными навыками работы в коллекти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ть навык общения, умения кратко и четко излагать свои мысли, и приводить аргументы, защищать свое мнение, возражать оппон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онологическую и диалогическую реч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ичностная компетенция</w:t>
      </w:r>
      <w:r>
        <w:rPr>
          <w:sz w:val="28"/>
          <w:szCs w:val="28"/>
        </w:rPr>
        <w:t xml:space="preserve"> -  предполагает владение способам духовного и физического саморазвития, наличие умения выбирать для себя целевые и смысловые устан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поселк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ая функция поселка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онирование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оммуникации (транспортная система)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firstLine="567"/>
        <w:textAlignment w:val="auto"/>
        <w:rPr/>
      </w:pPr>
      <w:r>
        <w:rPr>
          <w:sz w:val="28"/>
          <w:szCs w:val="28"/>
        </w:rPr>
        <w:t>Инфраструктура (школы, больницы, административные здания, почта и др.)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firstLine="567"/>
        <w:textAlignment w:val="auto"/>
        <w:rPr/>
      </w:pPr>
      <w:r>
        <w:rPr>
          <w:sz w:val="28"/>
          <w:szCs w:val="28"/>
        </w:rPr>
        <w:t xml:space="preserve">Торговые, спортивные и культурно-развлекательные  комплексы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Зоны отдыха (парки, скверы, детские площадки)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Жилые квартал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72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Индустриальные объе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7:08:00Z</dcterms:created>
  <dc:creator>Анастасия Степановна</dc:creator>
  <dc:description/>
  <dc:language>en-US</dc:language>
  <cp:lastModifiedBy>Анастасия Степановна</cp:lastModifiedBy>
  <dcterms:modified xsi:type="dcterms:W3CDTF">2019-05-22T17:09:00Z</dcterms:modified>
  <cp:revision>1</cp:revision>
  <dc:subject/>
  <dc:title/>
</cp:coreProperties>
</file>