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КОМПЛЕКС РИТМИЧЕСКОЙ ГИМНАСТИКИ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u w:val="single"/>
        </w:rPr>
        <w:t>«ОРАНЖЕВАЯ ПЕСЕНКА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И.п., о.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-2 – руки через стороны вверх, вдо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-4 – и.п., выдо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торить 2 раз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упл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И.п., о.с.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– правую руку к плеч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– левую руку к плеч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– правую руку ввер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– левую руку ввер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-8 – выполнить упражнение в обрат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2 раз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И.п., о.с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 – согнутые руки вперед, ладони нару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 – руки ввер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-12 – руки через стороны вниз.(«Рисуем круг рукам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2 ра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И.п., о.с., руки на пояс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 – шагом правой вправо, стойка на ней, левой ногой притопнуть около носка правой ног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 – шагом левой, вернуться в и.п.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-4 – тоже в другую сторону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5-8 – повторить 1-4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9-12 – поворот на 360* переступанием впра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упражнение, выполнив поворот переступанием влев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упл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И.п., о.с., руки на пояс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– поворот туловища вправ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– и.п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– полуприсед, руки вперед в стороны, ладонями ввер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– и.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-8 – повторить в другую стор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упражнение 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упражнение 3 и припе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упл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И.п., стойка ноги врозь, руки в сторо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– наклон вперед, руками коснуться носка правой но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– наклон вперед, руками коснуться пола посередин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– наклон вперед, руками коснуться  носка левой но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– выпрямиться,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ить упражнение 2 раза </w:t>
      </w:r>
    </w:p>
    <w:p>
      <w:pPr>
        <w:pStyle w:val="Normal"/>
        <w:jc w:val="both"/>
        <w:rPr/>
      </w:pPr>
      <w:r>
        <w:rPr>
          <w:sz w:val="28"/>
          <w:szCs w:val="28"/>
        </w:rPr>
        <w:t>Повторить упражнение 3 и припев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уплет.</w:t>
      </w:r>
    </w:p>
    <w:p>
      <w:pPr>
        <w:pStyle w:val="Normal"/>
        <w:jc w:val="both"/>
        <w:rPr/>
      </w:pPr>
      <w:r>
        <w:rPr>
          <w:sz w:val="28"/>
          <w:szCs w:val="28"/>
        </w:rPr>
        <w:t>7. И.п., о.с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- шагом правой вправо, стойка ноги врозь, руки в сторо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– присед, руки на коле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– выпрямиться, руки в сторо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 – И.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-8 – тоже в другую стор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упражнение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-12 - подскоки на месте, руки на пояс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-24 – с поворотом вправо, вл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Ходьба на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Упражнение на дых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2:29:00Z</dcterms:created>
  <dc:creator>Natali</dc:creator>
  <dc:description/>
  <cp:keywords/>
  <dc:language>en-US</dc:language>
  <cp:lastModifiedBy>FuckYouBill</cp:lastModifiedBy>
  <cp:lastPrinted>2006-12-06T07:02:00Z</cp:lastPrinted>
  <dcterms:modified xsi:type="dcterms:W3CDTF">2009-12-15T20:27:00Z</dcterms:modified>
  <cp:revision>3</cp:revision>
  <dc:subject/>
  <dc:title>КОМПЛЕКС РИТМИЧЕСКОЙ ГИМНАСТИКИ «КУЗНЕЧИК»</dc:title>
</cp:coreProperties>
</file>