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6"/>
          <w:szCs w:val="36"/>
          <w:u w:val="single"/>
        </w:rPr>
      </w:pPr>
      <w:r>
        <w:rPr>
          <w:b/>
          <w:i/>
          <w:sz w:val="36"/>
          <w:szCs w:val="36"/>
          <w:u w:val="single"/>
        </w:rPr>
        <w:t>Как показать лучшее время в беге на дистанции 1000 м?</w:t>
      </w:r>
    </w:p>
    <w:p>
      <w:pPr>
        <w:pStyle w:val="Normal"/>
        <w:spacing w:lineRule="auto" w:line="360"/>
        <w:rPr>
          <w:sz w:val="28"/>
          <w:szCs w:val="28"/>
        </w:rPr>
      </w:pPr>
      <w:r>
        <w:rPr>
          <w:sz w:val="28"/>
          <w:szCs w:val="28"/>
        </w:rPr>
        <w:t>Для того, чтобы хорошо пробежать 1000 м не хватает выносливости. Поэтому первое, я чего надо начитать подготовку к бегу на эту дистанцию  - увеличивать беговые объемы. Чтобы правильно бегать длинные дистанции, необходимо обладать определенной выносливостью. Новичку, не занимавшемуся бегом, будет не так легко пробежать такую дистанцию. Поэтому лучше начинать тренироваться заранее, отводя бегу 30-40 мин в день. Бегать можно не каждый день, делая  перерывы, к примеру, пять дней бегаете, два отводите на отдых.</w:t>
      </w:r>
    </w:p>
    <w:p>
      <w:pPr>
        <w:pStyle w:val="Normal"/>
        <w:spacing w:lineRule="auto" w:line="360"/>
        <w:rPr>
          <w:sz w:val="28"/>
          <w:szCs w:val="28"/>
        </w:rPr>
      </w:pPr>
      <w:r>
        <w:rPr>
          <w:sz w:val="28"/>
          <w:szCs w:val="28"/>
        </w:rPr>
        <w:t>Медленный неторопливый бег на длинные дистанции – это то, с чего необходимо начинать тренировки. Можно пробежать 2-3 километра в достаточно умеренном для вас режиме. Главное, не забывать, что на ходьбу переходить нельзя. Если вам хочется пройтись, необходимо либо уменьшить дистанцию, либо замедлить темп бега. На длиной дистанции можно бегать отрезками. Это значит бежать маленькие дистанции с такой скоростью, чтобы она была больше той скорости, которой вы предполагаете бежать на время. К примеру, пробежать с максимальной скоростью 100 метров, затем 100 метров перейти на спокойный шаг. И так несколько подходов. Как вариант, можно увеличивать пробегаемые отрезки и пробегать их со скоростью бега 1 км нга время, то есть 100,200,300 и т.д. метров.</w:t>
      </w:r>
    </w:p>
    <w:p>
      <w:pPr>
        <w:pStyle w:val="Normal"/>
        <w:spacing w:lineRule="auto" w:line="360"/>
        <w:rPr/>
      </w:pPr>
      <w:r>
        <w:rPr>
          <w:sz w:val="28"/>
          <w:szCs w:val="28"/>
        </w:rPr>
        <w:t>Спустя недели 2-3, когда вы повысили степень вашей физической подготовки для того, чтобы пробежать легко забег на 1000м, можно попробовать сдать предварительный экзамен самому себе. Это необходимо сделать с той целью, чтобы понять, как распределить свои силы на всю дистанцию и уложиться в необходимый промежуток времени. Когда до финиша остается 200-250 метров следует увеличить темп бега. А выйдя на финишную прямую 60-80 метров вложить нужно все силы, чтобы развить максимальную скорость.</w:t>
      </w:r>
    </w:p>
    <w:p>
      <w:pPr>
        <w:pStyle w:val="Normal"/>
        <w:spacing w:lineRule="auto" w:line="360"/>
        <w:rPr>
          <w:sz w:val="28"/>
          <w:szCs w:val="28"/>
        </w:rPr>
      </w:pPr>
      <w:r>
        <w:rPr>
          <w:sz w:val="28"/>
          <w:szCs w:val="28"/>
        </w:rPr>
        <w:t xml:space="preserve">Не нужно стараться обогнать всех бегунов, на это можно растерять все силы и энергию еще на середине пу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2:00Z</dcterms:created>
  <dc:creator>Sonic</dc:creator>
  <dc:description/>
  <cp:keywords/>
  <dc:language>en-US</dc:language>
  <cp:lastModifiedBy>Sonic</cp:lastModifiedBy>
  <dcterms:modified xsi:type="dcterms:W3CDTF">2019-05-22T06:19:00Z</dcterms:modified>
  <cp:revision>4</cp:revision>
  <dc:subject/>
  <dc:title/>
</cp:coreProperties>
</file>