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ий сад 33 «Ум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Ростов на 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опытно-экспериментального занятия</w:t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Свойства воды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>(старшая группа)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оплянни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ьга Николае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 на 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9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rStyle w:val="StrongEmphasis"/>
          <w:color w:val="000000"/>
          <w:sz w:val="28"/>
          <w:szCs w:val="28"/>
        </w:rPr>
        <w:t>Интеграция образовательных областей</w:t>
      </w:r>
      <w:r>
        <w:rPr>
          <w:color w:val="000000"/>
          <w:sz w:val="28"/>
          <w:szCs w:val="28"/>
        </w:rPr>
        <w:t>: «Познание», «Коммуникация», «Социализация»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звитие познавательной активности ребёнка в процессе экспериментирования с водой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1. Образовательные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закрепить знания о круговороте воды в природе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познакомить со свойствами воды через опытно – экспериментальную   деятельность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2. Воспитательные: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умение действовать в коллективе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бережное отношение к воде как природному ресурсу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3. Развивающие: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анализировать, делать умозаключения; иметь свое мнение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логическое мышления;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мулировать познавательную активность детей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териалы и оборудование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зентация  «Круговорот воды в природе»</w:t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го ребёнка: пластиковые стаканчики, ложки, «формочки» с солью и сахаром, «розетки» разной формы, яйца, баночки пластиковые.</w:t>
      </w:r>
    </w:p>
    <w:p>
      <w:pPr>
        <w:pStyle w:val="Heading3"/>
        <w:shd w:fill="FFFFFF" w:val="clear"/>
        <w:spacing w:before="150" w:after="3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</w:t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/>
      </w:pPr>
      <w:r>
        <w:rPr>
          <w:rStyle w:val="StrongEmphasis"/>
          <w:color w:val="000000"/>
          <w:sz w:val="28"/>
          <w:szCs w:val="28"/>
        </w:rPr>
        <w:t>Организационный момент:</w:t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Предлагаю собраться на ковре, образуя круг, взявшись за руки. В центре круга глобус накрыт большой салфеткой.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сейчас мы с вами поиграем в ученых, исследователей.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ите, чем занимаются ученые? (ответы детей)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ные занимаются наукой. Наука – это познание. Ученые проводят различные опыты. Они задают себе вопросы, а затем пытаются на них ответить. А полученные ответы обязательно записывают или зарисовывают в журнал.</w:t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работают учены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(в научной лаборатории)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какие правила надо соблюдать, работая в лаборатории?</w:t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быть аккуратными, не спешить, внимательно слушать, не толкаться и соблюдать тишину.)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, чтоб попасть в лабораторию нам, ребята надо узнать тему наших исследований. И первая подсказка стоит перед вами, отгадайте что это?</w:t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гадка: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ге стоит одной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ит, вертит головой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казывает страны,</w:t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и, горы, океан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глобус)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такое глобус?</w:t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лобус - это модель Земли.)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дети, глобус - это модель нашей планеты Земля в уменьшенном виде.</w:t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осмотрите, какой он разноцветный. Какие цвета вы видите на нем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иний, желтый, зеленый, коричневый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 вы думаете, что изображено на глобусе зеленым цветом? Желтым? Коричневым? Синим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леса, горы, пустыни, моря и реки)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ого цвета на глобусе больше? Как вы думаете, что это значит?</w:t>
      </w:r>
    </w:p>
    <w:p>
      <w:pPr>
        <w:pStyle w:val="Style1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начит, что воды больше)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ещё в древности, когда люди научились строить корабли и стали плавать на них по морям и океанам, то узнали, что суши намного меньше, чем, воды и мы с вами в этом убедились.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ком виде встречается вода в природе?</w:t>
      </w:r>
    </w:p>
    <w:p>
      <w:pPr>
        <w:pStyle w:val="Style13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т вопрос помогут нам ответить загадк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каз презентации «Загадки».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чит поле, лес и луг,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, дом и все вокруг!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ков и туч он вождь,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же знаешь это-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дождь)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ба падают зимою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ужатся над землею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ие пушинки,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е… (</w:t>
      </w:r>
      <w:r>
        <w:rPr>
          <w:i/>
          <w:iCs/>
          <w:color w:val="000000"/>
          <w:sz w:val="28"/>
          <w:szCs w:val="28"/>
        </w:rPr>
        <w:t>снежинки)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у одеяло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лю упало,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лучшей ваты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гче и белей.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кам и козявкам,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зверушкам малым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ть под одеялом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есенних дн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нег)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под крышей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гвоздь висит,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взойдет-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оздь упад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осулька)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олючий, светло-синий,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стам развешан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иней)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бусы засверкали,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траву собой заткали.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шел искать их днем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щем, ищем – не найд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роса)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истая вата – плывет куда-то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ата ниже, тем дождик ближ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облака)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ебесам оравою,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ут мешки дырявые,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ывает иногда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ешков течет вода.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ячемся получше,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ырявой…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тучи)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рачен, как стекло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вставишь в ок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лед)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объединяет все наши отгадк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Это вода.)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уже знаете, вода может быть в разных состояниях. Каких? (ответы)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она может быть жидкой, твердой и газообразной.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мы продолжим с вами разговор о воде.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– чудо природы. Благодаря ее волшебным свойствам ни одно существо не обходится без воды.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пищи мы можем прожить 3-4недели.</w:t>
      </w:r>
    </w:p>
    <w:p>
      <w:pPr>
        <w:pStyle w:val="Style13"/>
        <w:shd w:fill="FFFFFF" w:val="clear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воды человек может прожить не больше 3-4 суток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ы тратится очень много. Как вы думаете, как пополняются запасы воды? (откуда в реках и озерах появляется вода?)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Чтобы это узнать, давайте посмотрим презентацию, внимание  на экран («круговорот воды в природе»). На ней изображено всё, что происходит с водой в природе (рассказ+ демонстрация).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пельки воды в природе «ходят», движутся по кругу. Когда идёт дождик, капельки воды падают на землю. Капелек много, на земле получаются лужи, ручейки. Текут ручейки и попадают в речку, речка течёт в море. В море воды много, много. Когда солнышко греет, вода испаряется, превращается в пар. Пар поднимается вверх, и получаются облака, ветер дует – облака плывут по небу. Там, вверху холодно, капельки воды становятся больше, тяжелее, облака превращаются в тучки. Когда капельки становятся совсем большие и тяжёлые они падают вниз. Много, много капелек падает вниз, получается дождик, дождик идёт, образуются лужи…. и всё начинается сначала.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йчас мы с вами как настоящие ученые будем проводить опыты с водой, выясним свойства воды, а для этого вам необходимо занять свои рабочие места.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начала скажите мне, пожалуйста, какой цвет имеет вода.  А давайте проверим. Сейчас мы с вами проведем эксперимент-это почти как фокусник, который показывает фокусы.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необходимо на карточках, которые лежат перед вами нарисовать: мальчики - синие трапеции, девочки - розовые конусы. А теперь возьмите прозрачные стаканчики с водой, поместите картинку за стаканчик и посмотрите, видна ли картинка через стакан с водой? Это значит вода какая? Правильно, прозрачная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ывод: вода не имеет цвета, она бесцветная.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у вас на столе, у меня лежит предмет. Что это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Камушек)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Если мы опустим его в стакан, потом положим на стол, на ладошку, изменит ли он свою форму? (ответы детей) Нет, в любом месте форма его не меняется.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А есть ли форма у воды? Что бы ответить на этот вопрос, проведем опыт</w:t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ебята, посмотрите стаканчики каких интересных форм у меня для вас есть. Поднимите ручку те, у кого дно стакана квадратной формы, а теперь те,  у кого треугольной? Наполняем данные формочки водой, и, что мы видим? Что происходит с водой? Какую форму она принимает? Правильно, вода приняла форму той посуды, в которую её налили. Что же показал нам опыт? Какую форму имеет вода? (ответы детей)</w:t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ывод: вода не имеет собственной формы, она принимает форму того сосуда, в который её наливают.</w:t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Ребята, попробуйте воду на вкус? Какая она на вкус?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еперь добавьте в воду сахар. Попробуйте. Какая на вкус стала вода?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адкая).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добавьте в воду соль. Попробуйте. Какая на вкус стала вода?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олёная).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снова попробуйте воду. Есть ли у неё вкус? (делается вывод, что у воды нет своего вкуса)  </w:t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-вода безвкусная, т.е.не имеет вкуса. </w:t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 мне, пожалуйста, а где  в природе встречается пресная вода (реки, озера, пруды), а где соленая (моря и океаны)</w:t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</w:t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ы правильно сказали, что пресная вода содержится в реках и озерах. А соленой водой наполнены моря и океаны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вы знаете, что в морской воде плавать легче, потому что она может держать предметы на поверхности? Только из-за того, что в ней содержится много соли. Вы знали об этом? 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вами на столе стоит форма с пресной водой (т.е с водой из-под крана), лежит яйцо. С ним надо обращаться аккуратно, чтобы не разбить его. Возьмите в руки яйцо и опустите в банку с водой. Что случилось с яйцом? (утонуло). Яйцо утонуло, потому что оно тяжелей воды. (Если одно, то добавляем свою пресную воду)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теперь во второй банке мы с вами сделаем морскую воду. Для этого вам нужно добавить в банку соль и хорошо перемешать. Опустите туда яйцо. Что с ним произошло? (не тонет). Это потому, что солёная вода тяжелей пресной, поэтому плавать в море легче, чем в реке. 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я покажу вам небольшой фокус. Если подлить в банку с солёной водой немного пресной воды, то мы можем увидеть, что яйцо будет плавать посередине банки. Это происходит потому, что если разбавить солёную воду пресной, она уже не будет такой тяжёлой и яйцо немного опустится вниз (дети самостоятельно разбавляют солёную воду)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ключительная часть.</w:t>
      </w:r>
    </w:p>
    <w:p>
      <w:pPr>
        <w:pStyle w:val="Style13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каком веществе мы сегодня с вами говорили?</w:t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свойства есть у воды? (безвкусная, не имеет формы, бесцветная, не имеет запах) </w:t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Расскажите, что на занятии вам показалось самым интересным?</w:t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:</w:t>
      </w:r>
    </w:p>
    <w:p>
      <w:pPr>
        <w:pStyle w:val="Style13"/>
        <w:shd w:fill="FFFFFF" w:val="clear"/>
        <w:spacing w:lineRule="auto" w:line="360" w:before="225" w:after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лёшина Н. В. Ознакомление дошкольников с окружающей и социальной действительностью, старшая и подготовительная группа- М., 2005.</w:t>
      </w:r>
    </w:p>
    <w:p>
      <w:pPr>
        <w:pStyle w:val="Style13"/>
        <w:shd w:fill="FFFFFF" w:val="clear"/>
        <w:spacing w:lineRule="auto" w:line="360" w:before="225" w:after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ванова А. И. Естественно- научные наблюдения и эксперименты в детском саду. Человек. - М., 2007.</w:t>
      </w:r>
    </w:p>
    <w:p>
      <w:pPr>
        <w:pStyle w:val="Style13"/>
        <w:shd w:fill="FFFFFF" w:val="clear"/>
        <w:spacing w:lineRule="auto" w:line="360" w:before="225" w:after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ыбина О. В. «Занятия по ознакомлению с окружающим миром в старшей группе детского сада. Конспекты занятий» методическое пособие для воспитателей, СПб. : Детство-Пресс, 2011 г.</w:t>
      </w:r>
    </w:p>
    <w:p>
      <w:pPr>
        <w:pStyle w:val="Style13"/>
        <w:shd w:fill="FFFFFF" w:val="clear"/>
        <w:spacing w:lineRule="auto" w:line="360" w:before="225" w:after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ыбина О. В., Рахманова Н. П., Щетинина В. В. «Неизведанное рядом. Занимательные опыты и эксперименты для дошкольников»; М. : Сфера, 2002.</w:t>
      </w:r>
    </w:p>
    <w:p>
      <w:pPr>
        <w:pStyle w:val="Style13"/>
        <w:shd w:fill="FFFFFF" w:val="clear"/>
        <w:spacing w:lineRule="auto" w:line="360" w:before="225" w:after="225"/>
        <w:contextualSpacing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rStyle w:val="C2"/>
          <w:iCs/>
          <w:color w:val="000000"/>
          <w:sz w:val="28"/>
          <w:szCs w:val="28"/>
        </w:rPr>
        <w:t>Рыжова П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гры с водой и песком//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Cs/>
          <w:color w:val="000000"/>
          <w:sz w:val="28"/>
          <w:szCs w:val="28"/>
        </w:rPr>
        <w:t>Обруч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1997. — № 2.</w:t>
      </w:r>
    </w:p>
    <w:p>
      <w:pPr>
        <w:pStyle w:val="Style13"/>
        <w:shd w:fill="FFFFFF" w:val="clear"/>
        <w:spacing w:lineRule="auto" w:line="360" w:before="225" w:after="225"/>
        <w:contextualSpacing/>
        <w:jc w:val="center"/>
        <w:rPr/>
      </w:pPr>
      <w:r>
        <w:rPr>
          <w:rStyle w:val="C0"/>
          <w:color w:val="000000"/>
          <w:sz w:val="28"/>
          <w:szCs w:val="28"/>
        </w:rPr>
        <w:t>Интернет-ресурсы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contextualSpacing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нтеренет-ресурсы.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 xml:space="preserve">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Щеглова Е. Ю. Волшебница вода/ https://www.google.ru</w:t>
      </w:r>
    </w:p>
    <w:p>
      <w:pPr>
        <w:pStyle w:val="Style13"/>
        <w:shd w:fill="FFFFFF" w:val="clear"/>
        <w:spacing w:lineRule="auto" w:line="360" w:before="225" w:after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3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3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35:00Z</dcterms:created>
  <dc:creator>катя</dc:creator>
  <dc:description/>
  <cp:keywords/>
  <dc:language>en-US</dc:language>
  <cp:lastModifiedBy>Миша</cp:lastModifiedBy>
  <dcterms:modified xsi:type="dcterms:W3CDTF">2019-05-13T12:43:00Z</dcterms:modified>
  <cp:revision>15</cp:revision>
  <dc:subject/>
  <dc:title/>
</cp:coreProperties>
</file>