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76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В настоящее время особую социальную значимость имеет сохранение и укрепление здоровья, профилактика различного рода заболеваний, в том числе и профессиональных, у населения. Возрастание ценности жизни, здоровья, активного долголетия и реализация человеческой индивидуальности все чаще рассматриваются как критерии социального прогресса общества.  И мы всё чаще слышим ЗОЖ, здоровье сберегающие технологии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  <w:lang w:val="en-US"/>
        </w:rPr>
      </w:pPr>
      <w:r>
        <w:rPr>
          <w:rStyle w:val="FontStyle11"/>
          <w:b w:val="false"/>
          <w:sz w:val="32"/>
          <w:szCs w:val="32"/>
        </w:rPr>
        <w:t>Повышение интереса к вопросам, связанным с содержанием и местом занятий физической культурой в жизни женщин, вызвано ухудшением здоровья, снижением уровня детской рождаемости и показателей физического развития. Это обусловливает поиск новых путей увеличения двигательной активности женщин с целью улучшения их здоровья, повышения культурного и образовательного уровня, раскрытия личностного потенциала (В.М.Выдрин, 1986; Н.И.Пономарев, 1996; Ю.М.Николаев, 1998 и др.)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Водная среда и плавание обладают мощным воздействием на организм занимающихся. Однако их использование в оздоровительных целях требует специально организованного педагогического подхода с учетом специфики водной среды. Обучение населения плаванию представляет собой задачу государственного значения. Оздоровительное, рекреационное плавание имеет большое значение для реализации Федеральной программы развития физической культуры,</w:t>
      </w:r>
      <w:r>
        <w:rPr>
          <w:rFonts w:eastAsia="Calibri"/>
          <w:sz w:val="32"/>
          <w:szCs w:val="32"/>
        </w:rPr>
        <w:t xml:space="preserve"> Стратегии развития физической культуры и спорта в Российской Федерации на период до 2020 года</w:t>
      </w:r>
      <w:r>
        <w:rPr>
          <w:rStyle w:val="FontStyle11"/>
          <w:b w:val="false"/>
          <w:sz w:val="32"/>
          <w:szCs w:val="32"/>
        </w:rPr>
        <w:t xml:space="preserve"> и формирования здорового образа жизни населения Российской Федерации.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В современных экономических условиях для привлечения женщин к занятиям оздоровительным плаванием необходимо применение комплекса мероприятия, включающих традиционные и нетрадиционные средства физической культуры, адекватных состоянию здоровья, уровню подготовленности, потребностям и индивидуальным особенностям занимающихся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 xml:space="preserve">Фитнес - </w:t>
      </w:r>
      <w:r>
        <w:rPr>
          <w:sz w:val="32"/>
          <w:szCs w:val="32"/>
          <w:shd w:fill="FFFFFF" w:val="clear"/>
        </w:rPr>
        <w:t>это не только обычные спортивные упражнения, а целая система, которая представляет определенный режим, культуру питания, взгляды на жизнь, отношение к себе и к окружающим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 xml:space="preserve">Аквафитнес – </w:t>
      </w:r>
      <w:r>
        <w:rPr>
          <w:sz w:val="32"/>
          <w:szCs w:val="32"/>
          <w:shd w:fill="FFFFFF" w:val="clear"/>
        </w:rPr>
        <w:t>быть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в форме, посредством занятий в воде</w:t>
      </w:r>
      <w:r>
        <w:rPr>
          <w:rStyle w:val="FontStyle11"/>
          <w:b w:val="false"/>
          <w:sz w:val="32"/>
          <w:szCs w:val="32"/>
        </w:rPr>
        <w:t>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/>
      </w:pPr>
      <w:r>
        <w:rPr>
          <w:rStyle w:val="FontStyle11"/>
          <w:b w:val="false"/>
          <w:bCs w:val="false"/>
          <w:sz w:val="32"/>
          <w:szCs w:val="32"/>
        </w:rPr>
        <w:t>Аквааэробика</w:t>
      </w:r>
      <w:r>
        <w:rPr>
          <w:rStyle w:val="FontStyle11"/>
          <w:b w:val="false"/>
          <w:sz w:val="32"/>
          <w:szCs w:val="32"/>
        </w:rPr>
        <w:t xml:space="preserve"> — это вид оздоровительно-рекреационной физической культуры, в которой используется сочетание традиционных и нетрадиционных упражнений, выполняемых в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32"/>
            <w:szCs w:val="32"/>
          </w:rPr>
          <w:t>аэробном режиме нагрузки</w:t>
        </w:r>
      </w:hyperlink>
      <w:r>
        <w:rPr>
          <w:rStyle w:val="FontStyle11"/>
          <w:b w:val="false"/>
          <w:sz w:val="32"/>
          <w:szCs w:val="32"/>
        </w:rPr>
        <w:t xml:space="preserve"> в водной среде с музыкальным сопровождением для повышения двигательной активности, получения удовольствия и сохранения здоровья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Основу комплексов Аквааэробики составляют простые, но вместе с тем разнообразные движения (общеразвивающие, имитационные, танцевальные). Для активизации движений в воде и обеспечения эмоционального подъема на занятиях используется оборудование (пояса, нудлы, гантели, ботинки, перчатки)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Используя физические свойства воды (плотность, теплопроводность и т.д.), занятия Аква аэробикой позволяют индивидуально дозировать двигательную нагрузку, а так же оптимизировать двигательный режим занимающихс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 xml:space="preserve"> </w:t>
      </w:r>
      <w:r>
        <w:rPr>
          <w:rStyle w:val="FontStyle11"/>
          <w:b w:val="false"/>
          <w:bCs w:val="false"/>
          <w:sz w:val="32"/>
          <w:szCs w:val="32"/>
        </w:rPr>
        <w:t xml:space="preserve">Явление гидроневесомости и плотность водной среды  оказывает естественное сопротивление движениям в любых направлениях, увеличивая нагрузку на мышцы и снимает часть противопоказаний. 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z w:val="32"/>
          <w:szCs w:val="32"/>
        </w:rPr>
      </w:pPr>
      <w:r>
        <w:rPr>
          <w:rStyle w:val="FontStyle11"/>
          <w:b w:val="false"/>
          <w:bCs w:val="false"/>
          <w:sz w:val="32"/>
          <w:szCs w:val="32"/>
        </w:rPr>
        <w:t xml:space="preserve">Погружение  в воду вызывает изменение в процессах, связанных с регулированием тепла в организме, расходуются дополнительные калории на согревание тела. Это происходит из-за того, что температура воды ниже тела на 6-10 градусов. 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bCs w:val="false"/>
          <w:sz w:val="32"/>
          <w:szCs w:val="32"/>
        </w:rPr>
      </w:pPr>
      <w:r>
        <w:rPr>
          <w:rStyle w:val="FontStyle11"/>
          <w:b w:val="false"/>
          <w:bCs w:val="false"/>
          <w:sz w:val="32"/>
          <w:szCs w:val="32"/>
        </w:rPr>
        <w:t xml:space="preserve">В связи с тем, что сопротивление воды значительно превосходит сопротивления воздуха, поэтому требует больших усилий, чем при занятиях на суше. Именно преодоление телом сопротивления воды дает дополнительную нагрузку и создает эффект тренировки с утяжелением, повышает выносливость и улучшает координацию движений. 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32"/>
          <w:szCs w:val="32"/>
        </w:rPr>
        <w:t>Гидростатическое давление воды улучшает циркуляцию крови по организму. Это увеличивает объем крови, поступающей во внутренние органы, например, в почки. Следовательно, они начинают функционировать более активн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bCs w:val="false"/>
          <w:sz w:val="32"/>
          <w:szCs w:val="32"/>
        </w:rPr>
        <w:t xml:space="preserve"> </w:t>
      </w:r>
      <w:r>
        <w:rPr>
          <w:rStyle w:val="FontStyle11"/>
          <w:b w:val="false"/>
          <w:bCs w:val="false"/>
          <w:sz w:val="32"/>
          <w:szCs w:val="32"/>
        </w:rPr>
        <w:t xml:space="preserve">Таким образом, эффективность аква аэробики заключается в разностороннем воздействии на опорно-двигательный аппарат, сердечно - сосудистую дыхательную и нервную системы и имеет ряд преимуществ перед другими известными видами оздоровления. </w:t>
      </w:r>
    </w:p>
    <w:p>
      <w:pPr>
        <w:pStyle w:val="Normal"/>
        <w:shd w:fill="FFFFFF" w:val="clear"/>
        <w:spacing w:lineRule="auto" w:line="360"/>
        <w:jc w:val="both"/>
        <w:rPr>
          <w:rStyle w:val="FontStyle11"/>
          <w:rFonts w:eastAsia="Times New Roman"/>
          <w:b w:val="false"/>
          <w:b w:val="false"/>
          <w:sz w:val="32"/>
          <w:szCs w:val="32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В настоящее время в ГБОУ школа № 630 разрабатывается программа «Здоровье педагога», составной частью которой является наш блок «Аква фитнес»</w:t>
      </w:r>
    </w:p>
    <w:p>
      <w:pPr>
        <w:pStyle w:val="Style51"/>
        <w:widowControl/>
        <w:spacing w:lineRule="auto" w:line="36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</w:rPr>
        <w:t xml:space="preserve">Настоящая </w:t>
      </w:r>
      <w:r>
        <w:rPr>
          <w:rStyle w:val="FontStyle11"/>
          <w:b w:val="false"/>
          <w:sz w:val="32"/>
          <w:szCs w:val="32"/>
        </w:rPr>
        <w:t xml:space="preserve">Программа  предусматривает проведение  групповых занятий с женщинами в возрасте от 25 до 65 лет, имеющих начальную плавательную подготовку и медицинский допуск к занятиям Аквааэробикой. </w:t>
      </w:r>
    </w:p>
    <w:p>
      <w:pPr>
        <w:pStyle w:val="Style51"/>
        <w:widowControl/>
        <w:spacing w:lineRule="auto" w:line="360"/>
        <w:ind w:firstLine="708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Курс данной программы рассчитан на 36 (72) занятий, которые  проводятся 1(2)  раза в неделю продолжительностью 45 мин каждо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FontStyle11"/>
          <w:b w:val="false"/>
          <w:b w:val="false"/>
          <w:bCs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 xml:space="preserve">Занятия  проводятся в закрытом бассейне, длина 25 м., глубина от 160см  до 200 см., что </w:t>
      </w:r>
      <w:r>
        <w:rPr>
          <w:rFonts w:cs="Times New Roman" w:ascii="Times New Roman" w:hAnsi="Times New Roman"/>
          <w:sz w:val="32"/>
          <w:szCs w:val="32"/>
        </w:rPr>
        <w:t>позволяет занимающимся находиться в состоянии гидроневесомости  и тем самым увеличивать динамическую нагрузку, одновременно снижая  нагрузку на опорно-двигательный аппарат максимально снижен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Занятие строится на сочетании плавательных, общеукрепляющих, профилактических, игровых упражнений и упражнений локального воздействия на различные группы мышц с применением исходных положений: стоя, полусидя, лежа, с предметами и без них </w:t>
      </w:r>
      <w:r>
        <w:rPr>
          <w:rStyle w:val="StrongEmphasis"/>
          <w:b w:val="false"/>
          <w:sz w:val="32"/>
          <w:szCs w:val="32"/>
        </w:rPr>
        <w:t xml:space="preserve">и </w:t>
      </w:r>
      <w:r>
        <w:rPr>
          <w:rStyle w:val="FontStyle11"/>
          <w:b w:val="false"/>
          <w:sz w:val="32"/>
          <w:szCs w:val="32"/>
        </w:rPr>
        <w:t xml:space="preserve"> включают в себя физические упражнения, которые подбираются в порядке усложнения. Также используются элементы синхронного плава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1"/>
          <w:sz w:val="32"/>
          <w:szCs w:val="32"/>
        </w:rPr>
        <w:t>Цели</w:t>
      </w:r>
      <w:r>
        <w:rPr>
          <w:rStyle w:val="FontStyle11"/>
          <w:b w:val="false"/>
          <w:sz w:val="32"/>
          <w:szCs w:val="32"/>
        </w:rPr>
        <w:t xml:space="preserve"> настоящей программы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633"/>
        <w:jc w:val="both"/>
        <w:rPr/>
      </w:pPr>
      <w:r>
        <w:rPr>
          <w:rStyle w:val="FontStyle11"/>
          <w:b w:val="false"/>
          <w:sz w:val="32"/>
          <w:szCs w:val="32"/>
        </w:rPr>
        <w:t>Внедрение аквааэробики в процесс физического воспитания людей с разными потребност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633"/>
        <w:jc w:val="both"/>
        <w:rPr>
          <w:rStyle w:val="FontStyle11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учшение  самочувствия занимающихся, повышение двигательной активности во время занятий в воде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633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Формирование положительного отношения к своему телу, путем занятий физическими упражнениями в воде, повышение качества жизни занимающихся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633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Укрепление здоровья и всестороннее физическое развитие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11"/>
          <w:b w:val="false"/>
          <w:b w:val="false"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298" w:leader="none"/>
        </w:tabs>
        <w:spacing w:lineRule="auto" w:line="360"/>
        <w:ind w:hanging="0"/>
        <w:jc w:val="both"/>
        <w:rPr/>
      </w:pPr>
      <w:r>
        <w:rPr>
          <w:rStyle w:val="FontStyle11"/>
          <w:sz w:val="32"/>
          <w:szCs w:val="32"/>
        </w:rPr>
        <w:t>Задачи</w:t>
      </w:r>
      <w:r>
        <w:rPr>
          <w:rStyle w:val="FontStyle11"/>
          <w:b w:val="false"/>
          <w:sz w:val="32"/>
          <w:szCs w:val="32"/>
        </w:rPr>
        <w:t xml:space="preserve"> программы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jc w:val="both"/>
        <w:rPr/>
      </w:pPr>
      <w:r>
        <w:rPr>
          <w:rStyle w:val="FontStyle11"/>
          <w:b w:val="false"/>
          <w:sz w:val="32"/>
          <w:szCs w:val="32"/>
        </w:rPr>
        <w:t>Выработать у занимающихся мотивационно - целостной установки на качественное выполнение упражнений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jc w:val="both"/>
        <w:rPr/>
      </w:pPr>
      <w:r>
        <w:rPr>
          <w:rStyle w:val="FontStyle11"/>
          <w:b w:val="false"/>
          <w:sz w:val="32"/>
          <w:szCs w:val="32"/>
        </w:rPr>
        <w:t>Сформировать жизненно необходимые двигательные навыки, прививать навык правильной осанки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jc w:val="both"/>
        <w:rPr/>
      </w:pPr>
      <w:r>
        <w:rPr>
          <w:rStyle w:val="FontStyle11"/>
          <w:b w:val="false"/>
          <w:sz w:val="32"/>
          <w:szCs w:val="32"/>
        </w:rPr>
        <w:t>Развивать физические качества: сила, гибкость, выносливость, быстрота, ловкость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jc w:val="both"/>
        <w:rPr>
          <w:rStyle w:val="FontStyle11"/>
          <w:bCs w:val="false"/>
          <w:i/>
          <w:i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Укрепить здоровье путем физических упражнений в воде через улучшение кровообращ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jc w:val="both"/>
        <w:rPr>
          <w:rStyle w:val="FontStyle11"/>
          <w:bCs w:val="false"/>
          <w:i/>
          <w:i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Дать необходимые теоретические знания в области гигиены и оздоровительной физической культуры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63" w:leader="none"/>
        </w:tabs>
        <w:spacing w:lineRule="auto" w:line="360"/>
        <w:ind w:left="0" w:firstLine="633"/>
        <w:rPr>
          <w:rStyle w:val="FontStyle12"/>
          <w:b/>
          <w:b/>
          <w:i/>
          <w:i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Воспитывать положительные черты характера, нравственные и волевые качества.</w:t>
      </w:r>
    </w:p>
    <w:p>
      <w:pPr>
        <w:pStyle w:val="Style41"/>
        <w:widowControl/>
        <w:spacing w:lineRule="auto" w:line="360"/>
        <w:ind w:firstLine="348"/>
        <w:rPr>
          <w:b/>
          <w:b/>
          <w:i/>
          <w:i/>
          <w:sz w:val="32"/>
          <w:szCs w:val="32"/>
        </w:rPr>
      </w:pPr>
      <w:r>
        <w:rPr>
          <w:rStyle w:val="FontStyle12"/>
          <w:b/>
          <w:i/>
          <w:sz w:val="32"/>
          <w:szCs w:val="32"/>
        </w:rPr>
        <w:t>Прогнозируемый результат и способы его проверк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sz w:val="32"/>
          <w:szCs w:val="32"/>
        </w:rPr>
        <w:t>Эффективность проведенных занятий в рамках данной программы проводится путем анкетирования занимающихся на конечном этапе проведения тренировок. Планируется, что в результате проведения занятий по акваэробике у занимающихся будут замечены следующие результаты: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повышение настроения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улучшение физических показателей организма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освоение правил безопасности на воде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укрепление здоровья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увеличение мышечной силы, выносливости и общего тонуса мышц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улучшение циркуляции кровотока, который способствует застою крови и лимфы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b w:val="false"/>
          <w:sz w:val="32"/>
          <w:szCs w:val="32"/>
        </w:rPr>
        <w:t>избавление от жировых отложений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развитие потребности в самостоятельных занятиях физическими упражнениями в воде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360"/>
        <w:ind w:left="633" w:hanging="0"/>
        <w:jc w:val="both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  <w:t>А вот теперь филь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ификация упражнений аквааэробики</w:t>
      </w:r>
      <w:r>
        <w:rPr>
          <w:rFonts w:cs="Times New Roman" w:ascii="Times New Roman" w:hAnsi="Times New Roman"/>
          <w:sz w:val="32"/>
          <w:szCs w:val="32"/>
        </w:rPr>
        <w:t>, используемых при проведении занят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воей цел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развивающие и профилактические упражн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е локальной направленности (по воздействию на отдельные группы мышц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вательные упражн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овые упражне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Cs w:val="false"/>
          <w:sz w:val="32"/>
          <w:szCs w:val="32"/>
        </w:rPr>
        <w:t>Общеразвивающие упражнения</w:t>
      </w:r>
      <w:r>
        <w:rPr>
          <w:rFonts w:cs="Times New Roman" w:ascii="Times New Roman" w:hAnsi="Times New Roman"/>
          <w:sz w:val="32"/>
          <w:szCs w:val="32"/>
        </w:rPr>
        <w:t> повышают физическое развитие, укрепляют опорно-двигательный аппарат, формируют мышечный корсет. Упражнения объединяются в блоки(для мышц рук, плечевого пояса и туловища; упражнения на растягивание, расслабление и дыхания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Упражнения 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локального воздействия</w:t>
      </w:r>
      <w:r>
        <w:rPr>
          <w:rFonts w:cs="Times New Roman" w:ascii="Times New Roman" w:hAnsi="Times New Roman"/>
          <w:sz w:val="32"/>
          <w:szCs w:val="32"/>
        </w:rPr>
        <w:t> формируют телосложения женщин, особенно в "проблемных" зонах (талия, ягодицы, бедра). Упражнения делятся на 4 блок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у неподвижной опор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с плавательными доск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с поддерживающими палк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с поддерживающими пояс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каждый из блоков входит по 5 групп упражн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мышц передней поверхности бед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мышц задней поверхности бедра и ягодиц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мышц боковой поверхности бед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мышц внутренней поверхности бед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азвития мышц брюшного прес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bCs w:val="false"/>
          <w:sz w:val="32"/>
          <w:szCs w:val="32"/>
        </w:rPr>
        <w:t>Профилактические упражнения</w:t>
      </w:r>
      <w:r>
        <w:rPr>
          <w:rFonts w:cs="Times New Roman" w:ascii="Times New Roman" w:hAnsi="Times New Roman"/>
          <w:b/>
          <w:sz w:val="32"/>
          <w:szCs w:val="32"/>
        </w:rPr>
        <w:t> включаю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имнастику для профилактики остеохондро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лаксацию с элементами аутотренинга и дыхательные упражнения, самомассаж (гидромассаж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ыхательные упражнения можно выполнять на суше и в воде с целью повышения эффективности дыхания. Во время занятий на воде добавляется группа упражнений на координацию дыхания и правильных движ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32"/>
          <w:szCs w:val="32"/>
        </w:rPr>
        <w:t>Плавательные упражнения</w:t>
      </w:r>
      <w:r>
        <w:rPr>
          <w:rFonts w:cs="Times New Roman" w:ascii="Times New Roman" w:hAnsi="Times New Roman"/>
          <w:sz w:val="32"/>
          <w:szCs w:val="32"/>
        </w:rPr>
        <w:t xml:space="preserve"> обычно используют для совершенствования техники плавания и обучению плаванию с нуля. Подбор упражнений определяется исходя из уровня плавательной подготовки заним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32"/>
          <w:szCs w:val="32"/>
        </w:rPr>
        <w:t>Игровые упражнени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меют своей целью повысить эмоциональность занятий. Выбор игры зависит от цели занятия, количества занимающихся, их возраста и уровня подготовки и условий проведения урока. Игры рассматриваются как средство активного отдых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ab/>
        <w:t>Структура занят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Продолжительность</w:t>
      </w:r>
      <w:r>
        <w:rPr>
          <w:rFonts w:cs="Times New Roman" w:ascii="Times New Roman" w:hAnsi="Times New Roman"/>
          <w:sz w:val="32"/>
          <w:szCs w:val="32"/>
        </w:rPr>
        <w:t xml:space="preserve"> занятий составляет  45 минут и </w:t>
      </w:r>
      <w:r>
        <w:rPr>
          <w:rStyle w:val="FontStyle11"/>
          <w:b w:val="false"/>
          <w:sz w:val="32"/>
          <w:szCs w:val="32"/>
        </w:rPr>
        <w:t xml:space="preserve">состоит из 3 частей: подготовительной, основной, заключительно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Все части занятия взаимосвязаны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Подготовительная часть делится 5-15% общего времени. Задача этой части сводится к тому, чтобы подготовить организм человека к работ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Основная часть длится 70-85% общего времени. В этой части решаются основные задач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FontStyle11"/>
          <w:b w:val="false"/>
          <w:sz w:val="32"/>
          <w:szCs w:val="32"/>
        </w:rPr>
        <w:t>Заключительная часть занятия длится 3-7% общего времени и направлены на расслабление, восстановления дыхания и создания положительного эмоционального настроя у занимающих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Подготовительная часть</w:t>
      </w:r>
      <w:r>
        <w:rPr>
          <w:rFonts w:cs="Times New Roman" w:ascii="Times New Roman" w:hAnsi="Times New Roman"/>
          <w:sz w:val="32"/>
          <w:szCs w:val="32"/>
        </w:rPr>
        <w:t xml:space="preserve"> начинается с разминки, в - основном состоит из упражнений без опоры для мышц рук, плечевого пояса и туловищ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Основная часть </w:t>
      </w:r>
      <w:r>
        <w:rPr>
          <w:rFonts w:cs="Times New Roman" w:ascii="Times New Roman" w:hAnsi="Times New Roman"/>
          <w:sz w:val="32"/>
          <w:szCs w:val="32"/>
        </w:rPr>
        <w:t>включает в себя три блока упражнен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пражнения у неподвижной  и (или) подвижной опоры, где преимущественно выполняется работа мышцами ног в динамическом режиме (руки работают в статическом режим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без опоры, прыжковые и в ходьбе (для проработки мышц нижней части туловища и ног) а также для укрепления сердечно-сосудистой систе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с подвижной опорой (для проработки мышц брюшного пресса и косых мышц живота, внутренней поверхности бедер и ягодичных мышц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Заключительная часть 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состоит из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 упражнений, которые выполняются у неподвижной опоры и в безопорном положении, направленных на растяжение и расслабление мышц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аузы между блоками заполняются плавательными упражнениями в зависимости от плавательной подготовки. Сопротивление воды используется для регулирования интенсивности движений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Большая плотность воды принуждает занимающихся выполнять движения значительно медленнее, испытывая при этом значительную нагрузку. Даже небольшое увеличение скорости движения в воде может потребовать больших усилий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В зависимости от этапа обучения, каждое упражнение с тремя уровнями интенсивности: низкой, средней и высок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Этапы обучения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I этап (сентябрь-ноябрь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меняются  упражнения низкой интенсивности и координационной сложности. Занимающиеся знакомятся со свойствами водной среды, с основными средствами занятий, обучаются навыкам самоконтро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II этап (декабрь-февраль)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нимающиеся выполняют упражнения средней интенсивности, повышается координационная сложность движений, занимающиеся закрепляют полученные знания, обучаются контролю за своими движениями в условиях водной среды. Увеличивается количество плавательных упражн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III этап (март-май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еличивается двигательная активность. Применяются в-основном упражнения высокой интенсивности. Увеличивается время плавательных упражнений и проплываемая дистанц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31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Style31"/>
        <w:widowControl/>
        <w:spacing w:lineRule="auto" w:line="360"/>
        <w:ind w:firstLine="567"/>
        <w:jc w:val="center"/>
        <w:rPr/>
      </w:pPr>
      <w:r>
        <w:rPr>
          <w:b/>
          <w:i/>
          <w:sz w:val="32"/>
          <w:szCs w:val="32"/>
        </w:rPr>
        <w:t>АНКЕТА для занимающихся аква аэробикой</w:t>
      </w:r>
    </w:p>
    <w:p>
      <w:pPr>
        <w:pStyle w:val="Style31"/>
        <w:widowControl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рогие друзья, просим Вас заполнить следующую анкету для оценки эффективности проводимых нами занятий по АКВААЭРОБИКЕ (</w:t>
      </w:r>
      <w:r>
        <w:rPr>
          <w:b/>
          <w:sz w:val="32"/>
          <w:szCs w:val="32"/>
        </w:rPr>
        <w:t>анонимно</w:t>
      </w:r>
      <w:r>
        <w:rPr>
          <w:sz w:val="32"/>
          <w:szCs w:val="32"/>
        </w:rPr>
        <w:t>)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Ваш возраст ?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/>
      </w:pPr>
      <w:r>
        <w:rPr>
          <w:rStyle w:val="FontStyle11"/>
          <w:b w:val="false"/>
          <w:sz w:val="32"/>
          <w:szCs w:val="32"/>
        </w:rPr>
        <w:t>Вес (по желанию)__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Сколько занятий Вы посетили? 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Сколько пропустили и почему? ________________________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Улучшалось ли у Вас настроение после занятия? 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Какие изменения в состоянии здоровья Вы заметили? (Возможно, у Вас пропала одышка, появилось больше энергии, увеличилась подвижность в суставах, перестало что-то болеть и т.п.)  ___________________________________________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Ощущаете  ли  Вы потребность  в  занятиях  физическими  нагрузками  и  их регулярности?______________________________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Сможете ли Вы самостоятельно выполнять упражнения в любом другом водоеме (озере, море)?___________________________</w:t>
      </w:r>
    </w:p>
    <w:p>
      <w:pPr>
        <w:pStyle w:val="Style51"/>
        <w:widowControl/>
        <w:numPr>
          <w:ilvl w:val="0"/>
          <w:numId w:val="3"/>
        </w:numPr>
        <w:spacing w:lineRule="auto" w:line="360"/>
        <w:ind w:left="0"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Ваши пожелания  и замечания ____________________________________________________________________________________________________________________</w:t>
      </w:r>
    </w:p>
    <w:p>
      <w:pPr>
        <w:pStyle w:val="Style51"/>
        <w:widowControl/>
        <w:spacing w:lineRule="auto" w:line="360"/>
        <w:ind w:left="142" w:hanging="0"/>
        <w:jc w:val="both"/>
        <w:rPr>
          <w:rStyle w:val="FontStyle11"/>
          <w:b w:val="false"/>
          <w:b w:val="false"/>
          <w:sz w:val="32"/>
          <w:szCs w:val="32"/>
        </w:rPr>
      </w:pPr>
      <w:r>
        <w:rPr>
          <w:rStyle w:val="FontStyle11"/>
          <w:b w:val="false"/>
          <w:sz w:val="32"/>
          <w:szCs w:val="32"/>
        </w:rPr>
        <w:t>Дата заполнения___________</w:t>
      </w:r>
    </w:p>
    <w:p>
      <w:pPr>
        <w:pStyle w:val="Style51"/>
        <w:widowControl/>
        <w:spacing w:lineRule="auto" w:line="360"/>
        <w:ind w:firstLine="142"/>
        <w:jc w:val="both"/>
        <w:rPr>
          <w:rStyle w:val="FontStyle11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auto" w:line="360"/>
        <w:ind w:firstLine="142"/>
        <w:jc w:val="both"/>
        <w:rPr/>
      </w:pPr>
      <w:r>
        <w:rPr>
          <w:rStyle w:val="FontStyle11"/>
          <w:b w:val="false"/>
          <w:i/>
          <w:sz w:val="32"/>
          <w:szCs w:val="32"/>
        </w:rPr>
        <w:t>Спасибо! Ваши ответы помогут стать нам лучше!</w:t>
      </w:r>
    </w:p>
    <w:p>
      <w:pPr>
        <w:pStyle w:val="Style51"/>
        <w:widowControl/>
        <w:spacing w:lineRule="auto" w:line="360"/>
        <w:ind w:firstLine="142"/>
        <w:jc w:val="both"/>
        <w:rPr/>
      </w:pPr>
      <w:r>
        <w:rPr>
          <w:rStyle w:val="FontStyle11"/>
          <w:b w:val="false"/>
          <w:i/>
          <w:sz w:val="32"/>
          <w:szCs w:val="32"/>
        </w:rPr>
        <w:t>Будьте здоровы и счастливы!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12"/>
          <w:b w:val="false"/>
          <w:b w:val="false"/>
          <w:i/>
          <w:i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66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39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6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wiki.to/&#1040;&#1101;&#1088;&#1086;&#1073;&#1085;&#1099;&#1077;_&#1085;&#1072;&#1075;&#1088;&#1091;&#1079;&#1082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00:00Z</dcterms:created>
  <dc:creator>Владимир</dc:creator>
  <dc:description/>
  <cp:keywords/>
  <dc:language>en-US</dc:language>
  <cp:lastModifiedBy>Учитель</cp:lastModifiedBy>
  <cp:lastPrinted>2016-05-13T16:31:00Z</cp:lastPrinted>
  <dcterms:modified xsi:type="dcterms:W3CDTF">2017-11-16T11:00:00Z</dcterms:modified>
  <cp:revision>5</cp:revision>
  <dc:subject/>
  <dc:title/>
</cp:coreProperties>
</file>