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етский сад №78 комбинированного вида"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из опыта работ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</w:t>
      </w:r>
      <w:r>
        <w:rPr>
          <w:rFonts w:cs="Times New Roman" w:ascii="Times New Roman" w:hAnsi="Times New Roman"/>
          <w:b/>
          <w:sz w:val="40"/>
          <w:szCs w:val="40"/>
        </w:rPr>
        <w:t>: "Взаимодействие учителя-логопеда ДОО и семьи при формировании у дошкольников духовно-нравственных ценностей, а также интереса к своей малой Родине"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выступление на педсовете №3/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ила: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учитель-логопед</w:t>
        <w:br/>
        <w:t xml:space="preserve">                                                                          высшей кв. категор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ДОУ «Детский сад №7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омбинированного вида»</w:t>
        <w:br/>
        <w:t xml:space="preserve">                                                              Архипова Т.А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. Саранск, 2019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37"/>
        <w:ind w:firstLine="7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ый закон «Об образовании в РФ» определяет и новый статус дошкольного образования. Теперь это – полноценный уровень образовательной системы. В условиях внедрения ФГОС и с учетом требований сегодняшнего дня патриотическое воспитание для нашего детского сада является одним из ключевых направлений работы с детьми в системе духовно-нравственного развития личности гражданина России, готового и способного отстаивать ее интересы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ind w:firstLine="56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еловечество шагнуло в двадцать первый век, мыслящий как век развития гуманитарной культуры, ориентирующей педагога на воспитание подрастающего поколения с позиции духовно-нравственных ценностей. В Законе РФ «Об образовании» в «центр» воспитания поставлены гуманистический характер образования, приоритет общечеловеческих ценностей, свободного развития личности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55" w:leader="none"/>
        </w:tabs>
        <w:spacing w:lineRule="auto" w:line="237"/>
        <w:ind w:left="0" w:firstLine="89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е "Национальной доктрины образования в Российской Федерации" подчеркивается, что "система образования призвана обеспечить &lt;...&gt;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"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ind w:firstLine="8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школьное детство – важный этап в становлении морального облика человека. В эти годы у детей закладываются основы нравственности, формируются первоначальные эстетические представления. Начинает появляться интерес к явлениям общественной жизни. Дети обращаются с вопросами к педагогам, родителям, стремятся больше узнать о своей Родине, крае, месте, где они живут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8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бы воспитывать в человеке чувство гордости за свою Родину, надо с детства научить, любить свой край, где он родился и вырос, природу, которая его окружает, познакомить с культурными традициями своего народа, привить любовь к декоративно-прикладному искусству и народному творчеству. </w:t>
      </w:r>
    </w:p>
    <w:p>
      <w:pPr>
        <w:pStyle w:val="Normal"/>
        <w:spacing w:lineRule="auto" w:line="232"/>
        <w:ind w:left="4" w:firstLine="8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азовым этапом формирования у детей любви к Родине следует считать накопление ими социального опыта жизни в своем городе, усвоение принятых в нем норм поведения, взаимоотношений, приобщение к миру его культуры. Любовь к Отчизне начинается с любви к своей малой родине – месту, где родился человек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50" w:leader="none"/>
        </w:tabs>
        <w:spacing w:lineRule="auto" w:line="237"/>
        <w:ind w:left="4" w:firstLine="83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й связи, как мне представляется, огромное значение имеет ознакомление дошкольников с историческим, культурным, национальным, географическим, природно-экологическим своеобразием родного региона. Краеведческий подход в образовании дошкольников дает возможность гуманизировать воспитательный процесс, выбрать образовательный маршрут для воспитанников и не только в информационно-просветительском, но и в эмоциональном плане. Знакомясь с родным краем, его достопримечательностями, ребенок учится осознавать себя живущим в определенный временной период, в определенных этнокультурных условиях и в то же время приобщаться к богатствам национальной и мировой культуры. В этой связи успешность развития дошкольников при знакомстве с родным краем,  станет возможной только при условии их активного взаимодействия с окружающим миром эмоционально-практическим путем, т.е. через игру, предметную деятельность, общение, труд, обучение, разные виды деятельности свойственные дошкольному возрасту.</w:t>
      </w:r>
    </w:p>
    <w:p>
      <w:pPr>
        <w:pStyle w:val="Normal"/>
        <w:spacing w:lineRule="atLeast" w:line="0"/>
        <w:ind w:left="84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ротяжении многих лет мы  целенаправленно,  работаем по  духовно-</w:t>
      </w:r>
    </w:p>
    <w:p>
      <w:pPr>
        <w:pStyle w:val="Normal"/>
        <w:numPr>
          <w:ilvl w:val="0"/>
          <w:numId w:val="2"/>
        </w:numPr>
        <w:spacing w:lineRule="exact" w:line="1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равственному и гражданско-патриотическому воспитанию детей. В нашей деятельности предусмотрены разнообразные формы работы с детьми, педагогами и родителями.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8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пределены следующие задачи:</w:t>
      </w:r>
    </w:p>
    <w:p>
      <w:pPr>
        <w:pStyle w:val="Normal"/>
        <w:spacing w:lineRule="atLeast" w:line="0"/>
        <w:ind w:left="844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180"/>
        <w:ind w:left="724" w:right="6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у дошкольников любовь к родной земле, уважение к традициям Мордовии, её культуре и людям труда.</w:t>
      </w:r>
    </w:p>
    <w:p>
      <w:pPr>
        <w:pStyle w:val="Normal"/>
        <w:spacing w:lineRule="exact" w:line="13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199"/>
        <w:ind w:left="724" w:right="40" w:hanging="364"/>
        <w:jc w:val="both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у дошкольников уважительное отношение к людям в общении с близкими и сверстниками, способствовать повышению уверенности в себе, развивать навыки успешного общения с окружающими, знакомить с примерами жизни и деятельности интересных земляков, служащих достойным примером подрастающему поколению.</w:t>
      </w:r>
    </w:p>
    <w:p>
      <w:pPr>
        <w:pStyle w:val="Normal"/>
        <w:spacing w:lineRule="exact" w:line="16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180"/>
        <w:ind w:left="724" w:right="6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познавательный интерес к народному творчеству Мордвы, к родной природе, к окружающему миру.</w:t>
      </w:r>
    </w:p>
    <w:p>
      <w:pPr>
        <w:pStyle w:val="Normal"/>
        <w:spacing w:lineRule="exact" w:line="18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spacing w:lineRule="exact" w:line="13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180"/>
        <w:ind w:left="724" w:right="6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эмоционально-положительное отношение к тем местам, где ребёнок родился и живет: к родному дому (семье), улице, краю;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180"/>
        <w:ind w:left="724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культуру бережного отношения к природе и ко всему живому.</w:t>
      </w:r>
    </w:p>
    <w:p>
      <w:pPr>
        <w:pStyle w:val="Normal"/>
        <w:spacing w:lineRule="exact" w:line="26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184"/>
        <w:ind w:left="724" w:right="4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умение видеть и понимать красоту окружающей жизни, творить красоту своими руками.</w:t>
      </w:r>
    </w:p>
    <w:p>
      <w:pPr>
        <w:pStyle w:val="Normal"/>
        <w:spacing w:lineRule="exact" w:line="12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right="6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толерантное отношения к людям разных национальностей их традициям.</w:t>
      </w:r>
    </w:p>
    <w:p>
      <w:pPr>
        <w:pStyle w:val="Normal"/>
        <w:spacing w:lineRule="exact" w:line="28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180"/>
        <w:ind w:left="724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чувство ответственности и гордости за достижения родного края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35"/>
        <w:ind w:left="4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атриотические чувства закладываются в процессе жизни и бытия человека, находящегося в рамках конкретной социокультурной среды. Таким образом, формирование у дошкольников любви к Родине с раннего периода следует считать этапом накопления ими социального опыта жизни в условиях малой родины, усвоения принятых норм поведения, взаимоотношений, приобщения к миру родной культуры. </w:t>
      </w:r>
    </w:p>
    <w:p>
      <w:pPr>
        <w:pStyle w:val="Normal"/>
        <w:spacing w:lineRule="auto" w:line="237"/>
        <w:ind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ая Родина всегда начинается с малой – места, где родился человек, своей семьи, двора, дома, детского сада и школы, поля подсолнечника и речки , расположенных рядом. Дом или детский сад, родной край  имеют свою историю, особенности природы, свои традиции. А поможет приблизить дошкольников к истории своего родного края – мордовская культура, местный материал, живое общение с природой и земляками – всё, что в дальнейшем призвано обеспечить успешную социализацию личности, пригодиться на той земле, где родился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ind w:firstLine="10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в данном направлении особенно трудна, потому что, требует большого труда и терпения, так как в молодых семьях вопросы воспитания патриотизма, гражданственности не считаются важными. Привлечение семьи к нравственно-патриотическому воспитанию детей требует от педагогов особого такта, внимания и чуткости к каждому ребенку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ind w:right="20"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чиная работать над этой темой сталкиваешься с тем, что дети имеют маленький запас знаний: о культуре, о творчестве, обрядах, обычая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0" w:leader="none"/>
        </w:tabs>
        <w:spacing w:lineRule="auto" w:line="232"/>
        <w:ind w:left="4" w:firstLine="84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те с детьми используются самые разнообразны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равственного и патриотического воспитания: НОД (в т.ч. комплексная), целевые прогулки, экскурсии, видео-путешеств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60" w:leader="none"/>
        </w:tabs>
        <w:spacing w:lineRule="auto" w:line="237"/>
        <w:ind w:left="0" w:firstLine="83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уппе созданы условия для проявления детской фантазии и инициативы. Имеется специальные  дидактические игры. Впечатления о родном крае дети могут отражать в рисунках, поделках из пластилина, природного и бросового материала. Предметно-развивающая среда создает оптимальные условия для формирования у детей целостной картины мира, воспитания чувства патриотизма, основ гражданственности, а также познавательного интереса к родным местам.</w:t>
      </w:r>
    </w:p>
    <w:p>
      <w:pPr>
        <w:pStyle w:val="Normal"/>
        <w:spacing w:lineRule="auto" w:line="232"/>
        <w:ind w:firstLine="8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организации и проведении работы по духовно - нравственному воспитанию применяются  следующи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ормы работы с семьей:</w:t>
      </w:r>
    </w:p>
    <w:p>
      <w:pPr>
        <w:pStyle w:val="Normal"/>
        <w:spacing w:lineRule="auto" w:line="232"/>
        <w:ind w:firstLine="8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0"/>
        <w:ind w:left="72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дительские собрания на духовно-нравственные темы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0"/>
        <w:ind w:left="72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кторий для родителей;</w:t>
      </w:r>
    </w:p>
    <w:p>
      <w:pPr>
        <w:pStyle w:val="Normal"/>
        <w:spacing w:lineRule="exact" w:line="27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0"/>
        <w:ind w:left="72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крытые показы воспитательно-образовательного процесса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0"/>
        <w:ind w:left="72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чера вопросов и ответов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4"/>
        <w:ind w:left="720" w:right="2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совместных учебных мероприятий (выставки, конкурсы, родительские семинары-собеседования на диалоговой основе);</w:t>
      </w:r>
    </w:p>
    <w:p>
      <w:pPr>
        <w:pStyle w:val="Normal"/>
        <w:spacing w:lineRule="exact" w:line="11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0"/>
        <w:ind w:left="720" w:hanging="364"/>
        <w:jc w:val="both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культативные занятия совместно с родителями: анкетирование и тестирование родителей с целью выявления ошибок и коррекции процесса духовно-нравственного воспитания в семье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0"/>
        <w:ind w:left="72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ивидуальные консультации специалистов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4"/>
        <w:ind w:left="72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глядные виды работы: информационные стенды для родителей, папки-передвижки, выставки детских работ, дидактических игр, литературы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2"/>
        <w:ind w:left="72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скурсии;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0"/>
        <w:ind w:left="72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местные с родителями праздники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4"/>
        <w:ind w:left="720" w:right="20" w:hanging="364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мощь родителей детскому саду (облагораживание территории, участие в подготовке праздников, мелкий ремонт, хозяйственные работы).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28"/>
          <w:szCs w:val="28"/>
          <w:vertAlign w:val="superscript"/>
        </w:rPr>
      </w:pPr>
      <w:r>
        <w:rPr>
          <w:rFonts w:eastAsia="Wingdings" w:cs="Wingdings" w:ascii="Wingdings" w:hAnsi="Wingdings"/>
          <w:sz w:val="28"/>
          <w:szCs w:val="28"/>
          <w:vertAlign w:val="superscript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ерез данные формы мы  хотели донести до сознания родителей, что и дети и их родители являются носителями  народной культуры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95" w:leader="none"/>
        </w:tabs>
        <w:spacing w:lineRule="auto" w:line="237"/>
        <w:ind w:left="0" w:firstLine="83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время из-за глобальной смены приоритетов в обществе нравственные устои и традиции, заложенные веками нашими предками, подверглись разрушению. Именно сегодня как никогда остро встает вопрос о необходимости сохранения нашей самобытной традиционной  культуры для будущего поколения. Сумеют ли наши дети продолжить традиции отцов, насколько для них будут близки исторические корни народа – всё это зависит и от воспитания в семье и от того, как мы разовьём в них жажду познания к истории своих предко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40" w:right="1125" w:gutter="0" w:header="0" w:top="1136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духовно-нравственное воспитание детей – одна из основных задач дошкольного образовательного учреждения, важным условием которой является тесная взаимосвязь с родителями, семьей, как ячейкой общества и хранительницей национальных традиций.</w:t>
      </w:r>
    </w:p>
    <w:p>
      <w:pPr>
        <w:pStyle w:val="Normal"/>
        <w:tabs>
          <w:tab w:val="clear" w:pos="720"/>
          <w:tab w:val="left" w:pos="4155" w:leader="none"/>
        </w:tabs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  <w:bookmarkStart w:id="0" w:name="page2"/>
      <w:bookmarkStart w:id="1" w:name="page2"/>
      <w:bookmarkEnd w:id="1"/>
    </w:p>
    <w:p>
      <w:pPr>
        <w:sectPr>
          <w:type w:val="nextPage"/>
          <w:pgSz w:w="11906" w:h="16838"/>
          <w:pgMar w:left="1136" w:right="1125" w:gutter="0" w:header="0" w:top="1136" w:footer="0" w:bottom="7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25" w:gutter="0" w:header="0" w:top="1136" w:footer="0" w:bottom="7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3"/>
      <w:bookmarkStart w:id="3" w:name="page3"/>
      <w:bookmarkEnd w:id="3"/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" w:name="page4"/>
      <w:bookmarkStart w:id="5" w:name="page4"/>
      <w:bookmarkEnd w:id="5"/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4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type w:val="nextPage"/>
      <w:pgSz w:w="11906" w:h="16838"/>
      <w:pgMar w:left="1140" w:right="1125" w:gutter="0" w:header="0" w:top="1124" w:footer="0" w:bottom="7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30:00Z</dcterms:created>
  <dc:creator/>
  <dc:description/>
  <cp:keywords/>
  <dc:language>en-US</dc:language>
  <cp:lastModifiedBy>БлизнецЫ</cp:lastModifiedBy>
  <cp:lastPrinted>2019-03-28T21:10:00Z</cp:lastPrinted>
  <dcterms:modified xsi:type="dcterms:W3CDTF">2019-05-22T03:54:00Z</dcterms:modified>
  <cp:revision>6</cp:revision>
  <dc:subject/>
  <dc:title/>
</cp:coreProperties>
</file>