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разовательной деятельности   по речевому развити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детьми  5-6 ле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сказке «Заюшкина избуш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 xml:space="preserve">с использованием  </w:t>
      </w:r>
      <w:r>
        <w:rPr>
          <w:rFonts w:cs="Times New Roman" w:ascii="Times New Roman" w:hAnsi="Times New Roman"/>
          <w:b/>
          <w:sz w:val="32"/>
          <w:szCs w:val="32"/>
        </w:rPr>
        <w:t>социоигровой</w:t>
      </w:r>
      <w:r>
        <w:rPr>
          <w:rFonts w:cs="Times New Roman" w:ascii="Times New Roman" w:hAnsi="Times New Roman"/>
          <w:sz w:val="32"/>
          <w:szCs w:val="32"/>
        </w:rPr>
        <w:t xml:space="preserve">  технологии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 развитие интереса к театрально - игровой деятельности, формировать навыки  коммуникативного взаимодейств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ызвать желание пересказать знакомое литературного произведе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вязную речь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интонационную выразительность речи, движений, мимики и жестов  (личностно-ориентированная технология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творческие способности</w:t>
      </w:r>
    </w:p>
    <w:p>
      <w:pPr>
        <w:pStyle w:val="Style16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установки на коллективное взаимодействие (социоигровая технолог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уемые образовательные области: </w:t>
      </w:r>
      <w:r>
        <w:rPr>
          <w:rFonts w:cs="Times New Roman" w:ascii="Times New Roman" w:hAnsi="Times New Roman"/>
          <w:sz w:val="28"/>
          <w:szCs w:val="28"/>
        </w:rPr>
        <w:t>«Речевое развитие», «Социально-коммуникативное развитие», «Познавательное развити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редварительная  работа: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усской народной сказки «Заюшкина избушка»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к сказке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сказки по ролям с использованием театра «Би-ба-бо»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е упражнение «Угадайте, кто я?», направленное на имитацию движений персонажей сказ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евый занавес «Лубяная избушк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евый занавес «Ледяная избушка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стюмы для детей – лиса, заяц, петух, медведь, собака, бык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ла и аудиозапись песенки «Дружба» (детской группы «Барбарики») и «Спят усталые игруш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Разгадывание загадок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и дети входят в группу и видят на полу меш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жно посмотреть, что там? (достают из мешка карточки с загадками и костюм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есь загадки. Наверное, их надо разгадать? Попробуе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, беленький,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есочку прыг-прыг!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нежочку тык-тык!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заяц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то хочет примерить на себя костюм зайчика и взять на себя эту роль?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ти отгадывают загадки и желающие выбирают для себя костюмы и роли)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трая плутовка, рыжая головка,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ост пушистый - краса!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овут её...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лиса</w:t>
      </w:r>
    </w:p>
    <w:p>
      <w:pPr>
        <w:pStyle w:val="Style16"/>
        <w:ind w:left="1701" w:hanging="1701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аворчал живой замок, </w:t>
      </w:r>
    </w:p>
    <w:p>
      <w:pPr>
        <w:pStyle w:val="Style16"/>
        <w:ind w:left="1701" w:hanging="170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ёг у двери поперёк. </w:t>
      </w:r>
    </w:p>
    <w:p>
      <w:pPr>
        <w:pStyle w:val="Style16"/>
        <w:ind w:left="1701" w:hanging="170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е медали на груди. </w:t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учше в дом не заходи!</w:t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обак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               </w:t>
      </w:r>
      <w:r>
        <w:rPr>
          <w:rFonts w:cs="Times New Roman" w:ascii="Times New Roman" w:hAnsi="Times New Roman"/>
          <w:sz w:val="28"/>
          <w:szCs w:val="28"/>
        </w:rPr>
        <w:t>Он коричневый, лохматы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гадайте-ка, ребят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, построив теплый дом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ит всю зиму в доме том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Медвед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Кольцо в носу, глаза налиты кровью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берегает он семью коровью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гда на страже собственного стада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разнить его совсем не над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н к разным шуткам не привы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е понимает их, он -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Бы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у-ка-ре-ку кричит он звонко,</w:t>
      </w:r>
    </w:p>
    <w:p>
      <w:pPr>
        <w:pStyle w:val="Style16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лопает крыльями громко-громко,</w:t>
      </w:r>
    </w:p>
    <w:p>
      <w:pPr>
        <w:pStyle w:val="Style16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очек верный пастух,</w:t>
      </w:r>
    </w:p>
    <w:p>
      <w:pPr>
        <w:pStyle w:val="Style16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зовут его? </w:t>
      </w:r>
    </w:p>
    <w:p>
      <w:pPr>
        <w:pStyle w:val="Style16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пету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дготовка к инсценировке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се загадки мы отгадали и костюмы все разобраны. Интересно, а вы уже догадались из какой сказки к нам пришли эти герои?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олагаемые ответы детей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ыло бы здорово, если бы мы с вами все вместе здесь и сейчас поиграли в театр?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оспитатель вместе с детьми организует игровое пространство: расставляют мебель для зрителей, развешивают тканевые занавесы ледяной и лубяной избушек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еперь всё готово – артисты есть, сцена готова, зрители на своих местах, а кто же будет рассказчиком?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оспитатель даёт время детям самим обсудить кандидатуру рассказчика – направляет обсуждение, даёт совет – выбрать считалочкой, выбрать несколько рассказчиков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сценировка сказки «Заюшкина избушка» (социоигровая технология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Всё готово? Можем начина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-были лиса и заяц. У лисицы была избенка ледяная, а у зайчика лубяна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Заяц – заходит в лубяную избушку, выходит лиса – заходит в ледяную избушку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а весна, и у лисы избушка и растаяла. (лиса скидывает тканевый занавес) А у зайчика стоит по-старому крепкая и красива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а хитрая, попросилась к зайчику в избушку погреться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Зайчик пусти меня к себе в избушку, а то моя избушка  растая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Заходи. Вдвоём веселей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да и выгнала зайчи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Уходи заяц, теперь я здесь жить буду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 зайчик по дорожке и плачет (заяц имитирует движения и плач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встречу ему собака (выбегает ребёнок в костюме собаки и имитирует движ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а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ав, гав! Тяф, тяф! Что, зайчик, плаче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Как мне не плакать? Была у меня избушка лубяная, а у лисы — ледяная. Пришла весна, попросилась она ко мне, да меня самого и выгн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ака:</w:t>
      </w:r>
      <w:r>
        <w:rPr>
          <w:rFonts w:cs="Times New Roman" w:ascii="Times New Roman" w:hAnsi="Times New Roman"/>
          <w:sz w:val="28"/>
          <w:szCs w:val="28"/>
        </w:rPr>
        <w:t xml:space="preserve"> Не плачь, зайчик! Я тебе помогу, мы ее из избушки прогони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Пошла собака к избушке, а лиса с печки крич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скочу, как выпрыгну, пойдут клочки по закоулочкам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 испугалась и убежала. Зайчик опять идет и плачет, а навстречу ему медведь («Заяц» идёт и имитирует движения и плач, выходит ребёнок в костюме медведя, имитируя движения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О чём, зайчик, плаче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Как же мне не плакать? Была у меня избушка лубяная, а у лисы — ледяная. Пришла весна, у лисы избушка растаяла. Так она меня из моей же избушки и выгн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Не плачь, зайчик! Я твоему горю помогу, мы ее из избушки прогони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яц :</w:t>
      </w:r>
      <w:r>
        <w:rPr>
          <w:rFonts w:cs="Times New Roman" w:ascii="Times New Roman" w:hAnsi="Times New Roman"/>
          <w:sz w:val="28"/>
          <w:szCs w:val="28"/>
        </w:rPr>
        <w:t xml:space="preserve"> Нет, не поможешь! Собака гнала, не выгнала. И ты, косолапый, не выгониш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Ну, то — собака, а я — медведь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Подошли они к избёнке, Медведь как зарыч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Уходи, Лиса, вон из избушки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А Лиса с печи как закрич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Как выскочу, как выпрыгну, пойдут клочки по закоулочкам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Медведь испугался и убежал. Идёт опять Зайчик, ему навстречу Бык. («Заяц идёт, имитируя плач, выходит ребёнок в костюме бы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к:</w:t>
      </w:r>
      <w:r>
        <w:rPr>
          <w:rFonts w:cs="Times New Roman" w:ascii="Times New Roman" w:hAnsi="Times New Roman"/>
          <w:sz w:val="28"/>
          <w:szCs w:val="28"/>
        </w:rPr>
        <w:t xml:space="preserve"> О чем, зайчик, плаче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Как же мне не плакать? Была у меня избушка лубяная, а у лисы — ледяная. Пришла весна, у лисы избушка растаяла, и она меня из моей же избушки и выгн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к:</w:t>
      </w:r>
      <w:r>
        <w:rPr>
          <w:rFonts w:cs="Times New Roman" w:ascii="Times New Roman" w:hAnsi="Times New Roman"/>
          <w:sz w:val="28"/>
          <w:szCs w:val="28"/>
        </w:rPr>
        <w:t xml:space="preserve"> Я тебе, косой, помогу! Пойдём, я ее выгон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бык, не выгонишь! Собака — не выгнала, медведь — не выгнал и тебе не выгнать хитрую лису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Подошли они к избёнке, Бык как закричи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к:</w:t>
      </w:r>
      <w:r>
        <w:rPr>
          <w:rFonts w:cs="Times New Roman" w:ascii="Times New Roman" w:hAnsi="Times New Roman"/>
          <w:sz w:val="28"/>
          <w:szCs w:val="28"/>
        </w:rPr>
        <w:t xml:space="preserve"> Уходи, Лиса, вон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А Лиса на печи лежит и крич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Как выскочу, как выпрыгну, пойдут клочки по закоулочка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>
          <w:rFonts w:cs="Times New Roman" w:ascii="Times New Roman" w:hAnsi="Times New Roman"/>
          <w:sz w:val="28"/>
          <w:szCs w:val="28"/>
        </w:rPr>
        <w:t xml:space="preserve"> Бык испугался и убежа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дет зайчик дальше по дорожке, плачет. Eму навстречу петух с косой («зайчик» идёт и плачет, выходит ребёнок в костюме петуха, имитируя движе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кареку! O чем, зайчик, плаче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Как же мне не плакать? Была у меня избушка лубяная, а у лисы — ледяная. Пришла весна, у лисы избушка растаяла. Так она меня из моей же избушки и выгна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йдем, зайчик, я тебе помогу, лису выгон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ет, петух, не поможешь! Собака гнала — не выгнала, медведь гнал — не прогнал, бык гнал — не выгнал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дошли они к избёнке, Петух лапами затопал, крыльями забил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кареку! Несу косу на плечи, хочу лису посечи! Поди, лиса вон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са услыхала, испугалась и говорит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деваюсь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х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кареку! Несу косу на плечи, хочу лису посечи! Поди, лиса, вон!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угалась лиса и убежала, а петух с зайчиком стали жить поживать и добра наживат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Окончание театрализованной деятельности. (эмоционально-музыкальная рефлексия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сказки конец. Давайте поаплодируем нашим артистам. (артисты выходят все на «сцену», дети аплодируют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 предлагаю всем вместе потанцевать, помогите мне пожалуйста выбрать музыку для танца. Через танец мы сможем показать друг другу понравилось нам играть друг с другом или мы скуча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включает произведения и обращает внимание на характер музыки: «Спят усталые игрушки» и «Барбарики» - «Дружба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i/>
      <w:iCs w:val="false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 w:before="0" w:after="0"/>
      <w:ind w:firstLine="288"/>
      <w:jc w:val="both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0:47:00Z</dcterms:created>
  <dc:creator>Светлана</dc:creator>
  <dc:description/>
  <cp:keywords/>
  <dc:language>en-US</dc:language>
  <cp:lastModifiedBy>user</cp:lastModifiedBy>
  <dcterms:modified xsi:type="dcterms:W3CDTF">2019-05-22T19:36:00Z</dcterms:modified>
  <cp:revision>30</cp:revision>
  <dc:subject/>
  <dc:title/>
</cp:coreProperties>
</file>