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 18.04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Учитель: </w:t>
      </w:r>
      <w:r>
        <w:rPr>
          <w:rFonts w:cs="Times New Roman" w:ascii="Times New Roman" w:hAnsi="Times New Roman"/>
          <w:sz w:val="28"/>
          <w:szCs w:val="28"/>
        </w:rPr>
        <w:t>Хайбулина Г.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а: </w:t>
      </w:r>
      <w:r>
        <w:rPr>
          <w:rFonts w:cs="Times New Roman" w:ascii="Times New Roman" w:hAnsi="Times New Roman"/>
          <w:sz w:val="28"/>
          <w:szCs w:val="28"/>
        </w:rPr>
        <w:t>№  95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Студент: </w:t>
      </w:r>
      <w:r>
        <w:rPr>
          <w:rFonts w:cs="Times New Roman" w:ascii="Times New Roman" w:hAnsi="Times New Roman"/>
          <w:sz w:val="28"/>
          <w:szCs w:val="28"/>
        </w:rPr>
        <w:t>42 группы, Шумилкина 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 4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Методист: </w:t>
      </w:r>
      <w:r>
        <w:rPr>
          <w:rFonts w:cs="Times New Roman" w:ascii="Times New Roman" w:hAnsi="Times New Roman"/>
          <w:sz w:val="28"/>
          <w:szCs w:val="28"/>
        </w:rPr>
        <w:t>Бондарь Е.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</w:rPr>
        <w:br/>
        <w:br/>
        <w:t>Конспект урока технологии</w:t>
        <w:br/>
      </w:r>
      <w:r>
        <w:rPr>
          <w:rFonts w:cs="Times New Roman" w:ascii="Times New Roman" w:hAnsi="Times New Roman"/>
          <w:sz w:val="36"/>
          <w:szCs w:val="28"/>
        </w:rPr>
        <w:t>Тема: «Игольница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деятельности учителя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формирование у детей представления о иголке и игольнице, изготовление изделия «игольница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ь технику вырезания, соединения детал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работать с ножницами, картоном и тканью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ивать свои достиже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вать границу знания/незнания, стремиться преодолеть этот разрыв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а: «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ие нового знания».</w:t>
      </w:r>
    </w:p>
    <w:p>
      <w:pPr>
        <w:pStyle w:val="Normal"/>
        <w:rPr>
          <w:rStyle w:val="C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: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ПК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езентация</w:t>
        </w:r>
      </w:hyperlink>
      <w:r>
        <w:rPr>
          <w:rStyle w:val="C4"/>
          <w:rFonts w:cs="Times New Roman" w:ascii="Times New Roman" w:hAnsi="Times New Roman"/>
          <w:color w:val="000000"/>
          <w:sz w:val="28"/>
          <w:szCs w:val="28"/>
          <w:shd w:fill="FFFFFF" w:val="clear"/>
        </w:rPr>
        <w:t>, УМК (ПНШ) технология 1 класс.</w:t>
      </w:r>
    </w:p>
    <w:p>
      <w:pPr>
        <w:pStyle w:val="Normal"/>
        <w:rPr>
          <w:rStyle w:val="C4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  <w:br/>
        <w:br/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433"/>
        <w:gridCol w:w="997"/>
        <w:gridCol w:w="6093"/>
        <w:gridCol w:w="3575"/>
        <w:gridCol w:w="2516"/>
      </w:tblGrid>
      <w:tr>
        <w:trPr>
          <w:trHeight w:val="564" w:hRule="atLeast"/>
          <w:cantSplit w:val="true"/>
        </w:trPr>
        <w:tc>
          <w:tcPr>
            <w:tcW w:w="24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99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аж</w:t>
            </w:r>
          </w:p>
        </w:tc>
        <w:tc>
          <w:tcPr>
            <w:tcW w:w="966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12" w:hRule="atLeast"/>
          <w:cantSplit w:val="true"/>
        </w:trPr>
        <w:tc>
          <w:tcPr>
            <w:tcW w:w="24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! Проверь, дружок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ли ты начать урок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на месте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в порядке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у нас девиз такой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, что надо, под рук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рабочем столе должен быть порядок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дготовкой материалов и инструментов, проверка готовности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!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личностное включение в учебную деятельность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ным-давно в Азии в 18 веке до нашей эры был изготовлен этот предме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адайтe что это:</w:t>
              <w:br/>
              <w:t xml:space="preserve"> (слайд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чка-невеличк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ик стально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востик льняно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х на свете обшивает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ошьет, не надевает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это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это игол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(слайд) Онa имеет: металлический стержень, выполненный из высококачественной стали, с одной стороны острый, с другой – оформлен ушком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ол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деление известной информации и структурирование знаний</w:t>
            </w:r>
          </w:p>
        </w:tc>
      </w:tr>
      <w:tr>
        <w:trPr>
          <w:trHeight w:val="85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лайд, что здесь изображено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ерно, здесь изображена игольниц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гда подумайте и скажите, какой будет тема нашего сегодняшнего урока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цели мы можешь себе поставить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вы знаете, что такое игольница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вы думаете, зачем человеку нужна игольница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у вас дома есть игольница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чем вы храните иголки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ольницу вы можете сделать специально или приспособить для хранения иголок любые другие вещи.      Существует огромное разнообразие форм, размеров и материалов, используемых при создании игольниц. А оригинальность материала превращает их в произведение искус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ы с фотографиями игольниц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т.к мы с вами только учимся делать, мы сделаем игольницы гораздо прощ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мер игольницы на доске)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ольница.</w:t>
              <w:br/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гольниц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шечка для иголок и булаво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того чтобы не потерять игол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различные игольницы на слайде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формулирование  темы и цели уро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активности в общей работе</w:t>
            </w:r>
          </w:p>
        </w:tc>
      </w:tr>
      <w:tr>
        <w:trPr>
          <w:trHeight w:val="913" w:hRule="atLeast"/>
        </w:trPr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й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экран, какие материалы нам понадобятся для работы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мы выполняем разметку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м технику безопасности с ножницами , клеем (на слайде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будем собирать?..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блон, цветной  картон, карандаш, ножницы, клей, ткан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дем шаблон изнаночной стороной, обводим каждую деталь, карандаш  держим перпендикулярно листу, чтобы получилось аккуратне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 признаков предметов в общей работ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и доказательство признаков, нахождение взаимосвязей в предмет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нициативность в общем поиске нового зн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сказывать и аргументировать свои мысл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собственной практической работы, контроль её результатов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Первичное закрепление во внешней реч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вторим ,что нам нужно сделат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слайдах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этапы работы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зметка издел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аготовка материал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борка издел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формление изделия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этапы работы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нимание и выражение в речи цели зад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ятие учебной задачи  к исполнению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Самостоятельная работа с самопроверко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в тетради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так ,вам нужно сделать игольниц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ните о правилах работы с ножницами и игло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работ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правила рабо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изделие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ение понимания цели задания и выбор способов  творческого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 и планирование времени, соблюдение  общего  темпа выполнения зада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Включение в систему знани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й:</w:t>
            </w:r>
          </w:p>
          <w:p>
            <w:pPr>
              <w:pStyle w:val="Style20"/>
              <w:tabs>
                <w:tab w:val="clear" w:pos="708"/>
                <w:tab w:val="right" w:pos="22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достигли ли мы цели урока?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ас получились замечательные игольниц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первый ряд выходит, показывает свои работы, затем второй и третий.</w:t>
              <w:br/>
              <w:t>- Когда придете домой, подарите свои игольницы мамам ,чтобы они не теряли иголочки.</w:t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и структурирование знаний в речи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II. Рефлексия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нового вы узнали на уроке?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едите порядок на рабочих мест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ть своё рабочее место.</w:t>
            </w:r>
          </w:p>
        </w:tc>
        <w:tc>
          <w:tcPr>
            <w:tcW w:w="2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доказательство качества выполнения зад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олно и точно выражать своё мнени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festival.1september.ru/articles/567294/pril.ppt&amp;sa=D&amp;ust=1461431011742000&amp;usg=AFQjCNG4-VaZB4nzg9CjgH9cKImf0BCAm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17:00Z</dcterms:created>
  <dc:creator>Lab217-1</dc:creator>
  <dc:description/>
  <cp:keywords/>
  <dc:language>en-US</dc:language>
  <cp:lastModifiedBy>new</cp:lastModifiedBy>
  <cp:lastPrinted>2017-03-28T09:13:00Z</cp:lastPrinted>
  <dcterms:modified xsi:type="dcterms:W3CDTF">2019-04-17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