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: </w:t>
      </w:r>
      <w:r>
        <w:rPr>
          <w:rFonts w:cs="Times New Roman" w:ascii="Times New Roman" w:hAnsi="Times New Roman"/>
          <w:sz w:val="28"/>
          <w:szCs w:val="28"/>
        </w:rPr>
        <w:t>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атуева Л.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br/>
        <w:t>Конспект урока по русскому языку</w:t>
        <w:br/>
      </w:r>
      <w:r>
        <w:rPr>
          <w:rFonts w:cs="Times New Roman" w:ascii="Times New Roman" w:hAnsi="Times New Roman"/>
          <w:sz w:val="36"/>
          <w:szCs w:val="28"/>
        </w:rPr>
        <w:t>Тема: «Упражнение в различении мягких и твердых согласных звуков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здание условий для формирования умений различать мягкие и твердые, звонкие и глухие согласные звуки; способствование воспитанию культуры поведения и речи в школе, в общественных места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различия мягких и твёрдых согласных зву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зличать гласные и согласные зву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меть читать простейшую графическую схему слова, писать правильно словарные слова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ть свои достиж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имать необходимость сотрудничества с учителем, ребятами в группе, пар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К, презентация, УМК (ПНШ) русский язык 1 класс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дравствуйте, ребята!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йдет ребятам впрок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йтесь всё поня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сь тайны открывать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е давайт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уроке не зева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огромные медуз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ились пузом к пуз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нем щупальца сильнее −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 гнуться мы умеем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ники соединяют ладони, раздвигают пальцы, после чего отрывают ладони друг от друга, выгибая пальцы.)</w:t>
              <w:br/>
              <w:br/>
              <w:t>− Анализ буквы «У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: ун, ул, ут, ум, уя, уг, уо, уб, у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мин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букву «У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ть слоги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йте слово по транскрипции: [ос’ол], [л’ук], [м’ач], [м’эл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слово, которое у вас получилось, в тетрад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шите только те слова, в которых гласные е, ё, и, ю, я обозначают мягкость: мяч − яма, лес − ель, еж, лён, люк − юнга, пила − игл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черкните гласные, которые обозначают мягкость согласных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учителя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1054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16, с. 45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учителе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в стихотворении непонятны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носку на странице вниз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словом можно заменить слово «зябнет»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я звук, [з] или [з’], рассуждай так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нет → зя → [з’а] → [з’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 → зу → [зу] → [з]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17, с. 45.</w:t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1-й ученик выписывает первые четыре пары слов, 2-й ученик − вторые четыре пары слов. Взаимопровер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 серые лете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янку тихо се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или, поклевал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, быстро побежали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учебник на странице 45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Мёрзн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пражнение 17 на странице 45.</w:t>
              <w:br/>
              <w:t>Работать в парах.</w:t>
              <w:br/>
              <w:t>Выполнять взаимопроверк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вижения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18, с. 46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: аист, баран, бегемот, белка, бык, верблюд, волк, ворона, голубь, гусь, дикобраз, дятел, енот, ехидна, еж, ерш, жаба, жираф, жу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: заяц, зебра, зяблик, индюк, коза, корова, краб, конь, кот, крыса, лев, лиса, лось, лошадь, лягуш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слова: аист, енот, ехид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нашел слова, которые нельзя переносить точно по слогам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 этих словах нарушается правило деления слов на слоги для переноса? (А-ист, е-нот, е-хид-на.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гласный звук в каждом слове образует слог. Гласный звук обозначается буквой: а, е. Но по правилам письма − нельзя оставлять одну букву на строчке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Выполнять упражнение 18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 индивидуальных листах. Разделить данные слова на слоги для переноса. </w:t>
              <w:br/>
              <w:t>Есть разница? Какая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я мол-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ж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 на листах.</w:t>
              <w:br/>
              <w:t>Отвечать на вопросы учителя.</w:t>
              <w:br/>
              <w:t xml:space="preserve">- Слоги </w:t>
              <w:br/>
              <w:t>- Перенос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тради (с. 28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айте кроссворд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инная коробочка, футляр для хранения карандашей и ручек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Четырехугольная сумка с застежкой и ручкой для ношения книг, тетрадей, деловых бума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енная принадлежность − деревянная палочка со стержнем из смеси глинистой массы с графит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ямая черта на бумаге, на какой-нибудь поверхности, помогающая писать прямыми ровными стро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тетрадь на странице 28.</w:t>
              <w:br/>
              <w:br/>
              <w:t>Отгадывать кроссворд.</w:t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527175" cy="3456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345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нужны Маше и Мише, чтобы расколдовать зверей и птиц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знания применили сегодня на урок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правило переноса и найдите лишние слова: мыши, астры, куст, Яша, луга, лет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ейчас вам расскажу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ова переношу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−ЗИ-МА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 − ПО-ЖАР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 − КО-З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 − КО-МАР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порядок очень строгий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 все слова на слог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М ПО СЛОГАМ!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9:30:00Z</dcterms:created>
  <dc:creator>Lab217-1</dc:creator>
  <dc:description/>
  <cp:keywords/>
  <dc:language>en-US</dc:language>
  <cp:lastModifiedBy>new</cp:lastModifiedBy>
  <cp:lastPrinted>2017-03-28T09:13:00Z</cp:lastPrinted>
  <dcterms:modified xsi:type="dcterms:W3CDTF">2019-03-17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