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: </w:t>
      </w:r>
      <w:r>
        <w:rPr>
          <w:rFonts w:cs="Times New Roman" w:ascii="Times New Roman" w:hAnsi="Times New Roman"/>
          <w:sz w:val="28"/>
          <w:szCs w:val="28"/>
        </w:rPr>
        <w:t>04.2019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 xml:space="preserve">               Учитель: </w:t>
      </w:r>
      <w:r>
        <w:rPr>
          <w:rFonts w:cs="Times New Roman" w:ascii="Times New Roman" w:hAnsi="Times New Roman"/>
          <w:sz w:val="28"/>
          <w:szCs w:val="28"/>
        </w:rPr>
        <w:t>Хайбулина Г.З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а: </w:t>
      </w:r>
      <w:r>
        <w:rPr>
          <w:rFonts w:cs="Times New Roman" w:ascii="Times New Roman" w:hAnsi="Times New Roman"/>
          <w:sz w:val="28"/>
          <w:szCs w:val="28"/>
        </w:rPr>
        <w:t>№  95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Студент: </w:t>
      </w:r>
      <w:r>
        <w:rPr>
          <w:rFonts w:cs="Times New Roman" w:ascii="Times New Roman" w:hAnsi="Times New Roman"/>
          <w:sz w:val="28"/>
          <w:szCs w:val="28"/>
        </w:rPr>
        <w:t>42 группы, Шумилкина 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1- 4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Методист: </w:t>
      </w:r>
      <w:r>
        <w:rPr>
          <w:rFonts w:cs="Times New Roman" w:ascii="Times New Roman" w:hAnsi="Times New Roman"/>
          <w:sz w:val="28"/>
          <w:szCs w:val="28"/>
        </w:rPr>
        <w:t>Батуева Л.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/>
          <w:sz w:val="36"/>
        </w:rPr>
        <w:br/>
        <w:br/>
        <w:t>Конспект урока по русскому языку</w:t>
        <w:br/>
      </w:r>
      <w:r>
        <w:rPr>
          <w:rFonts w:cs="Times New Roman" w:ascii="Times New Roman" w:hAnsi="Times New Roman"/>
          <w:sz w:val="36"/>
          <w:szCs w:val="28"/>
        </w:rPr>
        <w:t>Тема: «Написание слов со звонкими и глухими, мягкими и твёрдыми согласными. Повторение правил переноса слов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деятельности учителя: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Создание условий для развития умений различать мягкие и твердые согласные в начале и середине слов, делить слова на слоги и правильно переносить; способствование развитию речи, кругозора, обогащению словарного запаса учащихс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результаты:</w:t>
        <w:br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едметны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ть различия мягких и твёрдых согласных звук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различать мягкие и твердые согласные в начале и середине сл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составлять предложения по данным схемам, составлять простейшую графическую схему слова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ичностны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нимать необходимость сотрудничества с учителем, ребятами в группе, паре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являют интерес к новому учебному материал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вать границу знания/незнания, стремиться преодолеть этот разрыв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 урока: «</w:t>
      </w:r>
      <w:r>
        <w:rPr>
          <w:rFonts w:cs="Times New Roman" w:ascii="Times New Roman" w:hAnsi="Times New Roman"/>
          <w:color w:val="000000"/>
          <w:sz w:val="28"/>
          <w:szCs w:val="28"/>
        </w:rPr>
        <w:t>открытие нового знания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: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</w:rPr>
        <w:t>ПК,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резентация</w:t>
        </w:r>
      </w:hyperlink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</w:rPr>
        <w:t>, УМК (ПНШ) русский язык 1 класс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left"/>
        <w:tblInd w:w="-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2433"/>
        <w:gridCol w:w="997"/>
        <w:gridCol w:w="6093"/>
        <w:gridCol w:w="3575"/>
        <w:gridCol w:w="2516"/>
      </w:tblGrid>
      <w:tr>
        <w:trPr>
          <w:trHeight w:val="564" w:hRule="atLeast"/>
          <w:cantSplit w:val="true"/>
        </w:trPr>
        <w:tc>
          <w:tcPr>
            <w:tcW w:w="243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99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раж</w:t>
            </w:r>
          </w:p>
        </w:tc>
        <w:tc>
          <w:tcPr>
            <w:tcW w:w="96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412" w:hRule="atLeast"/>
          <w:cantSplit w:val="true"/>
        </w:trPr>
        <w:tc>
          <w:tcPr>
            <w:tcW w:w="24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5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Здравствуйте, ребята!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ла для всех наука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 школе сон и ску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будет увлеченье −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ет радостным ученье.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!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личностное включение в учебную деятельность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пальчиков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ЕНЧИКИ В ГНЕЗД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чка крылышками машет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летит к себе в гнездо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енчикам своим расскажет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она взяла зерно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хватить все пальчики правой руки левой ладонью и ими шевелить.)</w:t>
              <w:br/>
              <w:br/>
              <w:t>Работа над формой буквы Ч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буквы, показ ее начертания на доске. Прописывание буквы «Ч» в тетрадях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единениями буквы Ч: ач, еч, яч, оч, ич, ьч.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ать пальцы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букву Ч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ывать ее и слоги в тетради.</w:t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деление известной информации и структурирование знаний</w:t>
            </w:r>
          </w:p>
        </w:tc>
      </w:tr>
      <w:tr>
        <w:trPr>
          <w:trHeight w:val="85" w:hRule="atLeast"/>
        </w:trPr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Постановка учебной задач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могите шмелю».</w:t>
              <w:br/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цветами шмель летал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овах слоги он считал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ель тот в школу ходи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емножко начудил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слова вы прочитайт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их все слоги сосчитайт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(2), пальто (3), карман (2), морковь (2), лимон (2), пирог (1), дежурный (3), пенал (2), линейка (2), карандаш (3), ананас (2)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слова по слогам с выделением ударного слог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ть количество слогов в слове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гите шмелю проверить работу. Правильно ли он определил количество слогов в словах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можно перенести эти слова? Можно ли оставить на строке первые слоги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дите слова к схеме. Объясните выбор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6720" cy="3911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92" r="-2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думайте предложение с этим словом, составьте схему предлож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о слогам с выделением ударного слог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рковь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.</w:t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амостоятельное формулирование  темы и цели урок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проявление активности в общей работе</w:t>
            </w:r>
          </w:p>
        </w:tc>
      </w:tr>
      <w:tr>
        <w:trPr>
          <w:trHeight w:val="1054" w:hRule="atLeast"/>
        </w:trPr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 Открытие нового знания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(с. 47).</w:t>
              <w:br/>
              <w:t>1-я часть зада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ся самостоятельно. После проверки учитель просит детей составить звуковую схему слова «репей» и сравнить ее со схемами Маши и Миш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часть зада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хемами предложений выполняется коллективно. Каждая схема должна быть записана на доске, под ней − предложение. Учителю следует обратить внимание на безличные предложения (Розе радовались. Репей ругали.), в них нет главного слова – названия предмета (предмет, который действует сам)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20, с. 48.</w:t>
              <w:br/>
              <w:t>− Прочитайте текст Л. Яхнин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ую особенность текста этого автора вы заметили? </w:t>
              <w:br/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попросить детей самим придумать текст по такому же правилу и убедиться, что это непросто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упражнения выполняется самостоятельно.</w:t>
              <w:br/>
              <w:t>Звуковая схема слова: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782955" cy="2730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130" r="-4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[л’эс] → [л’э] → [л’]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Физкультминутк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НОЖК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Хлопаем в ладошки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Пусть попляшут ножки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Пусть попляшут ножк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По ровненькой дорожк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По ровненькой дорожке..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Устали наши ножки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Устали наши ножк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Вот наш дом, где мы живем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«Ножки накрест» – опускайс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И команды дожидайс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А когда скажу: «Вставай», –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Им рукой не помога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Ножки вместе, ножки врозь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Ножки прямо, ножки вкось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Ножки здесь и ножки там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Что за шум и что за гам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Открыть учебник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 самостоятельно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слова в тексте начинаются на одну букву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амостоятельно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иск и выделение  признаков предметов в общей работе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уктурирование зна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 и доказательство признаков, нахождение взаимосвязей в предметах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инициативность в общем поиске нового зна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высказывать и аргументировать свои мысл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регуляция собственной практической работы, контроль её результатов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Первичное закрепление во внешней реч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21, с. 48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му текст вызвал у вас улыбку?</w:t>
              <w:br/>
              <w:t xml:space="preserve"> Чтение текста по ролям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часть задания выполняется коллективно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нее слово среди выделенных цветом – «банька», так как звук [б] – твердый, звонкий, в остальных словах звук [б’] − звонкий, мягки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по ролям.</w:t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понимание и выражение в речи цели зада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ятие учебной задачи  к исполнению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.Самостоятельная работа с самопроверкой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 в тетради</w:t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ая письменная часть задания выполняется самостоятельно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торую часть самостоятельно.</w:t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проявление понимания цели задания и выбор способов  творческого выполнения зада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регуляция и планирование времени, соблюдение  общего  темпа выполнения задания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. Включение в систему знаний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Style20"/>
              <w:tabs>
                <w:tab w:val="clear" w:pos="708"/>
                <w:tab w:val="right" w:pos="22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абота (с. 49–50).</w:t>
              <w:br/>
              <w:t>Учащиеся выделяют ударный гласный звук и убеждаются, что звук в словах один и тот же – [о]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ик → [ос] → [о]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ёл → [с’о] → [о]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right" w:pos="591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ичная работа со вторым стихотворением.</w:t>
              <w:tab/>
              <w:br/>
              <w:t>Какой вывод мы можем сделать?</w:t>
              <w:br/>
              <w:br/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(с. 50)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на доске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юша → [др’у] → [д], [р’], [у]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юша → [хр’у] → [х], [р’], [у]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ёна → [л’о] → [л’], [о]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ёша → [л’о] → [л’], [о]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сёнок → [с’о] → [с’], [о]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я → [н’а] → [н’], [а]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юша → [ан] → [а], [н]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ёна → [на] → [н], [а]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выполнять задани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: разные буквы в словах (о, ё, я, а) могут обозначать одинаковый звук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: два разных звука – мягкий звук [н’], твердый звук [н]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бобщение и структурирование знаний в речи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III. Рефлексия деятельности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ите первый звук в словах и составьте звуковую схему: «лысый» − [л’ис’ий’]; рад − [р’ад]; пяльцы − [пал’цы]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делайте вывод.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чител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доказательство качества выполнения зада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полно и точно выражать своё мнени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Arial"/>
      <w:sz w:val="28"/>
      <w:szCs w:val="28"/>
    </w:rPr>
  </w:style>
  <w:style w:type="paragraph" w:styleId="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festival.1september.ru/articles/567294/pril.ppt&amp;sa=D&amp;ust=1461431011742000&amp;usg=AFQjCNG4-VaZB4nzg9CjgH9cKImf0BCAm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0:28:00Z</dcterms:created>
  <dc:creator>Lab217-1</dc:creator>
  <dc:description/>
  <dc:language>en-US</dc:language>
  <cp:lastModifiedBy>new</cp:lastModifiedBy>
  <cp:lastPrinted>2017-03-28T09:13:00Z</cp:lastPrinted>
  <dcterms:modified xsi:type="dcterms:W3CDTF">2019-03-17T1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