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04.201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 Учитель: </w:t>
      </w:r>
      <w:r>
        <w:rPr>
          <w:rFonts w:cs="Times New Roman" w:ascii="Times New Roman" w:hAnsi="Times New Roman"/>
          <w:sz w:val="28"/>
          <w:szCs w:val="28"/>
        </w:rPr>
        <w:t>Хайбулина Г.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№  95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Студент: </w:t>
      </w:r>
      <w:r>
        <w:rPr>
          <w:rFonts w:cs="Times New Roman" w:ascii="Times New Roman" w:hAnsi="Times New Roman"/>
          <w:sz w:val="28"/>
          <w:szCs w:val="28"/>
        </w:rPr>
        <w:t>42 группы, Шумилкина 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- 4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Методист: </w:t>
      </w:r>
      <w:r>
        <w:rPr>
          <w:rFonts w:cs="Times New Roman" w:ascii="Times New Roman" w:hAnsi="Times New Roman"/>
          <w:sz w:val="28"/>
          <w:szCs w:val="28"/>
        </w:rPr>
        <w:t>Батуева Л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</w:rPr>
        <w:br/>
        <w:t>Конспект урока по литературному чтению</w:t>
        <w:br/>
      </w:r>
      <w:r>
        <w:rPr>
          <w:rFonts w:cs="Times New Roman" w:ascii="Times New Roman" w:hAnsi="Times New Roman"/>
          <w:sz w:val="36"/>
          <w:szCs w:val="28"/>
        </w:rPr>
        <w:t>Тема: «Фантазия в поэзии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деятельности учителя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оздание условий для ознакомления учащихся с поэтическим взглядом – фантазией, с образами, созданными Б. Заходером и И. Токмаковой; способствование развитию наблюдательности, воображения, расширению словарного запаса учащихс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поэтический взгляд – фантазию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выбирать интонацию, темп чтения и необходимые паузы в соответствии с особенностями текста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рассматривать иллюстрации, соотносить их сюжет с соответствующим фрагментом текста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ивать свои достиже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позитивную самооценк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границу знания/незнания, стремиться преодолеть этот разры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 «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ие нового зна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ПК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езентация</w:t>
        </w:r>
      </w:hyperlink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, учебник Н.А.Чураковой «Литературное чтение», 1 класс, песня «Из чего же, из чего же?» (Русский текст Я. Халецкого.)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433"/>
        <w:gridCol w:w="997"/>
        <w:gridCol w:w="6093"/>
        <w:gridCol w:w="3575"/>
        <w:gridCol w:w="2516"/>
      </w:tblGrid>
      <w:tr>
        <w:trPr>
          <w:trHeight w:val="564" w:hRule="atLeast"/>
          <w:cantSplit w:val="true"/>
        </w:trPr>
        <w:tc>
          <w:tcPr>
            <w:tcW w:w="24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99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6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4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дравствуйте, ребята!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 мы в игру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м мы детвору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-ла-ла! Ла-ла-ла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дится нам юла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ром.) Ла-ла-ла! Ла-ла-ла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, волшебная юла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 играть вы захотит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юлу сильней кружите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дете в тот же миг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ницы добрых кни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любите играть? В какие игры вы играете?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личностное включение в учебную деятельность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чт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Работа по тетради (с. 32, № 1–2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Чтение авторской статьи учебника (с. 54) до иллюстрации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тетради вместе с учител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авторскую статью, рассуждать, пытаться ответить на вопрос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85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дети любят игру «Волшебные очки». Они надевают очки одного цвета, и весь мир преображается. Например, вот так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ое небо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ое мор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ая зелень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ый верблюд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ые ма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ым ребята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ые песн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о пою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. Арканов, Г. Горин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от так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СТИХ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еют все опушки, Над зеленой крышей дом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еет пруд. Спит зеленый дуб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леные лягушки Два зелененькие гном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у поют. Сели между труб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ка – сноп зеленых свечек, И, сорвав зеленый листик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 – зеленый пол. Шепчет младший гном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лененький кузнечик «Видишь? Рыжий гимназисти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у завел... Ходит под окн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он не зеленый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теперь ведь... Май!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ном зевает сонно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ыц! Не приставай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Черный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так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ОВОЕ СТИХОТВОРЕ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лиловый новый д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лиловый кот на н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и и столовы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е в нем лиловы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трубы и до колес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лиловый паровоз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ловый василе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ловом поле лег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ловых роз бук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ловый встал буфе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И кому какое дело –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юблю лиловый цвет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рандаша друг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сегодня не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. Сеф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огда попадаются очки-ворчуны, и тогда…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ЫЕ СТИХ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ло солнце кисло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 – небо скисло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слом небе кисл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ко повисло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ешат несчастны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ые прохож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дят ужас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е мороженое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же сахар кислый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сло все варенье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кисл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настро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. Мошковская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е всего сказочные дети радуются, если им удается надеть очки художника или поэта. Такие очки, с виду самые обычные, делают мир ярким и разноцветным, и дети вдруг обнаруживают чудесное в самом простом и обыкновенн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краски художнику нужн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краска нужна для весн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хорошая краска –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ая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сияет, небо загораживая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 – тоже нужный и хороший цвет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роды южно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й краски нет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сверкает красная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краска прекрасн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, чем все цвета..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ую краску любят все де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кие нужны нам, ребята, краски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ем землю нашу цветн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засверкают, как в сказк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все до одн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. Барто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высказывания д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о слайда по цепочк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о слайда по цепоч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о слайда по цепочк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ь со слайда по цепочк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имательно слушать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ь со слайда по цепоч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 темы и цели уро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активности в общей работе</w:t>
            </w:r>
          </w:p>
        </w:tc>
      </w:tr>
      <w:tr>
        <w:trPr>
          <w:trHeight w:val="1054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Открытие нового зна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бота по учебнику (с. 54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спросил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кто такие Рапуны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ответил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 их подарил поэт Борис Заходер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Чтение стихотворения Б. Заходера «Рапуны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ервичное чтение учителем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очитаем первую часть стихотворения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очитаем вторую часть стихотворения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Самостоятельное чтени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 ли вы с мнением Кота? Почему получилось так, что нет двух похожих Рапунов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СТАЕМ МЫ БОЛЬШИ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тановимся все выш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ем руками крыш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а счета поднялись,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, четыре – руки вниз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учебни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стро, отрывисто. Каждое слово – это скачок Рапун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, плавн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. Заходер никаких описаний Рапунов не оставил. мы знаем только то, что они могут быть взрослыми (большими) и детьми (маленькими), что маленькие могут резво скакать, а большие – спать. И это – все. Но на двух ногах или на четырех ходят и скачут рапуны – мы не знаем; похожи они на страусов или на зебр – мы не знаем. Гладкая у них шкурка или тело их покрыто оперением – мы не знаем; есть у них хохолок на голове или голова украшена бивнями и пятачком – мы не знаем... Но каждому из нас от природы дана величайшая способность – способность воображения, которая позволяет нам по-своему представлять все, о чем мы слышим или чита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вижения за учителем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и доказательство признаков, нахождение взаимосвязей в предмет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ысказывать и аргументировать свои мысл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собственной практической работы, контроль её результатов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Первичное закрепление во внешней ре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о стихотворением Б. Заходера «Приятная встреча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Чтение стихотворения учащимися «про себя»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тати, здесь недалеко живут два молчуна. Их тоже привел Б. Заходер. Прочитайте стихотворение про себ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представляете себе Буку и Бяку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ость Бяки и Буки может быть разной – такой, какой их придумаем мы сами. Они могут быть даже людьми. Главное – что они мрачные, недоверчивые, настороженно относящиеся к другим. Никто из них не готов заговорить первым, протянуть руку дружбы, нарушить атмосферу напряженного молчания, но каждый считает виновным в создавшейся ситуации именно друг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Бука и Бяка написаны то с большой буквы, то с маленькой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объясните название стихотворения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отвор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высказывания дет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яка и Бука – это собственные имена героев стихотворения. Но в жизни словом «бяка» мы называем вредного, злого, неприятного человека; а «букой» – нелюдимого, мрачного, замкнутого, необщитель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 шутит, называя встречу приятной. Встреча, скорее, неприятная, она не принесла радости ни Бяке, ни Буке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 к исполнению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Самостоятельная работа с самопроверко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в тетрад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Чтение стихотворения вслу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тихотворение в паре: один – первую часть, другой – вторую. (Чтение вслух 3–4 пар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часть интереснее читать? Почему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ая часть интересна тем, что автор создал атмосферу таинственности, недосказанности. Хочется прочитать стихотворение до конца и узнать, о чем молчали Бяка и Бука. Вторую часть можно прочитать по ролям. Читать по ролям всегда интересно. Бяка и Бука молчат, но каждый из них что-то думает о другом. Когда думаешь, то говоришь, только не вслух, а про себя, и тебя никто не слышит. Бяка и Бука разговаривают каждый сам с собой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и планирование времени, соблюдение  общего  темпа выполнения задания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Включение в систему зн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tabs>
                <w:tab w:val="clear" w:pos="708"/>
                <w:tab w:val="right" w:pos="22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поэт Б. Заходер надевал волшебные очки, чтобы увидеть и рассказать нам о невиданных, неизвестных науке Рапунах, Бяке и Буке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ы смогли их увидеть, ведь у вас тоже нет этих очков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нтазия, выдумка, воображение помогают без всякого волшебства обнаружить чудесное в обыкновенн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урок хочу стихотворением Б. Заходера «Кавот и Камут»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ОТ И КАМУ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с постели вставать неохот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оюсь наступить на Кавота, –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под кроватью жив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атичнейший в мире Каво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ще с ним такая забот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рмить невозможно Кавота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как каждый кусок почему-т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дает в желудок Камут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е нарисовать Кавота и Камута и поселить их у себя дом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фантазиров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II. Рефлексия деятельности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 урок подходит к концу. Я хотела бы узнать, у кого появилось желание нарисовать иллюстрацию к прочитанным стихотворениям, перечитать стихи еще раз, сыграть одну из ролей? Поднимите, тот смайлик, который отражает  ваше настроение, ощущение от урока. Благодарность за работу на урок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.</w:t>
              <w:br/>
              <w:t>Высказывать свои впечатления об урок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олно и точно выражать своё мне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festival.1september.ru/articles/567294/pril.ppt&amp;sa=D&amp;ust=1461431011742000&amp;usg=AFQjCNG4-VaZB4nzg9CjgH9cKImf0BCAm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5:58:00Z</dcterms:created>
  <dc:creator>Lab217-1</dc:creator>
  <dc:description/>
  <dc:language>en-US</dc:language>
  <cp:lastModifiedBy>new</cp:lastModifiedBy>
  <cp:lastPrinted>2017-03-28T09:13:00Z</cp:lastPrinted>
  <dcterms:modified xsi:type="dcterms:W3CDTF">2019-04-13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