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4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Учитель: </w:t>
      </w:r>
      <w:r>
        <w:rPr>
          <w:rFonts w:cs="Times New Roman" w:ascii="Times New Roman" w:hAnsi="Times New Roman"/>
          <w:sz w:val="28"/>
          <w:szCs w:val="28"/>
        </w:rPr>
        <w:t>Хайбулина Г.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  95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Студент: </w:t>
      </w:r>
      <w:r>
        <w:rPr>
          <w:rFonts w:cs="Times New Roman" w:ascii="Times New Roman" w:hAnsi="Times New Roman"/>
          <w:sz w:val="28"/>
          <w:szCs w:val="28"/>
        </w:rPr>
        <w:t>42 группы, Шумилкина 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 4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Методист: </w:t>
      </w:r>
      <w:r>
        <w:rPr>
          <w:rFonts w:cs="Times New Roman" w:ascii="Times New Roman" w:hAnsi="Times New Roman"/>
          <w:sz w:val="28"/>
          <w:szCs w:val="28"/>
        </w:rPr>
        <w:t>Батуева Л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</w:rPr>
        <w:br/>
        <w:br/>
        <w:t>Конспект урока по литературному чтению</w:t>
        <w:br/>
      </w:r>
      <w:r>
        <w:rPr>
          <w:rFonts w:cs="Times New Roman" w:ascii="Times New Roman" w:hAnsi="Times New Roman"/>
          <w:sz w:val="36"/>
          <w:szCs w:val="28"/>
        </w:rPr>
        <w:t>Тема: «Считалка, скороговорка или дразнилка?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деятельности учителя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Формирование у детей умения различать фольклорные жанры произведени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о малых фальклорных жанрах, их опреде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зличать считалки, скороговорки, дразнилки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ивать свои достиже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к изучению фольклорных  жанр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границу знания/незнания, стремиться преодолеть этот разры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 «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ие нового знания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ПК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езентация</w:t>
        </w:r>
      </w:hyperlink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, учебник Н.А.Чураковой «Литературное чтение», 1 класс.</w:t>
        <w:b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433"/>
        <w:gridCol w:w="997"/>
        <w:gridCol w:w="6093"/>
        <w:gridCol w:w="3575"/>
        <w:gridCol w:w="2516"/>
      </w:tblGrid>
      <w:tr>
        <w:trPr>
          <w:trHeight w:val="564" w:hRule="atLeast"/>
          <w:cantSplit w:val="true"/>
        </w:trPr>
        <w:tc>
          <w:tcPr>
            <w:tcW w:w="24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6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4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дравствуйте, ребята!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ли все у парт красиво,                                                                                                       Поздоровались учтиво.                                                                                                                                                                                                                                                               Тихо сели, спинки прямо.                                                                                            Все легонечко вздохнем                                                                                               И занятие начнем.                                                                                                       Улыбнитесь друг другу, хорошего вам настроения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 готовы продолжить  наше путешествие  вместе с Ученым котом, Машей и Мишей? Тогда в путь! (слайд 2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.45, посмотрите,  куда мы пришли, и кто нас встречает? (слайд 3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ак вы думаете, чем занимаются сказочные дети в лесной школе?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ньше они учились правильно вести себя в сказках, а сейчас в волшебном лесу открылась библиотека и все сказочные дети учатся чита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ьвина спрашивает, чему вас учили  на Огородах Бабы Яги?  (слайд 4)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акими обитателями огорода вы повстречались?  </w:t>
              <w:br/>
              <w:t xml:space="preserve">- Давайте вспомним, с какими литературными жанрами они нас познакомили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епейником, Ромашками  и Одуванчиками.</w:t>
              <w:br/>
              <w:t>- Докучная сказка, считалка, загадка, закличка, скороговорка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85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тема нашего урока: «Считалка, скороговорка или дразнилка?»  (слайд 5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сформулируем цели урока: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цы!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- Нужно повторить…секреты считалок, скороговорок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узнать…секреты дразнило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у  научиться….различать считалки, скороговорки, дразнилки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активности в общей работе</w:t>
            </w:r>
          </w:p>
        </w:tc>
      </w:tr>
      <w:tr>
        <w:trPr>
          <w:trHeight w:val="1054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любят слушать Репейники?  Назовите законы докучной сказки. (Слайд 6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чная сказка - коротенький рассказ, без большого смысла, конец которого опять переходит в начало, и повторяется одно и то же. Каждая докучная сказка состоит из двух неравных частей: первая имитирует начало настоящей сказки, вторая  часть резко обрывает рассказ предложением рассказать ли тебе сказочку сначала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любят слушать Ромашки? Назовите секреты считалок. (слайд 7)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любят слушать Одуванчики? Назовите секреты загадок.(слайд 8)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адки любят и взрослые и дети. Загадки это игра и состязание, развлечение и учение.</w:t>
              <w:br/>
              <w:b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любят слушать подсолнухи? (слайд 9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, люди обращались к природе с уговорами и упрашиваниями. Давным-давно люди считали природу и её явления Божеством и свято верили в то, что она может выполнить их просьбы. Для этого они придумали заклички. </w:t>
              <w:br/>
              <w:br/>
              <w:t>- Что любит слушать крапива? Секреты скороговорок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о «СКОРОГОВОРКА» составлено из двух слов:   СКОРО  и ГОВОРИТЬ. Скороговорку  надо произносить  быстро («скоро говорить»), не запинаясь;  это не только весёлое, но и полезное занятие, так как помогает исправить плохую дикцию (произношение)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, вы хорошо справились с заданием. Сказочные дети приглашают вас отдохнуть (слайд 11,12,13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даст нам отдохну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ем - и снова в путь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советует Мальвин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нет  талия осиной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удем наклонять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во, вправо десять раз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 Дюймовочки сло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б была спина пряма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йтесь на носоч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тянетесь к цветочка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-ка опять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й шапочки совет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будешь прыгать, бега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вешь ты много ле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-ка опять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, пя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а нам сказка отдохнуть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ли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в путь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овторов и хождение сюжета по круг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звуков и слов. Ритм. Выбор водящего. Счет и концовка указывает на того, кто выходи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считало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шифрованы числа: раз, двас, трибабас, пяток, шесто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а: Выйди вон! Тебе водить! Поди вон!</w:t>
              <w:br/>
              <w:br/>
              <w:t>- Две части,  в первой части  содержится тайна ,секрет загадки, а во второй дается  «ниточка» к разгадке ,используется  прием олицетворения, чтобы разгадать загадку надо быть сообразительным и наблюдательным, уметь сравнивать.</w:t>
              <w:br/>
              <w:br/>
              <w:br/>
              <w:br/>
              <w:br/>
              <w:br/>
              <w:br/>
              <w:br/>
              <w:t>- Игра звуков и слов, юмор, быстрое произношение труднопроизносимых слов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сказывать и аргументировать свои мысл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Первичное закрепление во внешней ре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. С46 (слайд 14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ьвина спрашивает у Миши- может ли он по первой  строчке сказать, что это: скороговорка  или считалка? Миша говорит, что это дразнилка. Ребята, а вы знаете, что такое дразнилка? (слайд 15,16,17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й братишка заболел:                       -  Ябеда - корябеда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етиту нету –                                      Соленый  огурец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астрюли супу съел,                       На полу валяетс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 одну котлету!                                 Никто его не ес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Рева корова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молочка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стоит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и пятачка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азнилка-это чепуха, нелепица, перевертыш. Дразнилки высмеивают лень, жадность, обжорство, трусость и прочие дурные привычки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лов, смех, обида - секреты дразнило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Маша говорит, что нужно выслушать текст до конца. А как думаете вы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на стр.47(слайд 18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 тетради стр.30 задание 2(слайд 19)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учебник.</w:t>
              <w:br/>
              <w:br/>
              <w:br/>
              <w:br/>
              <w:br/>
              <w:br/>
              <w:t>Слушать учителя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ботать в тетрад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 к исполнению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Самостоятельная работа с самопроверко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в тетрад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годня к уроку я приготовила для вас тексты. Предлагаю вам выбрать считалки, скороговорки, дразнилки. Работаете в парах. Читайте тексты друг другу по очеред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задание. </w:t>
              <w:br/>
              <w:t>Работать в парах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и планирование времени, соблюдение  общего  темпа выполнения зада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Включение в систему зн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tabs>
                <w:tab w:val="clear" w:pos="708"/>
                <w:tab w:val="right" w:pos="22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давайте послушаем, что у вас получилось. (Приложение)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I. Рефлексия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нового вы узнали на уроке? </w:t>
              <w:br/>
              <w:t>- Мы добились поставленных целей?</w:t>
              <w:br/>
              <w:t xml:space="preserve">Я бы хотела услышать ваши отзывы об уроке. Выберите фразу и закончите её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сегодня узнал…                                                                                                                 Мне было …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всего мне понравилось…                                                                                     Что бы вы пожелали себе, одноклассникам…(слайд 22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фразу и закончить е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festival.1september.ru/articles/567294/pril.ppt&amp;sa=D&amp;ust=1461431011742000&amp;usg=AFQjCNG4-VaZB4nzg9CjgH9cKImf0BCAm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2:48:00Z</dcterms:created>
  <dc:creator>Lab217-1</dc:creator>
  <dc:description/>
  <cp:keywords/>
  <dc:language>en-US</dc:language>
  <cp:lastModifiedBy>new</cp:lastModifiedBy>
  <cp:lastPrinted>2017-03-28T09:13:00Z</cp:lastPrinted>
  <dcterms:modified xsi:type="dcterms:W3CDTF">2019-05-07T1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