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ата: </w:t>
      </w:r>
      <w:r>
        <w:rPr>
          <w:rFonts w:cs="Times New Roman" w:ascii="Times New Roman" w:hAnsi="Times New Roman"/>
          <w:sz w:val="28"/>
          <w:szCs w:val="28"/>
        </w:rPr>
        <w:t>04.2019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  <w:tab/>
        <w:tab/>
        <w:tab/>
        <w:tab/>
        <w:tab/>
        <w:tab/>
        <w:tab/>
        <w:tab/>
        <w:tab/>
        <w:tab/>
        <w:tab/>
        <w:tab/>
        <w:t xml:space="preserve">               Учитель: </w:t>
      </w:r>
      <w:r>
        <w:rPr>
          <w:rFonts w:cs="Times New Roman" w:ascii="Times New Roman" w:hAnsi="Times New Roman"/>
          <w:sz w:val="28"/>
          <w:szCs w:val="28"/>
        </w:rPr>
        <w:t>Хайбулина Г.З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Школа: </w:t>
      </w:r>
      <w:r>
        <w:rPr>
          <w:rFonts w:cs="Times New Roman" w:ascii="Times New Roman" w:hAnsi="Times New Roman"/>
          <w:sz w:val="28"/>
          <w:szCs w:val="28"/>
        </w:rPr>
        <w:t>№  95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        Студент: </w:t>
      </w:r>
      <w:r>
        <w:rPr>
          <w:rFonts w:cs="Times New Roman" w:ascii="Times New Roman" w:hAnsi="Times New Roman"/>
          <w:sz w:val="28"/>
          <w:szCs w:val="28"/>
        </w:rPr>
        <w:t>42 группы, Шумилкина Д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ласс: </w:t>
      </w:r>
      <w:r>
        <w:rPr>
          <w:rFonts w:cs="Times New Roman" w:ascii="Times New Roman" w:hAnsi="Times New Roman"/>
          <w:sz w:val="28"/>
          <w:szCs w:val="28"/>
        </w:rPr>
        <w:t>1- 4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Методист: </w:t>
      </w:r>
      <w:r>
        <w:rPr>
          <w:rFonts w:cs="Times New Roman" w:ascii="Times New Roman" w:hAnsi="Times New Roman"/>
          <w:sz w:val="28"/>
          <w:szCs w:val="28"/>
        </w:rPr>
        <w:t>Батуева Л.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b/>
          <w:sz w:val="36"/>
        </w:rPr>
        <w:br/>
        <w:br/>
        <w:t>Конспект урока по русскому языку</w:t>
        <w:br/>
      </w:r>
      <w:r>
        <w:rPr>
          <w:rFonts w:cs="Times New Roman" w:ascii="Times New Roman" w:hAnsi="Times New Roman"/>
          <w:sz w:val="36"/>
          <w:szCs w:val="28"/>
        </w:rPr>
        <w:t>Тема: «Буквы гласных как показатель мягкости и твердости согласных звуков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и деятельности учителя: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Формирование умения обозначать мягкость и твёрдость согласных звуков гласными звуками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ланируемые результаты:</w:t>
        <w:br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редметные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нать твёрдые и мягкие согласные звуки;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ть способы обозначения на письме мягкости согласных звуков с помощью букв е, ё, ю, и, 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ть обозначать мягкость и твёрдость согласных звуков гласными звуками.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Личностные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нимать необходимость сотрудничества с учителем, ребятами в группе, паре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являют интерес к новому учебному материалу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ознавать границу знания/незнания, стремиться преодолеть этот разрыв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ип урока: «</w:t>
      </w:r>
      <w:r>
        <w:rPr>
          <w:rFonts w:cs="Times New Roman" w:ascii="Times New Roman" w:hAnsi="Times New Roman"/>
          <w:color w:val="000000"/>
          <w:sz w:val="28"/>
          <w:szCs w:val="28"/>
        </w:rPr>
        <w:t>открытие нового знания».</w:t>
      </w:r>
    </w:p>
    <w:p>
      <w:pPr>
        <w:pStyle w:val="Normal"/>
        <w:rPr>
          <w:rStyle w:val="C4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орудование: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Style w:val="C4"/>
          <w:rFonts w:cs="Times New Roman" w:ascii="Times New Roman" w:hAnsi="Times New Roman"/>
          <w:color w:val="000000"/>
          <w:sz w:val="28"/>
          <w:szCs w:val="28"/>
          <w:shd w:fill="FFFFFF" w:val="clear"/>
        </w:rPr>
        <w:t>ПК,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презентация</w:t>
        </w:r>
      </w:hyperlink>
      <w:r>
        <w:rPr>
          <w:rStyle w:val="C4"/>
          <w:rFonts w:cs="Times New Roman" w:ascii="Times New Roman" w:hAnsi="Times New Roman"/>
          <w:color w:val="000000"/>
          <w:sz w:val="28"/>
          <w:szCs w:val="28"/>
          <w:shd w:fill="FFFFFF" w:val="clear"/>
        </w:rPr>
        <w:t>, УМК (ПНШ) русский язык 1 класс, карточки с заданием.</w:t>
      </w:r>
    </w:p>
    <w:p>
      <w:pPr>
        <w:pStyle w:val="Normal"/>
        <w:rPr>
          <w:rStyle w:val="C4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C4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19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14" w:type="dxa"/>
        <w:jc w:val="left"/>
        <w:tblInd w:w="-88" w:type="dxa"/>
        <w:tblLayout w:type="fixed"/>
        <w:tblCellMar>
          <w:top w:w="0" w:type="dxa"/>
          <w:left w:w="73" w:type="dxa"/>
          <w:bottom w:w="0" w:type="dxa"/>
          <w:right w:w="108" w:type="dxa"/>
        </w:tblCellMar>
      </w:tblPr>
      <w:tblGrid>
        <w:gridCol w:w="2433"/>
        <w:gridCol w:w="997"/>
        <w:gridCol w:w="6093"/>
        <w:gridCol w:w="3575"/>
        <w:gridCol w:w="2516"/>
      </w:tblGrid>
      <w:tr>
        <w:trPr>
          <w:trHeight w:val="564" w:hRule="atLeast"/>
          <w:cantSplit w:val="true"/>
        </w:trPr>
        <w:tc>
          <w:tcPr>
            <w:tcW w:w="243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приемы</w:t>
            </w:r>
          </w:p>
        </w:tc>
        <w:tc>
          <w:tcPr>
            <w:tcW w:w="99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роно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раж</w:t>
            </w:r>
          </w:p>
        </w:tc>
        <w:tc>
          <w:tcPr>
            <w:tcW w:w="966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рока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6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УУД</w:t>
            </w:r>
          </w:p>
        </w:tc>
      </w:tr>
      <w:tr>
        <w:trPr>
          <w:trHeight w:val="412" w:hRule="atLeast"/>
          <w:cantSplit w:val="true"/>
        </w:trPr>
        <w:tc>
          <w:tcPr>
            <w:tcW w:w="243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35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25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Этап самоопределения к деятельности</w:t>
            </w:r>
          </w:p>
        </w:tc>
        <w:tc>
          <w:tcPr>
            <w:tcW w:w="9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мин.</w:t>
            </w:r>
          </w:p>
        </w:tc>
        <w:tc>
          <w:tcPr>
            <w:tcW w:w="60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Здравствуйте, ребята!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улыбнемся друг другу. Тем самым пожелав друг другу успехов в учении. Для того чтобы урок принес нам всем радость  и общение с друг другом , какими мы должны быть в течении всего урока?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 тихонько за парты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дравствуйте!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учителя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личностное включение в учебную деятельность</w:t>
            </w:r>
          </w:p>
        </w:tc>
      </w:tr>
      <w:tr>
        <w:trPr>
          <w:trHeight w:val="1763" w:hRule="atLeast"/>
        </w:trPr>
        <w:tc>
          <w:tcPr>
            <w:tcW w:w="24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Актуализация знаний и мотивация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есный: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.</w:t>
            </w:r>
          </w:p>
        </w:tc>
        <w:tc>
          <w:tcPr>
            <w:tcW w:w="60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ать число, классная работа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На доске у меня написаны элементы букв,какие буквы можно записать с помощью этих элементов (В,в)(слайд № 1), пропишите эти буквы всю строчку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то изображен на картинке (слайд №2). </w:t>
              <w:br/>
              <w:t>Что вы знаете о этих животных?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tabs>
                <w:tab w:val="clear" w:pos="708"/>
                <w:tab w:val="left" w:pos="488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Style20"/>
              <w:tabs>
                <w:tab w:val="clear" w:pos="708"/>
                <w:tab w:val="left" w:pos="488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tabs>
                <w:tab w:val="clear" w:pos="708"/>
                <w:tab w:val="left" w:pos="488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tabs>
                <w:tab w:val="clear" w:pos="708"/>
                <w:tab w:val="left" w:pos="488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tabs>
                <w:tab w:val="clear" w:pos="708"/>
                <w:tab w:val="left" w:pos="488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tabs>
                <w:tab w:val="clear" w:pos="708"/>
                <w:tab w:val="left" w:pos="488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tabs>
                <w:tab w:val="clear" w:pos="708"/>
                <w:tab w:val="left" w:pos="488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tabs>
                <w:tab w:val="clear" w:pos="708"/>
                <w:tab w:val="left" w:pos="488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tabs>
                <w:tab w:val="clear" w:pos="708"/>
                <w:tab w:val="left" w:pos="488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tabs>
                <w:tab w:val="clear" w:pos="708"/>
                <w:tab w:val="left" w:pos="488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tabs>
                <w:tab w:val="clear" w:pos="708"/>
                <w:tab w:val="left" w:pos="488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tabs>
                <w:tab w:val="clear" w:pos="708"/>
                <w:tab w:val="left" w:pos="488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tabs>
                <w:tab w:val="clear" w:pos="708"/>
                <w:tab w:val="left" w:pos="488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tabs>
                <w:tab w:val="clear" w:pos="708"/>
                <w:tab w:val="left" w:pos="488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tabs>
                <w:tab w:val="clear" w:pos="708"/>
                <w:tab w:val="left" w:pos="488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tabs>
                <w:tab w:val="clear" w:pos="708"/>
                <w:tab w:val="left" w:pos="488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пишите эти слова в тетрадь, поставьте ударение и подчеркните в них  трудности написания ( верблюд- безударная гласная е, парный согласный д-т; ворона- безударная гласная о в первом слоге ). Проверка один ребёнок отвечает(если у вас так же поставьте +)</w:t>
            </w:r>
          </w:p>
        </w:tc>
        <w:tc>
          <w:tcPr>
            <w:tcW w:w="35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е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рблюд, ворона.</w:t>
              <w:br/>
              <w:t>Верблюд живёт в пустыне, приспособленность к засушливому климату позволяет одногорбым верблюдам жить в пустынных регионах. Они в состоянии обходиться долгое время без воды, умея сохранять её в больших количествах в своём теле. Горб на спине содержит запасы жира, которые организм верблюда постепенно использует для получения энергии. Жидкость верблюды хранят не в горбу, а в желудке; ворона не перелетная птица,  всеядная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ть слова в тетрадь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роверку.</w:t>
            </w:r>
          </w:p>
        </w:tc>
        <w:tc>
          <w:tcPr>
            <w:tcW w:w="25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Выделение известной информации и структурирование знаний</w:t>
            </w:r>
          </w:p>
        </w:tc>
      </w:tr>
      <w:tr>
        <w:trPr>
          <w:trHeight w:val="85" w:hRule="atLeast"/>
        </w:trPr>
        <w:tc>
          <w:tcPr>
            <w:tcW w:w="24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. Постановка учебной задачи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есный: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глядный: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9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мин.</w:t>
            </w:r>
          </w:p>
        </w:tc>
        <w:tc>
          <w:tcPr>
            <w:tcW w:w="60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ейчас я вам прочитаю   сказку, послушайте внимательно.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 "ХВАСТУНИШКА"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вёт в стране Грамматики известный фокусник. Стоит  ему подойти к какому-нибудь слову, и оно делается совершенно неузнаваемым; слово ел превратилось в слово ель, а консервная банка стала теплой банькой. Кто этот фокусник?  Расхвастался ь знак- я, дескать, самый волшебный. Но некоторые жители страны Грамматики стали смеяться  "Мы тоже умеем показывать фокусы. Был лук стал люк, мал стал мял, рад превратился в ряд, воз в вёз, был в бил." Кто поставил хвастунишку на место?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А теперь посмотрите еще раз на наши  слова, какой фокус вы заметили?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А почему так получается, что буква одна и та же, а звуки разные?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Мы можем сказать от  чего зависит мягкость или твёрдость согласных звуков?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сходя из этого, как вы думаете какая тема сегодняшнего урока?  (слайд № 3)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му мы будем учится сегодня на уроке?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лассные буквы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ова начинаются на одну букву, а звуки разные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- В слове верблюд после буквы В стоит гласная е, она смягчает  согласный звук, а в слове ворона после В стоит гласная о, она не дает мягкость согласным звукам.</w:t>
              <w:br/>
              <w:t>- От следующих за ними букв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уквы гласных как показатель мягкости и твердости согласных звуков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читься  распознавать твёрдые и мягкие согласные звуки  с помощью гласных  букв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читься применять умения и знания на практике.</w:t>
            </w:r>
          </w:p>
        </w:tc>
        <w:tc>
          <w:tcPr>
            <w:tcW w:w="25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самостоятельное формулирование  темы и цели урока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 проявление активности в общей работе</w:t>
            </w:r>
          </w:p>
        </w:tc>
      </w:tr>
      <w:tr>
        <w:trPr>
          <w:trHeight w:val="1054" w:hRule="atLeast"/>
        </w:trPr>
        <w:tc>
          <w:tcPr>
            <w:tcW w:w="24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V. Открытие нового знания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глядный: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есный: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глядный: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есный: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.</w:t>
            </w:r>
          </w:p>
        </w:tc>
        <w:tc>
          <w:tcPr>
            <w:tcW w:w="60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ите на слова, которые изображены  (слайд № 2 )  (Лара, Миша, Рома, Люда, Пётр,  Кузьма, )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то объединяет все написанные слова?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какому признаку можно  их разделить на две группы ?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шите в тетрадь эти слова, на первую строчку слова с твердым звуком, на вторую с мягким звуком. Подчеркнуть мягкий звук  двумя линиями , тв. одной. Какое правило нужно не забыть (Слова все пишем с большой буквы, это имена). (слайд №4)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:(или у доски с обратной стороны два ребенка)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е было задание -распределить слова по группам и подчеркнуть согласные звуки твердые и мягкие; задание выполнил верно, без ошибок, самостоятельно, что возьмёшь себе тучку или солнышко) Кто выполнил так же как Никита, поставьте себе +, как Ксюша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кто справился не полностью? Почему?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ие  буквы  обозначают твёрдость согласных  звуков в начале слова в данных словах ?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и каком условии эти буквы обозначают твёрдость согласных звуков ?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акие буквы обозначают мягкость согласных звуков в начале слова в данных словах?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и каком условии буквы  и, ю, ё обозначают мягкость согласных звуков?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пробуйте теперь сформулировать  вывод об обозначении мягкости согласных на письме. (слайд №4)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культминутка.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Немного поиграем. Если я буду называть слова которые начинаются с мягк. согл.звук - то  хлопаете  в ладоши, если с твёрдого - приседаете.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д, ряд, слон, мяч, роза, мама, сад, рёв, рукав, рюкзак, сито, билет, балет, заяц, зяблик.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Вы внимательные!</w:t>
            </w:r>
          </w:p>
        </w:tc>
        <w:tc>
          <w:tcPr>
            <w:tcW w:w="35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се слова начинаются с букв, обозначающих согласные звуки, написаны с большой буквы-имена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первому звуку слова- мягкий и твёрдый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е в тетради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Я ещё не научился пользоваться  или применять правило. Сегодня на уроке мы ещё будем учится находить согласные звуки мягкие и твердые.</w:t>
              <w:br/>
              <w:t>- Гласные О,А,У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- Если стоят после букв, обозначающих согласные звуки. </w:t>
              <w:br/>
              <w:br/>
              <w:t>- Если стоят после согласных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ягкость согласных звуков на письме обозначается буквами ё, ю, я, е, и; а твёрдость согласных звуков на письме обозначается буквами а, о, у, ы, э.</w:t>
            </w:r>
          </w:p>
        </w:tc>
        <w:tc>
          <w:tcPr>
            <w:tcW w:w="25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поиск и выделение  признаков предметов в общей работе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структурирование знания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анализ и доказательство признаков, нахождение взаимосвязей в предметах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инициативность в общем поиске нового знания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умение высказывать и аргументировать свои мысли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саморегуляция собственной практической работы, контроль её результатов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.Первичное закрепление во внешней речи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есный: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9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.</w:t>
            </w:r>
          </w:p>
        </w:tc>
        <w:tc>
          <w:tcPr>
            <w:tcW w:w="60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бота в паре) слайд №5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теперь я предлагаю вам почувствовать себя фокусниками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буквы  зашифровали слова, ваша задача расшифровать их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м даны слова звуками,  нужно записать их буквами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[бант]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[р' эк' и]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[б' инт]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[рука]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[ сосны]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[ л' ист]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уго[ л' ок]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[к'ит ]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уго[лок]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роверка, по цепочке. Сверка со слайдом №6  )</w:t>
            </w:r>
          </w:p>
        </w:tc>
        <w:tc>
          <w:tcPr>
            <w:tcW w:w="35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е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самопроверку.</w:t>
            </w:r>
          </w:p>
        </w:tc>
        <w:tc>
          <w:tcPr>
            <w:tcW w:w="25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 понимание и выражение в речи цели задания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принятие учебной задачи  к исполнению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I.Самостоятельная работа с самопроверкой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: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 в тетради</w:t>
            </w:r>
          </w:p>
        </w:tc>
        <w:tc>
          <w:tcPr>
            <w:tcW w:w="9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 мин.</w:t>
            </w:r>
          </w:p>
        </w:tc>
        <w:tc>
          <w:tcPr>
            <w:tcW w:w="60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ишите  предложение.</w:t>
              <w:br/>
              <w:t xml:space="preserve">На клумбе растут лютики. (слайд № 7) (подчеркнуть тв.согл и мягкие согл. Обменятся тетрадями с соседом и проверить, если все верно поставить +. Затем проверить с классом.) </w:t>
              <w:br/>
              <w:t>Дополнительное задание главные члены предложения. (слайд № 8)</w:t>
            </w:r>
          </w:p>
        </w:tc>
        <w:tc>
          <w:tcPr>
            <w:tcW w:w="35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е самостоятельно.</w:t>
            </w:r>
          </w:p>
        </w:tc>
        <w:tc>
          <w:tcPr>
            <w:tcW w:w="25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 проявление понимания цели задания и выбор способов  творческого выполнения задания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саморегуляция и планирование времени, соблюдение  общего  темпа выполнения задания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II. Включение в систему знаний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есный:</w:t>
            </w:r>
          </w:p>
          <w:p>
            <w:pPr>
              <w:pStyle w:val="Style20"/>
              <w:tabs>
                <w:tab w:val="clear" w:pos="708"/>
                <w:tab w:val="right" w:pos="22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9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.</w:t>
            </w:r>
          </w:p>
        </w:tc>
        <w:tc>
          <w:tcPr>
            <w:tcW w:w="60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ли поставленные задачи мы решили, как вы думаете?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ми буквами обозначается мягкость?</w:t>
              <w:br/>
              <w:t>А твердость согласных звуков ?</w:t>
            </w:r>
          </w:p>
        </w:tc>
        <w:tc>
          <w:tcPr>
            <w:tcW w:w="35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!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ё, е, ю, я, и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, о, у, э, ы.</w:t>
            </w:r>
          </w:p>
        </w:tc>
        <w:tc>
          <w:tcPr>
            <w:tcW w:w="25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обобщение и структурирование знаний в речи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III. Рефлексия деятельности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 продукту)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мин.</w:t>
            </w:r>
          </w:p>
        </w:tc>
        <w:tc>
          <w:tcPr>
            <w:tcW w:w="60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Е одно из предложений (слайд № 9)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не понравилось...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не не понравилось....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Я узнал.....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Я научился.....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У меня не получилось....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сибо за урок!</w:t>
            </w:r>
          </w:p>
        </w:tc>
        <w:tc>
          <w:tcPr>
            <w:tcW w:w="35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чить предложение.</w:t>
            </w:r>
          </w:p>
        </w:tc>
        <w:tc>
          <w:tcPr>
            <w:tcW w:w="25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доказательство качества выполнения задания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умение полно и точно выражать своё мнени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00000A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4">
    <w:name w:val="c4"/>
    <w:basedOn w:val="Style14"/>
    <w:qFormat/>
    <w:rPr/>
  </w:style>
  <w:style w:type="character" w:styleId="C2">
    <w:name w:val="c2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6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Arial"/>
      <w:sz w:val="28"/>
      <w:szCs w:val="28"/>
    </w:rPr>
  </w:style>
  <w:style w:type="paragraph" w:styleId="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26">
    <w:name w:val="c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00000A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url?q=http://festival.1september.ru/articles/567294/pril.ppt&amp;sa=D&amp;ust=1461431011742000&amp;usg=AFQjCNG4-VaZB4nzg9CjgH9cKImf0BCAm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7T21:23:00Z</dcterms:created>
  <dc:creator>Lab217-1</dc:creator>
  <dc:description/>
  <cp:keywords/>
  <dc:language>en-US</dc:language>
  <cp:lastModifiedBy>new</cp:lastModifiedBy>
  <cp:lastPrinted>2017-03-28T09:13:00Z</cp:lastPrinted>
  <dcterms:modified xsi:type="dcterms:W3CDTF">2019-04-10T07:5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