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формление групп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ноцветные воздушные шары, мягкие игрушк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овой персонаж</w:t>
      </w:r>
      <w:r>
        <w:rPr>
          <w:rFonts w:cs="Times New Roman" w:ascii="Times New Roman" w:hAnsi="Times New Roman"/>
          <w:sz w:val="28"/>
          <w:szCs w:val="28"/>
          <w:lang w:eastAsia="ru-RU"/>
        </w:rPr>
        <w:t>: зайчик (мягкая игрушка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УТР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юрпризный момен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привлечь внимание детей; вызвать интерес к происхо</w:t>
        <w:softHyphen/>
        <w:t>дящему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. Дети, сегодня утром, у дверей нашей группы, я встретила зайчика. Зайчик, заходи, не стесняйс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не кажется, что он огорчен, давайте послушаем его и все узнае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йчи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равствуйте, дети. Я потерялся и не знаю где мой дом, откуда я? Помню, что жил в какой- то сказке, но в какой забыл. Помогите мне, пожалуйста, попасть домой! Я очень замерз и мне так страшно, здесь вокруг все незнакомое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переживай, зайчик, мы тебе поможем. А может, ты вовсе не в сказке живешь, а в стихах, вот послуш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чет между трав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строногий зайч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ял своими лап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ый одуванч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етели высо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ые пуш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чет зайчик дале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лесной тропин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дный зайка всех бои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медведя и лис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умеет строить д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живет он под ку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йку бросила хозяй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дождем остался зай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 скамейки слезть не смо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ь до ниточки пром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йчи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асибо, хорошие стихи, но я не в них живу. Это стихи про других зайцев, а я живу в сказ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. Дети, чтобы немножко развеселить зайчика, мы с вами сейчас все превратимся в зайчиков и поиграем немножко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Утренняя  гимнастика </w:t>
      </w:r>
    </w:p>
    <w:p>
      <w:pPr>
        <w:pStyle w:val="Normal"/>
        <w:shd w:fill="FFFFFF" w:val="clear"/>
        <w:spacing w:lineRule="auto" w:line="240" w:before="96" w:after="0"/>
        <w:ind w:right="1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создать эмоционально положительный настрой; повысить активность; заинтересовать персонаж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дготовка к завтраку: умыв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звить культурно-гигиенические навыки, формировать умение правильно умываться, пользоваться полотенц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жде чем сесть за стол, мы с вами пойдем мыть ру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давайте, покажем зайчику, как чисто мы умеем мыть ручки.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В процессе умывания используются потешки и поговор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втра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Воспитатель говорит детям, что Зайка пришел к ним в гости. Дети садятся завтракать и Зайку тоже надо пригласить к столу.</w:t>
      </w:r>
      <w:r>
        <w:rPr>
          <w:rFonts w:cs="Times New Roman" w:ascii="Times New Roman" w:hAnsi="Times New Roman"/>
          <w:sz w:val="28"/>
          <w:szCs w:val="28"/>
        </w:rPr>
        <w:t xml:space="preserve"> Предлагает использовать кукольную посудку и предметы-заместите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В процессе еды воспитатель читает потешки и поговор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настроить детей на принятие пищи, повысить аппети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ОД  по развитию речи «Рукавич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граммное содерж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оррекционно-образовательные  задач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крепить знакомые  сказки, приучать отвечать на вопросы восп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родолжать учить узнавать сказку по персонаж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оррекционно-развивающи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азвивать умение собирать картинку - пазл из нескольких час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оррекционно-воспитательные задач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оспитывать отзывчивость, желание помогать другим, вызвать желание заботиться о своем организ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чтение, драматизация сказок «Рукавичка»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юшкина избушк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шный шарик,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авичка, резиновые игрушки (персонажи сказки «Рукавичка»), картинки-пазлы морковки и капусты, магнитофон, спокойная музыка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, я предлагаю отправиться в сказочный лес, чтобы найти сказку, в которой живет наш зайчик. А на чем можно отправиться в путешествие? (На машине, на автобусе, на поезд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я хочу полететь с вами на воздушном шаре. Беритесь все за веревочку, мы отправляем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вучит музыка, воспитатель читает стихотворени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оздушном шаре мы лети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оздушном шаре мы летим, как пти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лесочек виден там вд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корей бы нам на землю опустить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мы с вами в сказочном лес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дорожке лежит рукавич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ети, что это? (Рукавичка). Кто же ее потерял? (Не знаем). А может она тоже из сказки? (Да). Кто же живет в рукавичке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загадывает загадки,  достает из рукавички «отгадки»: героев сказки и ставит на сто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еренький шарик под полом шарит. (Мыш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ле скачет, по воде плывет. (Лягу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имой холодной ходит злой, голодный. (Волк)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плутовка, хитрая, да ловкая. (Ли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спит, летом улья ворошит. (Медведь)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сколько героев в этой сказке? (Много). А рукавичек? (Одна). Что же случилось с жителями рукавички? (Вспоминают содержание сказки)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изкультминутка «Как у наших у зверят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может наш зайчик в этой сказке живет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й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, к сожалению это не моя сказ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нова заяц плач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с тобой, зайчи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й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кушать хочу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чем мы можем зайку накормить? У меня в руках корзина, а в ней разрезные картинки с изображением морковки и капусты. Если мы их соберем, то сможем накормить зайчи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идактическая игра «Угостим зайк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, а морковка, и капуста, это овощи или фрукты? (Овощи). А чем они полезны? (В них есть витамины). Правильно, дети, в них много витаминов. В морковке есть витамин, который помогает нашим глазкам, а в капусте витамин, который способствует заживлению царапин, а также быстрому выздоравливанию. Так, что зайчик, ешь на здоровье. А мы с детками с пальчиками поиграем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альчиковая игра «Зай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й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ие молодцы! Как вкусно, спасибо вам, ребя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, нам пора возвращаться в садик. Беритесь  за волшебную веревку нашего воздушного шара. Наше путешествие заканчивается. Нам пора обратно в детский са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мы и снова в нашей группе, вам понравилось путешествие? (Да). А где мы были?  (В сказке). А что мы делали? (Отгадывали загадки, собирали картинки). Дети, а сказку зайчика мы ведь не нашл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, а может сказка ждет нас на ули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Подготовка к прогулк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формировать правильную последовательность при одевании, навыки самостоятельного одевания; развивать и активизировать словарный запас (закреплять название предметов одежды, действий); закреплять цвет одежды; побуждать детей к действиям путем использования народного творчества (потешек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гулка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</w:rPr>
        <w:t>Ход прогул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spacing w:val="-3"/>
          <w:sz w:val="28"/>
          <w:szCs w:val="28"/>
        </w:rPr>
        <w:t>Наблюдение за сосульками.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обогатить знания детей о явлениях неживой природы; отметить разнообразие объема, величины, формы сосулек; ак</w:t>
        <w:softHyphen/>
        <w:t>тивизировать словарь детей: сосульки, длинные, короткие, толстые, холодные, твердые</w:t>
      </w:r>
      <w:r>
        <w:rPr>
          <w:rFonts w:cs="Times New Roman" w:ascii="Times New Roman" w:hAnsi="Times New Roman"/>
          <w:sz w:val="15"/>
          <w:szCs w:val="15"/>
        </w:rPr>
        <w:t>.</w:t>
      </w:r>
      <w:r>
        <w:rPr>
          <w:rFonts w:cs="Times New Roman" w:ascii="Times New Roman" w:hAnsi="Times New Roman"/>
          <w:sz w:val="28"/>
          <w:szCs w:val="28"/>
        </w:rPr>
        <w:t>; закрепить знания о том, что нельзя ходить под большими сосульками и есть их.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загадывает </w:t>
      </w:r>
      <w:r>
        <w:rPr>
          <w:rFonts w:cs="Times New Roman" w:ascii="Times New Roman" w:hAnsi="Times New Roman"/>
          <w:b/>
          <w:i/>
          <w:sz w:val="28"/>
          <w:szCs w:val="28"/>
        </w:rPr>
        <w:t>загадки про сосуль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нас под крыш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ый гвоздь вис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лнце взойде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воздь упадёт.  (Сосуль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 сосите, сорванц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едяные леденц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ам глотаю я пилюль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тому что ел ... (Сосульки)</w:t>
      </w:r>
    </w:p>
    <w:p>
      <w:pPr>
        <w:pStyle w:val="Normal"/>
        <w:shd w:fill="FFFFFF" w:val="clear"/>
        <w:spacing w:lineRule="auto" w:line="240" w:before="34" w:after="120"/>
        <w:ind w:right="4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Дети, зайчик никогда не видел сосулек в лесу. Давайте вместе с зайчиком  поближе рассмотрим сосульки. Какие они? (Большие, маленькие, длинные, короткие.) А еще какие? (Холодные.) А еще? (Твердые.) Посмотрите, сосульки растут сверху вниз: вверху они толстые, а внизу тонкие. А если подержать сосульку в руках, она начинает таять, потому что сосулька - это лед.  Поэтому сосульку нельзя облизывать, может заболеть горлышко. Под сосульками нельзя ходить, сосулька может оторваться и упасть на голову.</w:t>
      </w:r>
    </w:p>
    <w:p>
      <w:pPr>
        <w:pStyle w:val="Style16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тихи про сосульки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же, а нам надо идти дальше, чтобы помочь зайчику. Посмотрите, дети, здесь есть дорожк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вижная игра «По ровненькой дорожке»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йчик, ты почему снова загрустил? Дети, а давайте, еще поиграем, и зайчик наш  развеселится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вижная игра: «Зайка беленький сидит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й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, дети, я согрелся, теперь можно продолжить путешеств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ути стоит избуш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думаю, что это избушка непростая, а сказочная. А вы, как думаете? (Сказочная). Из какой сказки она могла бы появиться? Вот послушайте. Жили – были лиса и заяц.  У лисы была избушка ледяная, а у зайца лубяная. Пришла весна, у лисы избушка растаяла, попросилась она к зайцу, да его и выгна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йчи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спомнил, я вспомнил! Это моя сказка, я здесь живу. А как же я буду там жить, ведь там ли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горюй зайчик, вот послушай, чем заканчивается  сказ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спитатель рассказывает конец сказки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т видишь, зайчик, в твоей сказке какой хороший кон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, можешь смело жить в своей избуш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й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. Вы такие молодцы, мою сказку нашли, и до дому дов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нам пора возвращаться в садик, а ты можешь в любое время к нам в гости придти. Не забывай нас. До свидан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дивидуа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Тихоном, с Линаром (попрыгать как зайчик, на двух ногах с продвижением вперед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>. Расчистка дорожек и территории вокруг «избушки» Зайчика от снега.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Цель</w:t>
      </w:r>
      <w:r>
        <w:rPr>
          <w:rFonts w:cs="Times New Roman" w:ascii="Times New Roman" w:hAnsi="Times New Roman"/>
          <w:sz w:val="28"/>
          <w:szCs w:val="28"/>
        </w:rPr>
        <w:t>: учить работать сообща, помогать друг друг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носной материал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патки, формочки, веде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вращение с прогул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ед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готовка ко сну. С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режимные моменты воспитатель сопровождает чтением потешек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 установить доброжелательную атмосферу в группе, вызвать эмоциональный отклик у детей, побуждать детей к самостоятельным действиям, воспитывать положительное отношение к режимным моментам, делая их для ребенка более интересными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ле сна проводи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имнастика пробуждения  «Заинька-зайчишка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поднятие настроения, мышечного тонуса детей с помощью контрастных воздушных ванн и физических упражнени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магнитофон, аудиозапись со спокойной музыкой, корригирующие дорожки.</w:t>
      </w: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торая половина дн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Воспитатель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. Дети,  давайте,  для зайчика  все вместе новый домик постро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  <w:t xml:space="preserve">Игра со строительным материалом </w:t>
      </w:r>
      <w:r>
        <w:rPr>
          <w:rFonts w:cs="Times New Roman" w:ascii="Times New Roman" w:hAnsi="Times New Roman"/>
          <w:b/>
          <w:bCs/>
          <w:i/>
          <w:spacing w:val="-3"/>
          <w:sz w:val="28"/>
          <w:szCs w:val="28"/>
        </w:rPr>
        <w:t>«Построим дом для зайчика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развивать конструктивные умения детей, способность по показу строить простые конструкции, радоваться результатам; закрепить в речи название деталей (стены, крыша), глагольные формы (строим, поднимаем, закрываем); развивать моторику, умение соотносить движения со слов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борудование: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нструктор «Лего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iCs/>
          <w:sz w:val="28"/>
          <w:szCs w:val="28"/>
        </w:rPr>
        <w:t>. А теперь  Зайке хочется поплясать с вами.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 xml:space="preserve">   </w:t>
      </w:r>
      <w:r>
        <w:rPr>
          <w:rStyle w:val="StrongEmphasis"/>
          <w:i/>
          <w:color w:val="000000"/>
          <w:sz w:val="28"/>
          <w:szCs w:val="28"/>
        </w:rPr>
        <w:t>Хороводная игра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StrongEmphasis"/>
          <w:i/>
          <w:color w:val="000000"/>
          <w:sz w:val="28"/>
          <w:szCs w:val="28"/>
        </w:rPr>
        <w:t>«Зайка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   </w:t>
      </w:r>
      <w:r>
        <w:rPr>
          <w:rStyle w:val="Emphasis"/>
          <w:b/>
          <w:bCs/>
          <w:color w:val="000000"/>
          <w:sz w:val="28"/>
          <w:szCs w:val="28"/>
        </w:rPr>
        <w:t xml:space="preserve">Цель: </w:t>
      </w:r>
      <w:r>
        <w:rPr>
          <w:rStyle w:val="Emphasis"/>
          <w:bCs/>
          <w:i w:val="false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чить детей согласовывать слова стихотворения с действиями.</w:t>
      </w:r>
      <w:r>
        <w:rPr>
          <w:rStyle w:val="Emphasis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  <w:t xml:space="preserve">Индивидуально-подгрупповая работа </w:t>
      </w:r>
      <w:r>
        <w:rPr>
          <w:rFonts w:cs="Times New Roman" w:ascii="Times New Roman" w:hAnsi="Times New Roman"/>
          <w:b/>
          <w:bCs/>
          <w:i/>
          <w:spacing w:val="-5"/>
          <w:sz w:val="28"/>
          <w:szCs w:val="28"/>
        </w:rPr>
        <w:t xml:space="preserve">по  изодеятельности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«Травка дл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зайчик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воспитывать у детей доброе отношение к игровому персонажу, желание помогать ему; закреплять умение правильно работать с изобразительными материалом; закрепить знание зеленого цвета; рисовать траву короткими штрихами.</w:t>
      </w:r>
    </w:p>
    <w:p>
      <w:pPr>
        <w:pStyle w:val="Normal"/>
        <w:shd w:fill="FFFFFF" w:val="clear"/>
        <w:spacing w:lineRule="auto" w:line="240" w:before="63" w:after="63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гуашь зеленого цвета, ½ альбомного листа на каждого ребенка, кисточки, салфетки.</w:t>
      </w:r>
    </w:p>
    <w:p>
      <w:pPr>
        <w:pStyle w:val="Normal"/>
        <w:shd w:fill="FFFFFF" w:val="clear"/>
        <w:spacing w:lineRule="auto" w:line="240" w:before="144" w:after="120"/>
        <w:ind w:right="1210" w:hanging="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Дети, кто приходил к нам сегодня в гости? (Зайчик). А какой он был - грустный или веселый? (Грустный). А почему? (Потому что он потерялся).  Как мы ему помогли (Морковкой и капустой угостили, сказку нашли). Из какой-же он сказки к нам пришел? (Заюшкина избушка). Правильно, дети, сегодня к нам в гости приходил Зайка, которому мы помогли найти его сказку. А еще мы играли, пели песенки, рисовали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жин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ход   детей домо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57:00Z</dcterms:created>
  <dc:creator>админ</dc:creator>
  <dc:description/>
  <dc:language>en-US</dc:language>
  <cp:lastModifiedBy>админ</cp:lastModifiedBy>
  <dcterms:modified xsi:type="dcterms:W3CDTF">2019-05-23T05:03:00Z</dcterms:modified>
  <cp:revision>1</cp:revision>
  <dc:subject/>
  <dc:title/>
</cp:coreProperties>
</file>