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             </w:t>
      </w:r>
      <w:r>
        <w:rPr>
          <w:sz w:val="40"/>
          <w:szCs w:val="40"/>
        </w:rPr>
        <w:t>ДЕНЬ ПОБЕДЫ.                              2019г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Сценарий музыкально – тематического</w:t>
      </w:r>
    </w:p>
    <w:p>
      <w:pPr>
        <w:pStyle w:val="Normal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                     </w:t>
      </w:r>
      <w:r>
        <w:rPr>
          <w:sz w:val="40"/>
          <w:szCs w:val="40"/>
        </w:rPr>
        <w:t>занят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40"/>
          <w:szCs w:val="40"/>
        </w:rPr>
        <w:t xml:space="preserve">            </w:t>
      </w:r>
      <w:r>
        <w:rPr>
          <w:sz w:val="32"/>
          <w:szCs w:val="32"/>
        </w:rPr>
        <w:t>(Для детей старшей и подготовительной групп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 музыку песни« САЛЮТ» в зал входят дети, проходят через центр, логопедическая группа – к центральной стене, подготовительная – перестраивается в 3 колонны. В руках у детей цветы, ленты, султан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ПРАЖНЕНИЕ С АТРИБУ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: Дорогие ребята! 9 мая вся наша страна будет отмечать славный праздник – День Поб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Ярок день с утра, чудес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есь цветами он расцвё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лышу я звучанье песе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аздник в город мой пришё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егодня праздник – День Побед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частливый праздник – день вес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цветы все улицы од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песни звонкие слыш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Я знаю от папы, я знаю от дед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евятого мая пришла к нам побе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от день весь народ ожид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от день самым радостным ст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усть гремит салют Побе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Этим светом мир согр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шим прадедам и дедам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:  Всем желаем долгих л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ЕСНЯ «ДЕНЬ ПОБЕДЫ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Сл. В. Викторова, муз. Т. Попатен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: Наша страна  Россия – большая и прекрасная. Для каждого человека она начинается с родительского дома. В каком бы её уголке ты ни родился, ты можешь с гордостью сказать: «Это моя Родина»!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ЕСНЯ: «МОЯ РОСС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емьдесят лет назад  над нашей Родиной нависла смертельная опасность. Фашистская Германия решила захватить чужие земли, чужие богатства.  Немецкие войска бомбили наши города и сёла с самолётов, расстреливали танками и пушками. У немцев были быстрые самолёты, у немецких танков была хорошая защита: броня, пушки, пулемёты. А у советских солдат была отвага, стойкость, мужество.   Наша армия, наш народ победили фашистскую Германию.                                                                                                                         Да, ребята, никогда этот день не забудут люди. За то, что мы сейчас с в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радуемся, ликуем, смеёмся, танцуем – мы обязаны нашим  дедушкам и бабушкам, которые в жестоких боях и сражениях отстояли этот радостный день и попросили нас никогда не забывать о нём. Четыре года страшной войны позади. Так будем  же, дети,  радоваться и беречь этот чудесный мир, в котором мы жив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Б:  Ещё тогда нас не было на св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гда с победой вы домой при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лдаты Мая, слава вам наве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 всей Земли,  от  всей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АНЕЦ «ЗВЕЗ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 под муз. В. Мурадели: «Россия- Родина моя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В этот день радовались люди, выходили на улицы, обнимались, целовались. Совершенно незнакомые, но такие родные и близкие друг другу. Столько страшных дней пережили вместе. И неслась ввысь счастливая песня, которая прошла с солдатами по всем тропам войны, все страшные 4 года, и до сих пор мы поём её вместе, радостно и счастли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ЕСНЯ: «КАТЮША».     Муз. БЛАН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 поют взрослые и дет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С большой болью в душе мы скорбим о тех, кто не вернулся с поля боя. Минутой молчания почтим их память, и каждый в душе поблагодарит их за тот счастливый мир, в котором мы живём. Встанем все и склоним головы пред их памя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ИНУТА МОЛЧАНИЯ под музыку «Поклонимся великим тем года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: Морякам, артиллерист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граничникам, связист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м, кто мир наш береж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границы стереж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великие дела…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СЕ:                   СЛАВА, СЛАВА И ХВА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ЕСНЯ: «ТЫ НЕ БОЙСЯ, МАМ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солисты)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ЕСНЯ: «БРАВЫЕ СОЛДА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поют мальчики лог.гр. 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: Над кораблём алеет наше знам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за кормой – лазурная вол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ы подрастём и станем моряка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щитой станем мы тебе, стра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ТАНЕЦ: «ЯБЛОЧК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ЕВОЧК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я прабабушка не воевала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Она в тылу Победу приближала,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У нас в тылу работали зав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ля фронта делали там танки, самолёт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1200" w:hanging="0"/>
        <w:rPr>
          <w:sz w:val="28"/>
          <w:szCs w:val="28"/>
        </w:rPr>
      </w:pPr>
      <w:r>
        <w:rPr>
          <w:sz w:val="28"/>
          <w:szCs w:val="28"/>
        </w:rPr>
        <w:t>2.Снаряды делали и пули отливали,</w:t>
      </w:r>
    </w:p>
    <w:p>
      <w:pPr>
        <w:pStyle w:val="Normal"/>
        <w:ind w:left="12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дежду, сапоги изготовляли,</w:t>
      </w:r>
    </w:p>
    <w:p>
      <w:pPr>
        <w:pStyle w:val="Normal"/>
        <w:ind w:left="12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амолётов бомбы, ружья для солдат,</w:t>
      </w:r>
    </w:p>
    <w:p>
      <w:pPr>
        <w:pStyle w:val="Normal"/>
        <w:ind w:left="12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пушки, и, конечно, провиант.</w:t>
      </w:r>
    </w:p>
    <w:p>
      <w:pPr>
        <w:pStyle w:val="Normal"/>
        <w:ind w:left="1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ынче у нас передышка,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Завтра снова в бой,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Моя боевая подруга,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Вальс потанцуй со мной!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ТАНЕЦ: «СИНИЙ ПЛАТОЧЕ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Наши солдаты отличались не только удалью, весёлым характером, но и безмерной храбростью, героизмом и смекалкой. А какими стали их внуки? Такие же ловкие и смекалист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ГРЫ: «ПЕРЕНЕСИ ПАТРОНЫ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«ПЕРЕТЯНИ КАНА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А какими смелыми и бесстрашными были медсёстры, выносившие раненых прямо с поля боя, когда гремели взрывы и пули свистели над головой. Они были смелыми и отваж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ГРА: «ПОМОЩЬ РАНЕНОМ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б: Пусть не будет войны нико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сть спокойно уснут гор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сть сирены пронзительный 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 звучит над моей гол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: Ни один пусть не рвётся снаря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и один не строчит автом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глашают пусть наши л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олько птиц и детей гол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НЕЦ: «ПТИЦЫ БЕЛЫ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б: Солдаты! Вас благодар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детство, за весну, за жиз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тишину, за мирный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мир, в котором мы жив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: И пусть прошло немало л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 мы вовеки не забуд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ех трудно давшихся поб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ероев вечно помнить буд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: Пусть гремит салют Побе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тим светом мир согр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равляем наших дед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 огромный им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И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ТАНЕЦ : «НЕ УРОНИТЕ ШАР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: Слава! Слава ветеран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лава Армии род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вевайся флаг трёхцве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д Отчизной доро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ЕСНЯ : «МИР НУЖЕМ ВСЕ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ед: Дню Победы СЛА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 СЛА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Ветеранам СЛА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 СЛА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Счастью, миру на земле СЛА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СЛАВА! СЛАВА! СЛА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Звучит «День Победы», все хлопаю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36:00Z</dcterms:created>
  <dc:creator>ПК</dc:creator>
  <dc:description/>
  <cp:keywords/>
  <dc:language>en-US</dc:language>
  <cp:lastModifiedBy>ПК</cp:lastModifiedBy>
  <dcterms:modified xsi:type="dcterms:W3CDTF">2019-05-22T15:40:00Z</dcterms:modified>
  <cp:revision>8</cp:revision>
  <dc:subject/>
  <dc:title/>
</cp:coreProperties>
</file>