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7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Конспект</w:t>
      </w:r>
    </w:p>
    <w:p>
      <w:pPr>
        <w:pStyle w:val="Style15"/>
        <w:shd w:fill="FFFFFF" w:val="clear"/>
        <w:spacing w:before="0" w:after="7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НОД по экологии в старшей группе</w:t>
      </w:r>
    </w:p>
    <w:p>
      <w:pPr>
        <w:pStyle w:val="Style15"/>
        <w:shd w:fill="FFFFFF" w:val="clear"/>
        <w:spacing w:before="0" w:after="71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Тема: «Путешествие капельки»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b/>
          <w:bCs/>
          <w:color w:val="333333"/>
        </w:rPr>
        <w:t>Цель:</w:t>
      </w:r>
      <w:r>
        <w:rPr>
          <w:rFonts w:cs="Arial" w:ascii="Arial" w:hAnsi="Arial"/>
          <w:color w:val="333333"/>
        </w:rPr>
        <w:t> Систематизировать и углубить знания о воде средствами познавательно-исследовательской деятельности детей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вивать бережное отношение к воде.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b/>
          <w:bCs/>
          <w:color w:val="333333"/>
        </w:rPr>
        <w:t>Интеграция образовательных областей: </w:t>
      </w:r>
      <w:r>
        <w:rPr>
          <w:rFonts w:cs="Arial" w:ascii="Arial" w:hAnsi="Arial"/>
          <w:color w:val="333333"/>
        </w:rPr>
        <w:t>социально-коммуникативное развитие;</w:t>
        <w:br/>
        <w:t>познавательное развитие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Задачи: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i/>
          <w:iCs/>
          <w:color w:val="333333"/>
        </w:rPr>
        <w:t>познавательное развитие:</w:t>
        <w:br/>
      </w:r>
      <w:r>
        <w:rPr>
          <w:rFonts w:cs="Arial" w:ascii="Arial" w:hAnsi="Arial"/>
          <w:color w:val="333333"/>
        </w:rPr>
        <w:t>-познакомить с круговоротом воды в природе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-расширить знания детей о свойствах воды;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уточнить и закрепить знания детей о значении воды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социально-коммуникативное развитие: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формировать осознанно-правильное отношение к природным явлениям и объектам как средство развития основ экологической культуры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воспитывать аккуратность при работе, умение работать сообща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b/>
          <w:bCs/>
          <w:color w:val="333333"/>
        </w:rPr>
        <w:t>Материалы и оборудование</w:t>
      </w:r>
      <w:r>
        <w:rPr>
          <w:rFonts w:cs="Arial" w:ascii="Arial" w:hAnsi="Arial"/>
          <w:color w:val="333333"/>
        </w:rPr>
        <w:t>: Инвентарь для опытов: стаканы с водой, стаканы с землей, чайник, зеркало, кисточки, гуашь разных цветов,  марганцовка, сосуды разной формы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д занятия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Орг. момент: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дравствуйте, ребята!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ше солнышко проснулось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ребяткам улыбнулось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все за руки возьмемся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друг другу улыбнемся!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 дети садятся на стулья)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Ребята, вы любите загадки, а вот отгадайте загадку: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и туча, и туман, </w:t>
        <w:br/>
        <w:t>И ручей, и океан, </w:t>
        <w:br/>
        <w:t>И летаю, и бегу, </w:t>
        <w:br/>
        <w:t>И стеклянной быть могу! </w:t>
        <w:br/>
      </w:r>
      <w:r>
        <w:rPr>
          <w:rFonts w:cs="Arial" w:ascii="Arial" w:hAnsi="Arial"/>
          <w:i/>
          <w:iCs/>
          <w:color w:val="333333"/>
        </w:rPr>
        <w:t>(Вода)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Мы сегодня будем говорить о воде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Где мы можем встретить воду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Зачем нам нужна вода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А кому ещё нужна вода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Вода нужна всему живому. Без воды все погибнет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Раздается стук в дверь, под музыку входит Водяной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дяной: Здравствуйте, ребята! Вы узнали меня? Я Водяной. А пришел я к вам в гости, потому что узнал, что вы говорите о воде. Мне нужна ваша помощь.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А что случилось, Водяной?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дяной: Да вот решил я в своем водном царстве проверить, вся ли вода на месте. Взял ведра и начал считать, и как не считал, а воды не хватает. Часть воды пропала. Нигде не проливалась, ни появлялась. Ничего понять не могу, куда подевалась вода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Ребята,а вы как думаете, куда пропала вода?</w:t>
      </w:r>
      <w:r>
        <w:rPr>
          <w:rFonts w:cs="Arial" w:ascii="Arial" w:hAnsi="Arial"/>
          <w:i/>
          <w:iCs/>
          <w:color w:val="333333"/>
        </w:rPr>
        <w:t>(ответы детей)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-Нужно во всем этом разобраться. Ведь не шуточное это дело, когда вода пропадает. Надо помочь Водяному найти пропавшую воду. Давайте попробуем во всем разобраться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о сначала вспомним правила поведения во время опытов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Не шуметь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Никого не толкать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Осторожно обращаться со стеклянной посудой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Давать возможность высказываться своим товарищам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 Внимательно следить за результатами опыта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  <w:t>ОПЫТ№1 ИСПАРЕНИЕ ВОДЫ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 </w:t>
      </w:r>
      <w:r>
        <w:rPr>
          <w:rFonts w:cs="Arial" w:ascii="Arial" w:hAnsi="Arial"/>
          <w:i/>
          <w:iCs/>
          <w:color w:val="333333"/>
        </w:rPr>
        <w:t>Налить воду в чайник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я делаю? (наливаю воду)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делает водичка? (льется)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почему мы можем переливать воду из одной емкости в другую</w:t>
      </w:r>
      <w:r>
        <w:rPr>
          <w:rFonts w:cs="Arial" w:ascii="Arial" w:hAnsi="Arial"/>
          <w:i/>
          <w:iCs/>
          <w:color w:val="333333"/>
        </w:rPr>
        <w:t>?( Потому что вода жидкость. Если бы вода не была жидкой, она не смогла бы течь в реках и ручейках, не текла бы из крана)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включить чайник, подождать, пока закипит)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Что выходит из носика чайника при закипании? Откуда появился пар в чайнике, ведь мы налили воду?</w:t>
      </w:r>
      <w:r>
        <w:rPr>
          <w:rFonts w:cs="Arial" w:ascii="Arial" w:hAnsi="Arial"/>
          <w:i/>
          <w:iCs/>
          <w:color w:val="333333"/>
        </w:rPr>
        <w:t>( вода при нагревании превращается в пар)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ПЫТ№2 </w:t>
      </w:r>
      <w:r>
        <w:rPr>
          <w:rFonts w:cs="Arial" w:ascii="Arial" w:hAnsi="Arial"/>
          <w:b/>
          <w:bCs/>
          <w:i/>
          <w:iCs/>
          <w:color w:val="333333"/>
        </w:rPr>
        <w:t>КАПЛИ НА ЗЕРКАЛЕ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: А вдруг это не вода? У меня есть один способ это проверить. </w:t>
        <w:br/>
      </w:r>
      <w:r>
        <w:rPr>
          <w:rFonts w:cs="Arial" w:ascii="Arial" w:hAnsi="Arial"/>
          <w:i/>
          <w:iCs/>
          <w:color w:val="333333"/>
        </w:rPr>
        <w:t>(Поднести к струе пара зеркало, держать некоторое время над паром.</w:t>
      </w:r>
      <w:r>
        <w:rPr>
          <w:rFonts w:cs="Arial" w:ascii="Arial" w:hAnsi="Arial"/>
          <w:color w:val="333333"/>
        </w:rPr>
        <w:t> </w:t>
        <w:br/>
      </w:r>
      <w:r>
        <w:rPr>
          <w:rFonts w:cs="Arial" w:ascii="Arial" w:hAnsi="Arial"/>
          <w:i/>
          <w:iCs/>
          <w:color w:val="333333"/>
        </w:rPr>
        <w:t>предложить детям проверить, потрогать капли воды на зеркале</w:t>
      </w:r>
      <w:r>
        <w:rPr>
          <w:rFonts w:cs="Arial" w:ascii="Arial" w:hAnsi="Arial"/>
          <w:color w:val="333333"/>
        </w:rPr>
        <w:t>) </w:t>
        <w:br/>
        <w:t>Восп: Откуда появились капельки воды на зеркале, перед опытом зеркало было сухим и чистым</w:t>
        <w:br/>
      </w:r>
      <w:r>
        <w:rPr>
          <w:rFonts w:cs="Arial" w:ascii="Arial" w:hAnsi="Arial"/>
          <w:i/>
          <w:iCs/>
          <w:color w:val="333333"/>
        </w:rPr>
        <w:t>Горячая вода испаряется, в пар превращается. </w:t>
        <w:br/>
      </w:r>
      <w:r>
        <w:rPr>
          <w:rFonts w:cs="Arial" w:ascii="Arial" w:hAnsi="Arial"/>
          <w:b/>
          <w:bCs/>
          <w:i/>
          <w:iCs/>
          <w:color w:val="333333"/>
        </w:rPr>
        <w:t>Вывод: вода может испаряться</w:t>
      </w:r>
      <w:r>
        <w:rPr>
          <w:rFonts w:cs="Arial" w:ascii="Arial" w:hAnsi="Arial"/>
          <w:i/>
          <w:iCs/>
          <w:color w:val="333333"/>
        </w:rPr>
        <w:br/>
      </w:r>
      <w:r>
        <w:rPr>
          <w:rFonts w:cs="Arial" w:ascii="Arial" w:hAnsi="Arial"/>
          <w:color w:val="333333"/>
        </w:rPr>
        <w:t>Воспитатель: Вода испаряется, паром вверх поднимается и в облако превращается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Физкультминутка «Облако»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еленькое облако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Поднялось над крышей </w:t>
        <w:br/>
        <w:t>Устремилось облако</w:t>
        <w:br/>
        <w:t>Выше, выше, выше. </w:t>
        <w:br/>
        <w:t>Ветер это облако</w:t>
        <w:br/>
        <w:t>Зацепил за кручу.</w:t>
        <w:br/>
        <w:t>Превратилось облако в грозовую тучу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з тучки дождик идет,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ливает грибочки и цветочки.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дяной: Я все равно не пойму, где моя водичка! 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А мы сейчас посмотрим, куда уходит вода после дождя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Дети проходят за столы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  <w:t>ОПЫТ№3(с землей)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На столе стаканчики с землей и с водой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: Польем землю водой. Смотрим, что же получается? 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i/>
          <w:iCs/>
          <w:color w:val="333333"/>
        </w:rPr>
        <w:t>(одновременно с детьми полить землю) </w:t>
      </w:r>
      <w:r>
        <w:rPr>
          <w:rFonts w:cs="Arial" w:ascii="Arial" w:hAnsi="Arial"/>
          <w:color w:val="333333"/>
        </w:rPr>
        <w:br/>
        <w:t>Водяной: Что происходит?Куда изчезла вода?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Вода просачивается и земля становится влажной. </w:t>
        <w:br/>
        <w:t>Вода сквозь землю просочилась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  <w:t>Вывод: Вода может просачиваться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дяной: - А дальше что? Так там под землей и останется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ответы детей) 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Сейчас мы с вами это посмотрим на экране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зентация «Ходит капелька по кругу»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* Солнышко греет, вода нагревается, из реки испаряется, паром вверх поднимается. </w:t>
        <w:br/>
        <w:t>* В облака собирается. Облака по небу плывут легкие, воздушные. </w:t>
        <w:br/>
        <w:t>* Ветерок их подгоняет. </w:t>
        <w:br/>
        <w:t>* Облака в тучку собираются. </w:t>
        <w:br/>
        <w:t>* Тучка дождик несет. </w:t>
        <w:br/>
        <w:t>* А как станет тяжело нести, на землю прольет. </w:t>
        <w:br/>
        <w:t>* Дождинки все польют и цветочки, и грибочки, а самые любопытные капельки сквозь землю просочатся. </w:t>
        <w:br/>
        <w:t>* В реки подземные попадут и потекут не спеша. </w:t>
        <w:br/>
        <w:t>* А как к земле пробьются, родником обернутся. </w:t>
        <w:br/>
        <w:t>* Ручейками по земле потекут. </w:t>
        <w:br/>
        <w:t>* А ручейки в озёра, реки впадают. </w:t>
        <w:br/>
        <w:t>* Погуляет капелька, попутешествует по кругу да к Водяному вернется. </w:t>
        <w:br/>
        <w:t>* А путешествие такое круговоротом воды называется.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Ребята, Водяной как вы думаете, нашли мы пропавшую воду? 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к что Водяной не грусти и не переживай, никуда твоя вода не делась. Попутешествует, пробежит по кругу, да в твой водоем и вернется.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дяной: Вот оказывается какая вода- волшебница!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тель: Да, Водяной ты прав. А ты знаешь, что вода может изменить свой цвет?Хочешь убедиться в этом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ПЫТ№4</w:t>
      </w: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i/>
          <w:iCs/>
          <w:color w:val="333333"/>
        </w:rPr>
        <w:t>« </w:t>
      </w:r>
      <w:r>
        <w:rPr>
          <w:rFonts w:cs="Arial" w:ascii="Arial" w:hAnsi="Arial"/>
          <w:b/>
          <w:bCs/>
          <w:i/>
          <w:iCs/>
          <w:color w:val="333333"/>
        </w:rPr>
        <w:t>ВОДА МОЖЕТ ИЗМЕНИТЬ СВОЙ ЦВЕТ</w:t>
      </w:r>
      <w:r>
        <w:rPr>
          <w:rFonts w:cs="Arial" w:ascii="Arial" w:hAnsi="Arial"/>
          <w:i/>
          <w:iCs/>
          <w:color w:val="333333"/>
        </w:rPr>
        <w:t>»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столе 2 стакана с водой, марганцовка, кисточки, краски.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я сейчас в воду добавлю волшебный кристаллик </w:t>
      </w:r>
      <w:r>
        <w:rPr>
          <w:rFonts w:cs="Arial" w:ascii="Arial" w:hAnsi="Arial"/>
          <w:i/>
          <w:iCs/>
          <w:color w:val="333333"/>
        </w:rPr>
        <w:t>(марганцовку)</w:t>
      </w:r>
      <w:r>
        <w:rPr>
          <w:rFonts w:cs="Arial" w:ascii="Arial" w:hAnsi="Arial"/>
          <w:color w:val="333333"/>
        </w:rPr>
        <w:t> и мы посмотрим, что произойдет с водой. Изменила вода свой цвет? А теперь вы возьмите кисточки и помешайте ею в стаканчике с водой. Какая стала вода у вас в стаканчиках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  <w:t>Вывод: Вода легко окрашивается в любой цвет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Цвет воды зависит от того, какого цвета краску добавили в воду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ПЫТ№5 « ВОДА НЕ ИМЕЕТ ФОРМЫ»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едложить детям налить воду в кувшин, тарелку, в шарик. Что происходит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i/>
          <w:iCs/>
          <w:color w:val="333333"/>
        </w:rPr>
        <w:t>( Вода принимает форму того предмета, в котором находится, а на ровном месте расползается лужицей)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  <w:t>Вывод: Вода не имеет постоянной формы, она принимает форму того предмета, в который её налили</w:t>
      </w:r>
      <w:r>
        <w:rPr>
          <w:rFonts w:cs="Arial" w:ascii="Arial" w:hAnsi="Arial"/>
          <w:i/>
          <w:iCs/>
          <w:color w:val="333333"/>
        </w:rPr>
        <w:t>.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дяной: Что-то я устал… Я-то думал, что детишки в детском саду всё время играют, а у вас тут одни сплошные опыты! Вы что, даже не умеете играть?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Игра «Водяной»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дяной: Да, интересно у вас, но мне надо домой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много я с вами сегодня узнал про воду! Обязательно расскажу жителям своего подводного царства. Вода оказывается нужна не только для меня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Правильно, всем нужна вода - растениям, животным и, конечно, людям! Поэтому её надо беречь и охранять. Ребята, как мы можем сберечь воду? </w:t>
      </w:r>
      <w:r>
        <w:rPr>
          <w:rFonts w:cs="Arial" w:ascii="Arial" w:hAnsi="Arial"/>
          <w:i/>
          <w:iCs/>
          <w:color w:val="333333"/>
        </w:rPr>
        <w:t>(Ответы детей)</w:t>
        <w:br/>
      </w:r>
      <w:r>
        <w:rPr>
          <w:rFonts w:cs="Arial" w:ascii="Arial" w:hAnsi="Arial"/>
          <w:color w:val="333333"/>
        </w:rPr>
        <w:t>Воспитатель: Без воды невозможно жить на земле. Давайте мы будем экономно использовать воду, закрывать кран, не загрязнять водоемы, убирать мусор на берегах.</w:t>
      </w:r>
    </w:p>
    <w:p>
      <w:pPr>
        <w:pStyle w:val="Style15"/>
        <w:shd w:fill="FFFFFF" w:val="clear"/>
        <w:spacing w:before="0" w:after="7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дяной: А я, ребята, поспешу в свое царство</w:t>
      </w:r>
      <w:r>
        <w:rPr>
          <w:rFonts w:cs="Arial" w:ascii="Arial" w:hAnsi="Arial"/>
          <w:i/>
          <w:iCs/>
          <w:color w:val="333333"/>
        </w:rPr>
        <w:t>(Прощается, уходит)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оспитатель: Ребята, а закончить наше сегодняшнее занятие  я хочу следующими словами:</w:t>
      </w:r>
    </w:p>
    <w:p>
      <w:pPr>
        <w:pStyle w:val="Style15"/>
        <w:shd w:fill="FFFFFF" w:val="clear"/>
        <w:spacing w:before="0" w:after="71"/>
        <w:rPr/>
      </w:pPr>
      <w:r>
        <w:rPr>
          <w:rFonts w:cs="Arial" w:ascii="Arial" w:hAnsi="Arial"/>
          <w:color w:val="333333"/>
        </w:rPr>
        <w:t>Вы слыхали о воде?</w:t>
        <w:br/>
        <w:t>Говорят она везде!</w:t>
        <w:br/>
        <w:t>В луже, в море, в океане</w:t>
        <w:br/>
        <w:t>И в водопроводном кране.</w:t>
        <w:br/>
        <w:t>Как сосулька замерзает,</w:t>
        <w:br/>
        <w:t>В лес туманом заползает.</w:t>
        <w:br/>
        <w:t>На плите у нас кипит,</w:t>
        <w:br/>
        <w:t>Паром чайника шипит.</w:t>
        <w:br/>
        <w:t>Без нее нам не умыться,</w:t>
        <w:br/>
        <w:t>Не наесться, не напиться!</w:t>
        <w:br/>
        <w:t>Смею вам я доложить,</w:t>
        <w:br/>
        <w:t>Без воды нам не прожить 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2:01:00Z</dcterms:created>
  <dc:creator>Admin</dc:creator>
  <dc:description/>
  <cp:keywords/>
  <dc:language>en-US</dc:language>
  <cp:lastModifiedBy>Admin</cp:lastModifiedBy>
  <dcterms:modified xsi:type="dcterms:W3CDTF">2019-05-22T22:13:00Z</dcterms:modified>
  <cp:revision>2</cp:revision>
  <dc:subject/>
  <dc:title/>
</cp:coreProperties>
</file>