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</w:t>
      </w:r>
      <w:r>
        <w:rPr>
          <w:bCs/>
          <w:color w:val="000000"/>
          <w:sz w:val="28"/>
          <w:szCs w:val="28"/>
        </w:rPr>
        <w:t>КОНСУЛЬТАЦИЯ ПСИХОЛОГ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К «РАЗГОВОРИТЬ» ВАШЕГО МАЛЫША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зрасте между двумя и тремя годами речь ребенка развивается особенно интенсивно. Исследования показывают: в этот период значительно расширяется его словарь. Если в два года это около 270 слов, в два с половиной — 450, то в три года уже 800, а у хорошо развитых детей набирается и более 1000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знав об этом, многие родители удивятся и, возможно, даже забеспокоятся. Как же так? А наша дочка, которой скоро три года, говорит мало и неохотно. А наш мальчик вообще молчит, хотя понимает буквально вс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черкиваем,           приведенные          данные          —          эт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статистические показатели. Есть дети, словарь которых к трем годам достигает 1500 слов; есть плохо говорящие дети с небогатым запасом звукоподражаний и простеньких для выговаривания слов. Но есть и вовсе неговорящие дети, хотя при этом они все понимают и адекватно реагируют на вопросы. Таких ребятишек надо обязательно показать специалистам. </w:t>
      </w:r>
      <w:r>
        <w:rPr>
          <w:bCs/>
          <w:i/>
          <w:iCs/>
          <w:color w:val="000000"/>
          <w:sz w:val="28"/>
          <w:szCs w:val="28"/>
        </w:rPr>
        <w:t>Любое отставание в речевом развитии опасно. Оно влечет за собой отставание в умственном развит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надо делать, чтобы помочь ребенку успешно овладевать родным языком? Прежде всего необходимо обеспечить внутреннее </w:t>
      </w:r>
      <w:r>
        <w:rPr>
          <w:bCs/>
          <w:i/>
          <w:iCs/>
          <w:color w:val="000000"/>
          <w:sz w:val="28"/>
          <w:szCs w:val="28"/>
        </w:rPr>
        <w:t xml:space="preserve">эмоциональное благополучие </w:t>
      </w:r>
      <w:r>
        <w:rPr>
          <w:color w:val="000000"/>
          <w:sz w:val="28"/>
          <w:szCs w:val="28"/>
        </w:rPr>
        <w:t>малыша. Если ребенку хорошо, спокойно, то он говорит. Но даже самый болтливый спрячется за взрослого и откажется поздороваться с чужой тетей, если его что-то насторожил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 детском саду говорящий ребенок будет молчать, пока не адаптируется и не почувствует, что воспитатели пытаются понять его и готовы, если это потребуется, прийти на помощ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же достичь эмоционального благополучия ребенка? </w:t>
      </w:r>
      <w:r>
        <w:rPr>
          <w:bCs/>
          <w:i/>
          <w:iCs/>
          <w:color w:val="000000"/>
          <w:sz w:val="28"/>
          <w:szCs w:val="28"/>
        </w:rPr>
        <w:t>Бескорыстной любовью, доброжелательностью и терпе</w:t>
        <w:softHyphen/>
        <w:t xml:space="preserve">нием. </w:t>
      </w:r>
      <w:r>
        <w:rPr>
          <w:color w:val="000000"/>
          <w:sz w:val="28"/>
          <w:szCs w:val="28"/>
        </w:rPr>
        <w:t xml:space="preserve">Никогда не вымещайте на ребенке свою злость. Не кричите на него, не оскорбляйте ни в домашней обстановке, ни тем более вне дома. Раздражительность и нетерпимость вредны и ему, и вам. Ведь </w:t>
      </w:r>
      <w:r>
        <w:rPr>
          <w:bCs/>
          <w:i/>
          <w:iCs/>
          <w:color w:val="000000"/>
          <w:sz w:val="28"/>
          <w:szCs w:val="28"/>
        </w:rPr>
        <w:t>малыш лепит себя с ва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, работающие с детьми раннего возраста, безошибочно определяют семьи, в которых родители не хотят или не умеют уви</w:t>
        <w:softHyphen/>
        <w:t>деть в живущем с ними маленьком человечке развивающуюся личность. Если родители действительно любят и бережно растят ре</w:t>
        <w:softHyphen/>
        <w:t>бенка, то он ласков и доверчив, в его поведении нет настороженности, отсутствует грубоватая, крикливая речь, и он, как правило, не раздражителен и не слезли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ретьем году жизни дети начинают значительно лучше понимать обращенную к ним речь окружающих, и это открывает широкие возможности для возникновения новых видов общения. Освоение речи качественно меняет ориентировку ребенка в окружающем мире и обеспечивает более быстрое приспособление к сред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и не случайно широко используют в практике работы с детьми 2-3 лет вопросы и задания, требующие как ответа словом, так и ответа действием: покажи, найди, принеси, сделай то-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тобы пришить зайке красивый носик, </w:t>
      </w:r>
      <w:r>
        <w:rPr>
          <w:bCs/>
          <w:i/>
          <w:iCs/>
          <w:color w:val="000000"/>
          <w:sz w:val="28"/>
          <w:szCs w:val="28"/>
        </w:rPr>
        <w:t xml:space="preserve">нужна маленькая розовая пуговица с двумя дырками. </w:t>
      </w:r>
      <w:r>
        <w:rPr>
          <w:color w:val="000000"/>
          <w:sz w:val="28"/>
          <w:szCs w:val="28"/>
        </w:rPr>
        <w:t>Давайте посмотрим, нет ли маленькой розовой пуговицы с двумя дырками (описание пуговицы повторяется преднамеренно) в коробке, где хранятся пуговиц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активно начинают рассматривать пуговицы, рассыпанные по столу. Одни предлагают педагогу любые маленькие пуговички. «Она не розовая, она желтенькая, а нужна розовая пуговичка с двумя дырками», — растолковывает воспитатель. Другие приносят педагогу нужные по цвету, но не подходящие по форме: либо пу</w:t>
        <w:softHyphen/>
        <w:t>говицы "на ножках», либо с четырьмя дырками. И эти пуговицы воспитатель не принимает, терпеливо объясняя суть отказа. Но дети успели почерпнуть новую информацию и теперь пытаются ее осмыслить: «Пуговица на ножке? Что ли она грибок?» Нужные пуговицы в конце концов находя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им пальчикам совсем не просто взять маленькую пуговичку и удержать ее. Но это занятие весьма полезно для развития мелкой мускулатуры пальцев. Особенно необходимо оно малышам сзадержками в речевом развитии. Зная об этой зависимости, родители будут стараться разрабатывать гибкость детских пальчиков, ускоряя появление в речи ребенка новых звукоподражаний и слов. Мы подскажем, какие упражнения приятны детя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«Топ-топ-топ по суставчикам»,— приговаривает взрослый, разминая суставы на пальцах рук ребенка. Сейчас в продаже есть специальные пружинки в виде колец, которые надеваются на палец и прокатываются по нем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ереложим горошинки (фасоль) из коробки в банку, будем брать их по одн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«Трам-пам-пам, трам-пам-пам — загудел барабан. И в лад с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м застучали по столу (по барабанчику) твои пальчик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 раскатаю, расплющу пластилин, а ты сделай в нем много дырок, Работай каждым пальчиком левой и правой руки. Твоя мышка будет рада получить в подарок кусок сыра с дыр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 детском саду, и дома возникает масса поводов для импровизаций, обогащающие речь детей и доставляющих ребенку радость от общения с любимым взрослым. Малыш деятелен, но он не знает, чем себя занять, Чаще всего он </w:t>
      </w:r>
      <w:r>
        <w:rPr>
          <w:i/>
          <w:iCs/>
          <w:color w:val="000000"/>
          <w:sz w:val="28"/>
          <w:szCs w:val="28"/>
        </w:rPr>
        <w:t xml:space="preserve">хочет делать то же, что и вы. </w:t>
      </w:r>
      <w:r>
        <w:rPr>
          <w:color w:val="000000"/>
          <w:sz w:val="28"/>
          <w:szCs w:val="28"/>
        </w:rPr>
        <w:t>Естественно, он изрядно мешает, но во всех случаях полезнее не прогонять его, а привлекать как помощника, периодически восхищаясь его старанием, сообразительность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так, к трем годам ваш ребенок должен стать словоохотливым и даже болтливым человечком, активно стремящимся к речевому общению. Многие дети начинают играть словами, сочиняя свои, не существующие в родном языке: крекер — брокер — мекер — текер — бекер. Не обрывай</w:t>
        <w:softHyphen/>
        <w:t>те ребенка, с удовольствием проговаривающего свою тарабарщину, так как римфование — ценнейшее его приобретени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огда дети активно сопровождают речью свои действия, приборматывают. Эти проявления также нельзя ни пресекать, ни ограничивать, так как они помогают ребенку организовывать свою самостоятельную дея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25:00Z</dcterms:created>
  <dc:creator>1</dc:creator>
  <dc:description/>
  <cp:keywords/>
  <dc:language>en-US</dc:language>
  <cp:lastModifiedBy>DNS</cp:lastModifiedBy>
  <dcterms:modified xsi:type="dcterms:W3CDTF">2019-05-23T08:23:00Z</dcterms:modified>
  <cp:revision>3</cp:revision>
  <dc:subject/>
  <dc:title>КОНСУЛЬТАЦИЯ ПСИХОЛОГА</dc:title>
</cp:coreProperties>
</file>