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БДОУ “Детский сад №35 комбинированного вид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нспект занятия в подготовительной группе по познавательному развити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Математическая прогулка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оспитатель: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Богданова Н.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ммун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8 г.</w:t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ять умение сравнивать по длине, высоте и ширине. Умение измерять параметры предмета с помощью условной мер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Задачи :</w:t>
      </w:r>
      <w:r>
        <w:rPr>
          <w:sz w:val="28"/>
          <w:szCs w:val="28"/>
        </w:rPr>
        <w:t xml:space="preserve"> закреплять представления о свойствах и признаках предметов, навыки порядкового счета, умение ориентироваться в пространстве. Продолжать учить составлять и решать задачи и примеры. Учить использовать в качестве счетного материала различные предметы. Развивать логическое мышление, реч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Материал и оборудование:</w:t>
      </w:r>
      <w:r>
        <w:rPr>
          <w:sz w:val="28"/>
          <w:szCs w:val="28"/>
        </w:rPr>
        <w:t xml:space="preserve"> лопаты для снега, рулетка, мишура, формоч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на вечерней прогулке дети разливают в формочки для песка воду, подкрашенную анилиновыми крас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ходят на учас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 вокруг. Скажите, какое сейчас время года? </w:t>
      </w:r>
      <w:r>
        <w:rPr>
          <w:i/>
          <w:sz w:val="28"/>
          <w:szCs w:val="28"/>
        </w:rPr>
        <w:t>(Зима.)</w:t>
      </w:r>
      <w:r>
        <w:rPr>
          <w:sz w:val="28"/>
          <w:szCs w:val="28"/>
        </w:rPr>
        <w:t xml:space="preserve"> Как изменилась природа зимой? Что происходить в это время с животными и растениями? Как люди защищаются от холода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иму не зря называют волшебницей. Она превращает воду в… </w:t>
      </w:r>
      <w:r>
        <w:rPr>
          <w:i/>
          <w:sz w:val="28"/>
          <w:szCs w:val="28"/>
        </w:rPr>
        <w:t>(лёд),</w:t>
      </w:r>
      <w:r>
        <w:rPr>
          <w:sz w:val="28"/>
          <w:szCs w:val="28"/>
        </w:rPr>
        <w:t xml:space="preserve"> тепло в … </w:t>
      </w:r>
      <w:r>
        <w:rPr>
          <w:i/>
          <w:sz w:val="28"/>
          <w:szCs w:val="28"/>
        </w:rPr>
        <w:t>(холод),</w:t>
      </w:r>
      <w:r>
        <w:rPr>
          <w:sz w:val="28"/>
          <w:szCs w:val="28"/>
        </w:rPr>
        <w:t xml:space="preserve"> росу в … </w:t>
      </w:r>
      <w:r>
        <w:rPr>
          <w:i/>
          <w:sz w:val="28"/>
          <w:szCs w:val="28"/>
        </w:rPr>
        <w:t>(иней),</w:t>
      </w:r>
      <w:r>
        <w:rPr>
          <w:sz w:val="28"/>
          <w:szCs w:val="28"/>
        </w:rPr>
        <w:t xml:space="preserve"> дождь в … </w:t>
      </w:r>
      <w:r>
        <w:rPr>
          <w:i/>
          <w:sz w:val="28"/>
          <w:szCs w:val="28"/>
        </w:rPr>
        <w:t>(снегопа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дёт зима на вет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еребра моне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ваться ими можно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истратить невозмо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это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ежинки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ы превратились в снежин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разми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, снежинки – белые пушинки,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нимают и опускают руки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лаке сидел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торонам глядел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орачивают голову вправо-влево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ьюгой подружили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 закружились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(Кружатся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етром игра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 летал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ают по кругу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етром простили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етки садились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навливаются, садятся на корточки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етках покачалис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угробе оказались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(В полуприсяде подходят друг к другу, образуя сугро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слепи из нас комо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ь пускай летит снежок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ают, имитируя бросок снежка.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й да снежки! Всё вокруг белым покрывалом накрыли, дорожки замели. Как же мы на игровую площадку доберемся? </w:t>
      </w:r>
      <w:r>
        <w:rPr>
          <w:i/>
          <w:sz w:val="28"/>
          <w:szCs w:val="28"/>
        </w:rPr>
        <w:t>(Предложения детей.)</w:t>
      </w:r>
      <w:r>
        <w:rPr>
          <w:sz w:val="28"/>
          <w:szCs w:val="28"/>
        </w:rPr>
        <w:t xml:space="preserve"> Правильно – надо дорожки расчистить. Поручим это мальчикам. Сколько у нас в группе мальчиков, столько нам и понадобится лопат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альчики выстраиваются в шеренгу, рассчитываются по порядку, затем берут лопаты, и друг за другом проходят по дорожке, расчищая её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ы, девочки, узнайте длину дорожки, которую расчистили мальчики, измеряя её шагам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друг за другом проходят по дорожке, считая шаг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дивительно! Все девочки шли по одной дорожке, все считали шаги правильно. Почему же количество шагов у них получилось разное? </w:t>
      </w:r>
      <w:r>
        <w:rPr>
          <w:i/>
          <w:sz w:val="28"/>
          <w:szCs w:val="28"/>
        </w:rPr>
        <w:t>(Предположения детей.)</w:t>
      </w:r>
      <w:r>
        <w:rPr>
          <w:sz w:val="28"/>
          <w:szCs w:val="28"/>
        </w:rPr>
        <w:t xml:space="preserve"> Верно. Девочки делали разные шаги: одни большие, другие маленьки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 глаз сравнивают длину шага двух-трех девочек по отпечаткам на снегу. Делают вывод: чем мельче шаги, тем больше количество их получится при измерении длины дорож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же можно точно узнать длину дорожки? </w:t>
      </w:r>
      <w:r>
        <w:rPr>
          <w:i/>
          <w:sz w:val="28"/>
          <w:szCs w:val="28"/>
        </w:rPr>
        <w:t>(Предположения детей.)</w:t>
      </w:r>
      <w:r>
        <w:rPr>
          <w:sz w:val="28"/>
          <w:szCs w:val="28"/>
        </w:rPr>
        <w:t xml:space="preserve"> Длину дорожки можно измерить рулетко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с детьми измеряет длину дорожки рулетко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мотрите, кто встречает нас на площадке! Это наш друг снеговик! Но куда исчезла его снежная подружка? Кто сорвал украшения с его ледяного домика? Снеговик говорит, что это проделки северного ветра. Ночью он долго кружил на участке, раскидывал игрушки и бросался снегом. Давайте поможем снеговику. Какие комья надо скатать, чтобы сложить из них снежную бабу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о последовательности лепки снежной бабы, решают, кто какую часть фигуры будет скатывать, и приступают к работ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 ходу работы побуждает детей стараться придавать снежным комьям правильную круглую форму и сравнивать их размеры. Затем дети складывают из комьев снежную бабу и украшают её мишуро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й да красавица! Ребята, скажите, одинаковыми ли получились снеговик и его подружка? Чем они похожи? Чем различаются? Придумайте им имена. </w:t>
      </w:r>
      <w:r>
        <w:rPr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Молодцы! Вы сделали для снеговика Кнопа подружку Снежку. Вспомнили, что снеговики состоят из круглых снежных комьев разной величины. А теперь поиграе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ятся игр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самый внимательный?»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 внимательно на здание нашего детского сада. Найдите объекты одинаковой формы и величины. Что можно сказать об окнах спортивного зала и первого этажа? Сравните окна бассейна и музыкального зала. Чем похожи и чем различаются двери главного входа и запасного входа? Сравните ворота на футбольном поле с турник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предлагаемые объекты, сравнивают их и описывают величину, форму и цвет каждог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находятся предметы?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зовите объекты (предметы), которые находятся слева от здания детского сада (справа, перед, за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ребенок называет один объект, уточняет его местоположение и основные признаки (соотносит с заданным объектом). Например: «Слева от детского сада растёт дерево. Это рябина. Она ниже здания»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дводит детей к стеллажу, на котором стоят формочки с замороженной водо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вайте посмотрим, во что превратилась вода, которую мы вчера налили в формочк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нимают из формочек разноцветные льдинки, объясняют их происхож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спитатель. Вспомните, герой какой сказки играл с льдинками? Что он делал? </w:t>
      </w:r>
      <w:r>
        <w:rPr>
          <w:i/>
          <w:sz w:val="28"/>
          <w:szCs w:val="28"/>
        </w:rPr>
        <w:t>(Кай из сказки «Снежная королева» выкладывал из льдинок слово «вечность».)</w:t>
      </w:r>
      <w:r>
        <w:rPr>
          <w:sz w:val="28"/>
          <w:szCs w:val="28"/>
        </w:rPr>
        <w:t xml:space="preserve"> А мы с вами поиграем с льдинками в математические игры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ртируют льдинки по цвету и форме, выполняют различные задания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кладывают геометрические фигуры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ставляют множества, на основе которых придумывают и решают задачи на сложение и вычитание в пределах 10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ля чего еще можно использовать разноцветные льдинки? </w:t>
      </w:r>
      <w:r>
        <w:rPr>
          <w:i/>
          <w:sz w:val="28"/>
          <w:szCs w:val="28"/>
        </w:rPr>
        <w:t>(Предположения детей.)</w:t>
      </w:r>
      <w:r>
        <w:rPr>
          <w:sz w:val="28"/>
          <w:szCs w:val="28"/>
        </w:rPr>
        <w:t xml:space="preserve"> Давайте украсим постройки на нашей площадке. Крепость оформим большими желтыми льдинками, ёлку – разноцветными маленькими льдинками, а домик снеговика – красными квадратными льдинкам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пределяются на три группы и выполняют зада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Вы были внимательны: ничего не перепутали, всё сделали правильно. На таком красивом участке и играть приятно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рганизуют подвижные и сюжетные игры по желанию. Воспитатель побуждает их включать в игры элементы математики, предлагая пересчитать игроков (измерить длину и ширину ледовой дорожки, посчитать слепленные снежки и т.п.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right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Воспитатель: Богданова Н.В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14:00Z</dcterms:created>
  <dc:creator>Grey Wolf</dc:creator>
  <dc:description/>
  <cp:keywords/>
  <dc:language>en-US</dc:language>
  <cp:lastModifiedBy>RePack by Diakov</cp:lastModifiedBy>
  <dcterms:modified xsi:type="dcterms:W3CDTF">2019-04-21T15:14:00Z</dcterms:modified>
  <cp:revision>2</cp:revision>
  <dc:subject/>
  <dc:title/>
</cp:coreProperties>
</file>