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1"/>
        <w:gridCol w:w="7422"/>
      </w:tblGrid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 13.02.2018</w:t>
            </w:r>
          </w:p>
        </w:tc>
        <w:tc>
          <w:tcPr>
            <w:tcW w:w="7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О учителя:  Васильева Н.А.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: №148</w:t>
            </w:r>
          </w:p>
        </w:tc>
        <w:tc>
          <w:tcPr>
            <w:tcW w:w="7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О студента: Безенкова Е.А.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: 4 «ж»</w:t>
            </w:r>
          </w:p>
        </w:tc>
        <w:tc>
          <w:tcPr>
            <w:tcW w:w="7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О методиста: Серебренникова С.В.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: 224</w:t>
            </w:r>
          </w:p>
        </w:tc>
        <w:tc>
          <w:tcPr>
            <w:tcW w:w="7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УРОКА ПО МАТЕМАТИК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«Деление с остатком на 10, 100, 1000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деятельности учител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8"/>
          <w:rFonts w:cs="Times New Roman" w:ascii="Times New Roman" w:hAnsi="Times New Roman"/>
          <w:sz w:val="24"/>
          <w:szCs w:val="24"/>
        </w:rPr>
        <w:t>систематизация знаний о делении с остатком; обобщить знания о</w:t>
      </w:r>
      <w:r>
        <w:rPr>
          <w:rStyle w:val="C9"/>
          <w:rFonts w:cs="Times New Roman" w:ascii="Times New Roman" w:hAnsi="Times New Roman"/>
          <w:sz w:val="24"/>
          <w:szCs w:val="24"/>
        </w:rPr>
        <w:t>; совершенствование вычислительных навыков, умения решать задачи; развитие логического мышл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9"/>
          <w:rFonts w:cs="Times New Roman" w:ascii="Times New Roman" w:hAnsi="Times New Roman"/>
          <w:sz w:val="24"/>
          <w:szCs w:val="24"/>
        </w:rPr>
        <w:t>уметь выполнять деление с остатком на 10, 100, 1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уважать мнение других, развивать умение работать коллектив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общей открытия нового знания;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 «Математика» 4 класс, 2 часть М.И. Моро (УМК "Школа России"), учебная презент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992"/>
        <w:gridCol w:w="5399"/>
        <w:gridCol w:w="3957"/>
        <w:gridCol w:w="2563"/>
      </w:tblGrid>
      <w:tr>
        <w:trPr>
          <w:trHeight w:val="301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236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. Меня зовут Евгения Алексеевна, сегодня урок математики проведу 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 ур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пойдет ребятам вп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райтесь все поня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сь тайны откры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олные да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 работу полу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лишь отметку «пять»!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товят рабочее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ы на вопросы учителя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.</w:t>
            </w:r>
          </w:p>
        </w:tc>
      </w:tr>
      <w:tr>
        <w:trPr>
          <w:trHeight w:val="77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авайте начнем наш урок заданиями на устный счет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ние №1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слайде цепочка: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89935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93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цы ребята! С этим заданием мы справились.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ние №2 </w:t>
            </w:r>
          </w:p>
          <w:p>
            <w:pPr>
              <w:pStyle w:val="P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Посмотрите на примеры, записанные на доске</w:t>
            </w:r>
          </w:p>
          <w:p>
            <w:pPr>
              <w:pStyle w:val="P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6 : 10         600 : 100          4658 : 1000</w:t>
            </w:r>
          </w:p>
          <w:p>
            <w:pPr>
              <w:pStyle w:val="P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0 : 10        727 : 100          8000 : 1000</w:t>
            </w:r>
          </w:p>
          <w:p>
            <w:pPr>
              <w:pStyle w:val="P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На какие две группы их можно разделить? </w:t>
            </w:r>
          </w:p>
          <w:p>
            <w:pPr>
              <w:pStyle w:val="P1"/>
              <w:shd w:fill="FFFFFF" w:val="clear"/>
              <w:spacing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Запишите примеры в два столбика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ю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; 270; 181; 210;70;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ют 2 задание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меры на деление без остатка и примеры на деление с остатком</w:t>
            </w:r>
          </w:p>
          <w:p>
            <w:pPr>
              <w:pStyle w:val="P1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20 : 10           46 : 10</w:t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600 : 100        727 : 100</w:t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000 : 1000     4658 : 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4"/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- Давайте вспомним, как разделить на 10, 100 и 1000. </w:t>
            </w:r>
          </w:p>
          <w:p>
            <w:pPr>
              <w:pStyle w:val="P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Пользуясь этим правилом, найдите значения выражений первого столбика. </w:t>
            </w:r>
          </w:p>
          <w:p>
            <w:pPr>
              <w:pStyle w:val="P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Рассмотрим выражения второго столбика. Можем ли мы 46 разделить на 10 без остатка?</w:t>
            </w:r>
          </w:p>
          <w:p>
            <w:pPr>
              <w:pStyle w:val="P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Сколько единиц можно без остатка разделить на 10? </w:t>
            </w:r>
          </w:p>
          <w:p>
            <w:pPr>
              <w:pStyle w:val="P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Выполните деление этого числа на 10. </w:t>
            </w:r>
          </w:p>
          <w:p>
            <w:pPr>
              <w:pStyle w:val="P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Как узнать, сколько единиц остается в остатке? </w:t>
            </w:r>
          </w:p>
          <w:p>
            <w:pPr>
              <w:pStyle w:val="P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hd w:fill="FFFFFF" w:val="clear"/>
              <w:rPr>
                <w:color w:val="000000"/>
              </w:rPr>
            </w:pPr>
            <w:r>
              <w:rPr>
                <w:rStyle w:val="S4"/>
                <w:color w:val="000000"/>
              </w:rPr>
              <w:t xml:space="preserve">- Есть еще 1 способ деления, подумайте, какой… </w:t>
            </w:r>
          </w:p>
          <w:p>
            <w:pPr>
              <w:pStyle w:val="P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Решите аналогично второй пример с объяснением. </w:t>
            </w:r>
          </w:p>
          <w:p>
            <w:pPr>
              <w:pStyle w:val="P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Решите аналогично третий пример с объяснением. </w:t>
            </w:r>
          </w:p>
          <w:p>
            <w:pPr>
              <w:pStyle w:val="P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Сформулируйте задачи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обы число разделить на 10, нужно убрать один ноль. Чтобы число разделить на 100, нужно убрать два нуля. Чтобы число разделить на 1000, нужно убрать три н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веты: 34, 4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т. Без остатка не дел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им 40 на 10, получим 4, 4 это час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 – 40 = 6, 6 это остаток.46 : 10 = 4 (ост.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4"/>
                <w:rFonts w:cs="Times New Roman" w:ascii="Times New Roman" w:hAnsi="Times New Roman"/>
                <w:color w:val="000000"/>
                <w:sz w:val="24"/>
              </w:rPr>
              <w:t>Нужно закрыть в числе столько цифр, сколько нулей в делителе. Получим целое число, а то, что закрыли – остаток</w:t>
            </w:r>
          </w:p>
          <w:p>
            <w:pPr>
              <w:pStyle w:val="Normal"/>
              <w:spacing w:lineRule="auto" w:line="240" w:before="0" w:after="0"/>
              <w:rPr>
                <w:rStyle w:val="S4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4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4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4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иться выполнять деление с остатком на 10, 100, 1000</w:t>
            </w:r>
            <w:r>
              <w:rPr>
                <w:rStyle w:val="S4"/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по теме урока в соответствии с возрастными норм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формирование познаватель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Ребят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авайте решим задачу по номером 89 на странице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над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вайте вспомним, как мы можем найти расстояние, скорость и врем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 чем эта задач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то говориться о маши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Ребята, что нам нужно найт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то пойдет к доске решать задач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Как мы будем решать задач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км мы переводим в метры, получаем 6000 м машина пройдет за 5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писываем 1 – е действи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6 000 : 5 = 1200 км/мин (скорость машин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писываем 2 действие 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200*40= 48 000 м (машина пройдет за 40 мину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писываем 3 действие 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200*60= 72 000 м (машина пройдет за 60 минут/ 1 ч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P1"/>
              <w:shd w:fill="FFFFFF" w:val="clear"/>
              <w:spacing w:before="280" w:after="0"/>
              <w:rPr>
                <w:color w:val="000000"/>
              </w:rPr>
            </w:pPr>
            <w:r>
              <w:rPr/>
              <w:t xml:space="preserve">-Записываем ответ: 48 000 м и 72 000м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P1"/>
              <w:shd w:fill="FFFFFF" w:val="clear"/>
              <w:spacing w:before="280" w:after="0"/>
              <w:rPr/>
            </w:pPr>
            <w:r>
              <w:rPr/>
              <w:t>Давайте немного разомнемся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нимательно 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P1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P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маш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на прошла 6 км за 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расстояние она пройдет  за 40 мин и 1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ходит один ученик</w:t>
            </w:r>
          </w:p>
          <w:p>
            <w:pPr>
              <w:pStyle w:val="P1"/>
              <w:shd w:fill="FFFFFF" w:val="clear"/>
              <w:rPr/>
            </w:pPr>
            <w:r>
              <w:rPr/>
              <w:t>- По действиям</w:t>
            </w:r>
          </w:p>
          <w:p>
            <w:pPr>
              <w:pStyle w:val="P1"/>
              <w:shd w:fill="FFFFFF" w:val="clear"/>
              <w:rPr/>
            </w:pPr>
            <w:r>
              <w:rPr/>
            </w:r>
          </w:p>
          <w:p>
            <w:pPr>
              <w:pStyle w:val="P1"/>
              <w:shd w:fill="FFFFFF" w:val="clear"/>
              <w:rPr/>
            </w:pPr>
            <w:r>
              <w:rPr/>
            </w:r>
          </w:p>
          <w:p>
            <w:pPr>
              <w:pStyle w:val="P1"/>
              <w:shd w:fill="FFFFFF" w:val="clear"/>
              <w:rPr/>
            </w:pPr>
            <w:r>
              <w:rPr/>
            </w:r>
          </w:p>
          <w:p>
            <w:pPr>
              <w:pStyle w:val="P1"/>
              <w:shd w:fill="FFFFFF" w:val="clear"/>
              <w:rPr/>
            </w:pPr>
            <w:r>
              <w:rPr/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/>
              <w:t>Выполняют действ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7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  <w:t xml:space="preserve"> саморегуляция как способность к мобилизации силы и энергии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Давайте откроем тетрадочки, запишем число- сегодня 6 февра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дну клеточку отступаем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Класс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т классной работы отступим еще одну клеточку вни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А сейчас давайте решим №94 на стр 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то хочет пойти решить первые два примера у доски? Остальные записывают решение в тетрадях.</w:t>
              <w:br/>
              <w:t>Молодец, кто пойдет решать 3 и 4 примеры?</w:t>
              <w:br/>
              <w:t>Отлично, кто решит 5 пример?</w:t>
              <w:br/>
              <w:t>Хорошо, кто хочет решить последний пример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перь выполним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№ 91</w:t>
            </w:r>
          </w:p>
          <w:p>
            <w:pPr>
              <w:pStyle w:val="P1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P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упражнения коллективно с комментированием.</w:t>
            </w:r>
          </w:p>
          <w:p>
            <w:pPr>
              <w:pStyle w:val="P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колько раз по 100 м содержится в 2 км?</w:t>
            </w:r>
          </w:p>
          <w:p>
            <w:pPr>
              <w:pStyle w:val="P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колько раз по 15 с содержится в 1 ми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 тетради, записывают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ают задание из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 задание из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ание модели с целью выявления общих знаков, определяющ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ую предметную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сейчас давайте выполним задание под  №9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в тетрадях 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Присаживайтесь, и так, а сейчас начнем проверять, приготовили ручку с зеленой пастой. -Кто хочет рассказать нам выражение 840:10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олодец, верно! ( проверяю остальные)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контроль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Вклю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истему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давайте вспомним, чем мы сего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лись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цели ставили в начале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или мы их?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авайте запишем домашнее задание- страница 27, №88, 9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уют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читали из двузначного числа двузнач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ться вычитать из двузначного числа дву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 из коллективного обсуждения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флексия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 предложение: «На уроке мне .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интересно 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о не понятно ...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легк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ценок. Спасибо за урок, до свидан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уют свою работу на уро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бственную работу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C9">
    <w:name w:val="c9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09:00Z</dcterms:created>
  <dc:creator>asambirskaya@mail.ru</dc:creator>
  <dc:description/>
  <cp:keywords/>
  <dc:language>en-US</dc:language>
  <cp:lastModifiedBy>user</cp:lastModifiedBy>
  <cp:lastPrinted>2018-01-23T23:46:00Z</cp:lastPrinted>
  <dcterms:modified xsi:type="dcterms:W3CDTF">2018-02-08T13:39:00Z</dcterms:modified>
  <cp:revision>6</cp:revision>
  <dc:subject/>
  <dc:title/>
</cp:coreProperties>
</file>