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7422"/>
      </w:tblGrid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 20.03.2018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  Трашкова Е.В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 №148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студента: Безенкова Е.А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: 2 «б»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методиста: Серебренникова С.В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: 105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УРОК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Устные приемы сложения и вычитания с переходом через разря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8"/>
          <w:rFonts w:cs="Times New Roman" w:ascii="Times New Roman" w:hAnsi="Times New Roman"/>
          <w:sz w:val="24"/>
          <w:szCs w:val="24"/>
        </w:rPr>
        <w:t xml:space="preserve">вывести приём двузначных чисел с  переходом через разряд; </w:t>
      </w:r>
      <w:r>
        <w:rPr>
          <w:rFonts w:cs="Times New Roman" w:ascii="Times New Roman" w:hAnsi="Times New Roman"/>
          <w:color w:val="333333"/>
          <w:sz w:val="24"/>
          <w:szCs w:val="21"/>
          <w:shd w:fill="FFFFFF" w:val="clear"/>
        </w:rPr>
        <w:t>Совершенствование умения вычитать двузначное число с переходом в другой разря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9"/>
          <w:rFonts w:cs="Times New Roman" w:ascii="Times New Roman" w:hAnsi="Times New Roman"/>
          <w:sz w:val="24"/>
          <w:szCs w:val="24"/>
        </w:rPr>
        <w:t xml:space="preserve">уметь использовать приемы сложения и вычитания с переходом через разря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важать мнение других, развивать умение работать коллектив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бщей открытия нового знания;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«Математика» 2 класс, 2 часть Эльконин - Давыдов, учебная презен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992"/>
        <w:gridCol w:w="5399"/>
        <w:gridCol w:w="3957"/>
        <w:gridCol w:w="2563"/>
      </w:tblGrid>
      <w:tr>
        <w:trPr>
          <w:trHeight w:val="301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23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Меня зовут Евгения Алексеевна, сегодня урок математики проведу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йдет ребятам вп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айтесь все пон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сь тайны откры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лные да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 работу полу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лишь отметку «пять»!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ят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ы на вопросы учител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7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авайте начнем наш урок заданиями на устный счет.</w:t>
            </w:r>
          </w:p>
          <w:p>
            <w:pPr>
              <w:pStyle w:val="P1"/>
              <w:shd w:fill="FFFFFF" w:val="clear"/>
              <w:spacing w:before="280" w:after="0"/>
              <w:rPr/>
            </w:pPr>
            <w:r>
              <w:rPr/>
              <w:t xml:space="preserve">Откройте ваши рабочие тетради на странице 23. Давайте выполним номер 76 в соответствии с заданием.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авайте решим примеры которые вы видите на экране: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50 – 8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44 - 4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78 – 40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66 – 21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39 – 17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52 – 28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 ли примеры вы смогли решить?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каким возникли проблемы?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вы думаете, почему?</w:t>
            </w:r>
          </w:p>
          <w:p>
            <w:pPr>
              <w:pStyle w:val="P1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формулируйте задачи урока.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15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b/>
                <w:bCs/>
                <w:color w:val="333333"/>
                <w:szCs w:val="21"/>
              </w:rPr>
              <w:t>- Посмотрите на это выражение</w:t>
            </w:r>
          </w:p>
          <w:p>
            <w:pPr>
              <w:pStyle w:val="Style20"/>
              <w:shd w:fill="FFFFFF" w:val="clear"/>
              <w:spacing w:before="0" w:after="15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b/>
                <w:bCs/>
                <w:color w:val="333333"/>
                <w:szCs w:val="21"/>
              </w:rPr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b/>
                <w:bCs/>
                <w:color w:val="333333"/>
                <w:szCs w:val="21"/>
              </w:rPr>
              <w:t>52 – 28, посоветуйтесь с соседом по парте  и предложите свои приемы решения.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Молодцы!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Так в чем заключается новый прием?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Правильно. Нужно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раздробить десяток и взять из него недостающие единицы.</w:t>
            </w:r>
          </w:p>
          <w:p>
            <w:pPr>
              <w:pStyle w:val="Style20"/>
              <w:shd w:fill="FFFFFF" w:val="clear"/>
              <w:spacing w:before="0" w:after="150"/>
              <w:rPr/>
            </w:pPr>
            <w:r>
              <w:rPr>
                <w:color w:val="333333"/>
                <w:szCs w:val="21"/>
              </w:rPr>
              <w:t>Только всегда надо помнить о том, что число десятков при этом уменьшается на 1</w:t>
            </w:r>
          </w:p>
          <w:p>
            <w:pPr>
              <w:pStyle w:val="P1"/>
              <w:shd w:fill="FFFFFF" w:val="clear"/>
              <w:spacing w:before="280" w:after="0"/>
              <w:rPr/>
            </w:pPr>
            <w:r>
              <w:rPr/>
              <w:t>Давайте немного разомнемся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нимательно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ветуются, предлагаю приемы: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b/>
                <w:bCs/>
                <w:color w:val="333333"/>
                <w:szCs w:val="21"/>
              </w:rPr>
              <w:t>52 -28 = 52 – 20 - 8 =24</w:t>
            </w:r>
          </w:p>
          <w:p>
            <w:pPr>
              <w:pStyle w:val="Style20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b/>
                <w:bCs/>
                <w:color w:val="333333"/>
                <w:szCs w:val="21"/>
              </w:rPr>
              <w:t>52 – 28 = 52 – 8 – 20 =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вечают на вопросы учителя.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Выполняют действ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 саморегуляция как способность к мобилизации силы и энергии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Давайте откроем тетрадочки, запишем число- сегодня 20 мар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дну клеточку отступаем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ласс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 классной работы отступим еще одну клеточку вни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 сейчас давайте решим №150 на стр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хочет пойти решить первые два примера у доски? Остальные записывают решение в тетрадях.</w:t>
              <w:br/>
              <w:t>Молодец, кто пойдет решать 3 и 4 примеры?</w:t>
              <w:br/>
              <w:t>Отлично, кто решит 5  и 6 примеры?</w:t>
              <w:br/>
              <w:t>Хорош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Теперь выполните № 151 каждый в своих тетрадях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тетради, записывают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ют задание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е из учебник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модели с целью выявления общих знаков, опреде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ую предметную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 теперь, когда вы научились решать новые примеры, сейчас я раздам вам карточки, с их помощью мы узнаем готовы ли вы расшифровать  запись. Когда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 закончите работу, мы проверим работы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клю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истему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давайте вспомним, чем мы сего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лис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цели ставили в начале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ли мы их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авайте запишем домашнее задание- страница 37, №15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у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тали из двузначного числа дву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вычитать из двузначного числ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коллективного обсуждения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 предложение: «На уроке мне 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не понятно ..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легк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 Спасибо за урок, до сви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уют свою работу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А теперь, когда вы научились решать новые примеры, вы готовы расшифровать  запись?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drawing>
          <wp:inline distT="0" distB="0" distL="0" distR="0">
            <wp:extent cx="26606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32 - 3 =___ ( НЕ)              56 - 7 =___  (НИ)          72 - 4 =___  (ЗН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24 - 9 =___ (ЮТ)             97 - 9 =___ ( ДА)           70 - 7 = ___(БЕ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60 – 9 =___ ( Я )              81 – 3  = ___ (СЯ)         92 – 8 = ___(Р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45 - 6 =___ (СТА)</w:t>
      </w:r>
    </w:p>
    <w:tbl>
      <w:tblPr>
        <w:tblW w:w="7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222"/>
        <w:gridCol w:w="576"/>
        <w:gridCol w:w="222"/>
        <w:gridCol w:w="576"/>
        <w:gridCol w:w="576"/>
        <w:gridCol w:w="576"/>
        <w:gridCol w:w="222"/>
        <w:gridCol w:w="576"/>
        <w:gridCol w:w="222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bookmarkStart w:id="0" w:name="2"/>
            <w:bookmarkStart w:id="1" w:name="9b531f6678e107ad354dec462d535d0bb3fd95ff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5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2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7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63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  <w:t>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6"/>
          <w:szCs w:val="36"/>
          <w:lang w:eastAsia="ru-RU"/>
        </w:rPr>
        <w:t>(Знания не даются без старания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50:00Z</dcterms:created>
  <dc:creator>asambirskaya@mail.ru</dc:creator>
  <dc:description/>
  <cp:keywords/>
  <dc:language>en-US</dc:language>
  <cp:lastModifiedBy>user</cp:lastModifiedBy>
  <cp:lastPrinted>2018-01-23T23:46:00Z</cp:lastPrinted>
  <dcterms:modified xsi:type="dcterms:W3CDTF">2018-03-15T18:11:00Z</dcterms:modified>
  <cp:revision>3</cp:revision>
  <dc:subject/>
  <dc:title/>
</cp:coreProperties>
</file>