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958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ЯЯ ОБЩЕОБРАЗОВАТЕЛЬНАЯ ШКОЛА № 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ГОРНОГО МУНИЦИПАЛЬНОГО РАЙОН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357355 РФ Ставропольский край Предгорный район  пос. Пятигорский ул. Новая, 1а,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тел: 8 (87961) 48-2-34, 48-7-47 / факс: 8 (87961) 48-2-34, 48-7-47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ИССЛЕДОВАТЕЛЬСКИЙ ПРОЕКТ</w:t>
      </w:r>
    </w:p>
    <w:p>
      <w:pPr>
        <w:pStyle w:val="Normal"/>
        <w:jc w:val="center"/>
        <w:rPr>
          <w:rFonts w:ascii="Cambria" w:hAnsi="Cambria" w:cs="Cambria"/>
          <w:color w:val="0070C0"/>
          <w:sz w:val="96"/>
        </w:rPr>
      </w:pPr>
      <w:r>
        <w:rPr>
          <w:rFonts w:eastAsia="+mj-ea" w:cs="Cambria" w:ascii="Cambria" w:hAnsi="Cambria"/>
          <w:b/>
          <w:bCs/>
          <w:color w:val="0070C0"/>
          <w:sz w:val="96"/>
        </w:rPr>
        <w:t>"Моя Родословная"</w:t>
      </w:r>
    </w:p>
    <w:p>
      <w:pPr>
        <w:pStyle w:val="Heading1"/>
        <w:spacing w:before="0" w:after="0"/>
        <w:jc w:val="center"/>
        <w:rPr>
          <w:rStyle w:val="Style17"/>
          <w:color w:val="7030A0"/>
        </w:rPr>
      </w:pPr>
      <w:r>
        <w:rPr>
          <w:rFonts w:cs="Cambria"/>
          <w:color w:val="0070C0"/>
          <w:sz w:val="96"/>
        </w:rPr>
      </w:r>
    </w:p>
    <w:p>
      <w:pPr>
        <w:pStyle w:val="Normal"/>
        <w:rPr>
          <w:rStyle w:val="Style17"/>
          <w:color w:val="7030A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втор проекта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ся 2 Г класса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вецова Соф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Рогова И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9 год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Содержание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….2</w:t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 Моя родословная………………………................................................3-6</w:t>
      </w:r>
    </w:p>
    <w:p>
      <w:pPr>
        <w:pStyle w:val="Style18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1.1. Составление генеалогического древа моей семьи</w:t>
      </w:r>
    </w:p>
    <w:p>
      <w:pPr>
        <w:pStyle w:val="Style18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емного о себе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 </w:t>
      </w: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</w:rPr>
        <w:t>Моя семья</w:t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 Биография моих предков……………………………………………….7-9</w:t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3 </w:t>
      </w:r>
      <w:r>
        <w:rPr>
          <w:sz w:val="28"/>
          <w:szCs w:val="28"/>
        </w:rPr>
        <w:t>Казачий род Швецовых</w:t>
      </w:r>
      <w:r>
        <w:rPr>
          <w:color w:val="000000"/>
          <w:sz w:val="28"/>
          <w:szCs w:val="28"/>
        </w:rPr>
        <w:t xml:space="preserve"> ……………….……………………………….9-10</w:t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..….. 11</w:t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….……....12</w:t>
      </w:r>
    </w:p>
    <w:p>
      <w:pPr>
        <w:pStyle w:val="Style18"/>
        <w:shd w:fill="FFFFFF" w:val="clear"/>
        <w:spacing w:lineRule="atLeast" w:line="39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b/>
          <w:bCs/>
          <w:color w:val="000000"/>
          <w:szCs w:val="27"/>
        </w:rPr>
        <w:t>Введение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Cs w:val="27"/>
        </w:rPr>
      </w:pPr>
      <w:r>
        <w:rPr>
          <w:color w:val="000000"/>
          <w:szCs w:val="27"/>
        </w:rPr>
        <w:t>«Изучая дедов, узнаём внуков,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Cs w:val="28"/>
        </w:rPr>
      </w:pPr>
      <w:r>
        <w:rPr>
          <w:color w:val="000000"/>
          <w:szCs w:val="27"/>
        </w:rPr>
        <w:t xml:space="preserve"> </w:t>
      </w:r>
      <w:r>
        <w:rPr>
          <w:color w:val="000000"/>
          <w:szCs w:val="27"/>
        </w:rPr>
        <w:t>то есть изучая предков, узнаём самих себя».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Cs w:val="27"/>
        </w:rPr>
      </w:pPr>
      <w:r>
        <w:rPr>
          <w:color w:val="000000"/>
          <w:szCs w:val="27"/>
        </w:rPr>
        <w:t>В.О.Ключевский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7"/>
        </w:rPr>
        <w:t>Родина, Отчизна, Отечество. Эти слова мы произносим с гордостью и пишем их с большой буквы. Спроси у друзей и родных, что такое Родина, и ты получишь разные ответы. Одни скажут, что Родина – место, где родился, вторые скажут, что это родной дом, где сделал первый шаг и сказал первое слово. Третьи скажут, что Родина начинается с близких нам людей – мамы и папы, братьев и сестёр, родственников и друзей. Для многих Родина берёт начало с отчего дома. Отчий дом значит отцовский. Это слово от того же корня, что и слово «Отечество». Они близки и по значению: Отечество – земля наших отцов, отчий дом – дом нашего отца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Каким бы ни был наш дом, где бы он не находился, он всегда будет нам дорог и близок. Ни одно дерево не может вырасти красивым и крепким, не опираясь при этом на свои величавые корни. Так и человек не может быть достойным сыном своего отечества, не зная родословной своей семьи. 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7"/>
        </w:rPr>
        <w:t>В данной работе я хочу рассказать о родословной моей семь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7"/>
        </w:rPr>
        <w:t xml:space="preserve">В настоящее время изучение своей семьи стало особенно </w:t>
      </w:r>
      <w:r>
        <w:rPr>
          <w:b/>
          <w:color w:val="000000"/>
          <w:szCs w:val="27"/>
        </w:rPr>
        <w:t>актуальным</w:t>
      </w:r>
      <w:r>
        <w:rPr>
          <w:color w:val="000000"/>
          <w:szCs w:val="27"/>
        </w:rPr>
        <w:t>. Как говорит мой дедушка, современные семьи очень мало общаются не только с дальними, но и близкими родственниками. Теряется связь поколений. Некоторые молодые люди не знают даже своих прабабушек и прадедушек. Незнание своей родословной – это неуважение к своим корням. Ещё А.С. Пушкин писал: «Неуважение к предкам есть первый признак безнравственности»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7"/>
        </w:rPr>
        <w:t>У меня есть большой интерес к собственным корням, к истории своей семьи. Каждому интересно узнать, кто он и откуда, что представляли собой его предки, как жили, чем занимались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b/>
          <w:bCs/>
          <w:color w:val="000000"/>
          <w:szCs w:val="27"/>
        </w:rPr>
        <w:t>Цель работы</w:t>
      </w:r>
      <w:r>
        <w:rPr>
          <w:color w:val="000000"/>
          <w:szCs w:val="27"/>
        </w:rPr>
        <w:t> - изучить родословную моей семьи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b/>
          <w:bCs/>
          <w:color w:val="000000"/>
          <w:szCs w:val="27"/>
        </w:rPr>
        <w:t>Задачи работы: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1.Составить генеалогическое древо семьи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2. Выяснить происхождение моей фамилии 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3. Собрать исторический материал о моих предках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b/>
          <w:bCs/>
          <w:color w:val="000000"/>
          <w:szCs w:val="27"/>
        </w:rPr>
        <w:t>Методы исследования: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1. Опрос родственников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2. Изучение семейных архивов, документов, фотографий и интересных эпизодов из жизни представителей моего рода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3. Сравнительно-сопоставительный анализ полученной информации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b/>
          <w:bCs/>
          <w:color w:val="000000"/>
          <w:szCs w:val="27"/>
        </w:rPr>
        <w:t>Предмет исследования</w:t>
      </w:r>
      <w:r>
        <w:rPr>
          <w:color w:val="000000"/>
          <w:szCs w:val="27"/>
        </w:rPr>
        <w:t>: изучение истории семьи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Объекты исследования</w:t>
      </w:r>
      <w:r>
        <w:rPr>
          <w:color w:val="000000"/>
        </w:rPr>
        <w:t>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. Воспоминания и рассказы дедов и прадедов о жизни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. Фотографии, документы, письма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</w:rPr>
        <w:t>Этапы исследовательской работы</w:t>
      </w:r>
      <w:r>
        <w:rPr>
          <w:color w:val="000000"/>
        </w:rPr>
        <w:t>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1. Составление родословной семьи, сбор информации у близких родственников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2. Особенно важные сведения может предоставить старшее поколение, которое знает больше о прошлом своего род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3. Составляем общее генеалогическое древо всего рода, распределяя собранную информацию  по поколениям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4. Выясняем происхождение фамилии  семьи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Глава1 </w:t>
      </w:r>
      <w:r>
        <w:rPr>
          <w:b/>
          <w:bCs/>
          <w:color w:val="000000"/>
        </w:rPr>
        <w:t>Моя родословная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1. Составление генеалогического древа моей семьи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Для исследовательского проекта мне подошел смешанный вариант генеалогического древа, т.к. он вмещает более полную информацию о предках, как по мужской, так и по женской линиям.</w:t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Мне  и моему дедушке удалось собрать информацию о предках, живших, начиная с 16 века  К сожалению, многие фотографии и документы затерялись со временем.</w:t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Ход составления древа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1. Я изучила старые документы и фотографии. Особенно важны  свидетельства о рождении, браке, смерти. Много интересной информации можно почерпнуть из трудовых книжек, грамот, дипломов, аттестатов.</w:t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документы делятся на две основные группы: родственники по материнской и родственники по отцовской линии.</w:t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2.Опрос родственников – это бабушки, дедушки, прабабушка– их воспоминания особенно ценны для исследования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.Оформление генеалогического древа семьи. </w:t>
      </w:r>
    </w:p>
    <w:p>
      <w:pPr>
        <w:pStyle w:val="Style18"/>
        <w:shd w:fill="FFFFFF" w:val="clear"/>
        <w:spacing w:lineRule="atLeast" w:line="403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</w:t>
      </w:r>
      <w:r>
        <w:rPr>
          <w:color w:val="000000"/>
        </w:rPr>
        <w:t>         </w:t>
      </w:r>
      <w:r>
        <w:rPr>
          <w:b/>
          <w:bCs/>
          <w:color w:val="000000"/>
        </w:rPr>
        <w:t>Немного о себе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drawing>
          <wp:inline distT="0" distB="0" distL="0" distR="0">
            <wp:extent cx="3682365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Меня зовут </w:t>
      </w:r>
      <w:r>
        <w:rPr>
          <w:b/>
          <w:color w:val="000000"/>
        </w:rPr>
        <w:t>Швецова София Егоровна</w:t>
      </w:r>
      <w:r>
        <w:rPr>
          <w:color w:val="000000"/>
        </w:rPr>
        <w:t>. Я родилась  03 июня 2010года . Мне 8 лет. Я учусь в 2-ом классе МБОУ СОШ №14 п. Пятигорский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Именем </w:t>
      </w:r>
      <w:r>
        <w:rPr>
          <w:i/>
          <w:iCs/>
          <w:color w:val="000000"/>
          <w:u w:val="single"/>
        </w:rPr>
        <w:t xml:space="preserve">  София </w:t>
      </w:r>
      <w:r>
        <w:rPr>
          <w:color w:val="000000"/>
        </w:rPr>
        <w:t xml:space="preserve"> меня нарекли родители. Это имя греческого  происхождения и означает «Мудрая, разумная». Энергетика имени – это мечтательность, интеллектуальность и импульсивность. </w:t>
      </w:r>
      <w:r>
        <w:rPr/>
        <w:t>Из 100 семей хоперцев основавших станицу Воровсколесскую был Пиман Филиппов сын Швецов с женой Агафьей. В 1797 г. у них родился первенец Семен, от которого пошла кавказская  ветвь  рода  Швецовых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Учусь я охотно, люблю математику, ИЗО, технологию. Увлекаюсь бисероплетением. Активно участвую во всех  мероприятиях. Воскресной школы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Любимое время года – лето. Потому что  лето – это красивая природа, это семейный отдых, это долгожданные каникулы. Это походы в лес, поездки на море, отдых  и многое другое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Люблю смотреть мультфильмы. Они смешные, и от них идет позитив. Один из самых любимых– это «Холодное сердце». 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людях мне нравится доброта, отзывчивость, трудолюбие и готовность помочь другим. Эти качества я вижу в своих родителях и поэтому в жизни хочу быть похожим на них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я главная мечта – встретиться с Егором Кридом.</w:t>
      </w:r>
    </w:p>
    <w:p>
      <w:pPr>
        <w:pStyle w:val="Style18"/>
        <w:shd w:fill="FFFFFF" w:val="clear"/>
        <w:spacing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70C0"/>
        </w:rPr>
        <w:t> </w:t>
      </w:r>
      <w:r>
        <w:rPr>
          <w:b/>
          <w:bCs/>
          <w:color w:val="000000"/>
        </w:rPr>
        <w:t>1.3.</w:t>
      </w:r>
      <w:r>
        <w:rPr>
          <w:color w:val="000000"/>
        </w:rPr>
        <w:t>  </w:t>
      </w:r>
      <w:r>
        <w:rPr>
          <w:b/>
          <w:bCs/>
          <w:color w:val="000000"/>
        </w:rPr>
        <w:t>Моя семья.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drawing>
          <wp:inline distT="0" distB="0" distL="0" distR="0">
            <wp:extent cx="2374900" cy="315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Самая  младшая в нашей семье – это моя сестра  Варвара. Ей 4 года. Она родилась 09 января 2015года. Так её назвал папа. Она очень  активная, иногда дерется, любит сладости. Имя ВАРВАРА–  православное русское имя, имеет древнегреческие корни   и переводится как « двойная защита». Она очень активная девочка. Редко капризничает. Любит подвижные игры. Я  очень люблю сестрёнку и постоянно ухаживаю за ней. Читаю Варе сказки, разучиваю с ней стихи и песенки. У Варвары и у меня есть свои обязанности, за выполнением которых  папа и мама следят строго. По вечерам, в свободное от уроков время, мы с сестрой любим рисовать, лепить, играть в настольные игры и смотреть телевизор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й папа </w:t>
      </w:r>
      <w:r>
        <w:rPr>
          <w:rFonts w:cs="Times New Roman" w:ascii="Times New Roman" w:hAnsi="Times New Roman"/>
          <w:sz w:val="24"/>
          <w:szCs w:val="24"/>
        </w:rPr>
        <w:t>Швецов Егор Артемович, родился 26 марта 1982 года  в городе Пятигорске. Проживает в Предгорном районе пос. Пятигорском.     Самое любимое занятие/хобби это рыбалка. Каждый год   он ездит в г.Астрахань. Ранее был на Камчат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5365" cy="3046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я мама </w:t>
      </w:r>
      <w:r>
        <w:rPr>
          <w:rFonts w:cs="Times New Roman" w:ascii="Times New Roman" w:hAnsi="Times New Roman"/>
          <w:sz w:val="24"/>
          <w:szCs w:val="24"/>
        </w:rPr>
        <w:t>Швецова  Татьяна Владимировна. Девичья фамилия  - Крицка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</w:rPr>
        <w:t xml:space="preserve">                           </w:t>
      </w:r>
      <w:r>
        <w:rPr>
          <w:color w:val="000000"/>
        </w:rPr>
        <w:drawing>
          <wp:inline distT="0" distB="0" distL="0" distR="0">
            <wp:extent cx="2420620" cy="3620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одилась  25 февраля 1987 года в  городе Радужном Тюменской области. Проживает в Предгорном районе пос.Пятигорском. Любимое занятие/хобби это шитье. Создание красивой одежды, новогодних костюмов, выпускных платьев, как на заказ, так и для род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2120" cy="2152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0105" cy="21101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Дома мама неустанно заботится о нас. Она помогает мне готовить уроки, занимается с сестрой.  В доме у нас всегда чисто и уютно. Мама очень аккуратная и нас приучает к этому. А ещё она умеет вкусно готовить. Все, кого мама угощает своими приготовлениями, хвалят её. Словом, она у нас настоящая хозяйка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Я горжусь своими родителями. За эти годы они сумели сделать уютной и красивой нашу квартиру. Мама и папа благодарят за помощь друг друга.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м, в котором мы живём,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Самый лучший в мире дом.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амять добрую о нём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Мы всю жизнь в сердцах несём.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усть тепло и добрый свет</w:t>
      </w:r>
    </w:p>
    <w:p>
      <w:pPr>
        <w:pStyle w:val="Style18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Будут в нём на тысячу лет!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Глава 2. Биография моих предков.</w:t>
      </w:r>
    </w:p>
    <w:p>
      <w:pPr>
        <w:pStyle w:val="Style18"/>
        <w:shd w:fill="FFFFFF" w:val="clear"/>
        <w:spacing w:lineRule="atLeast" w:line="403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ои бабушки и дедушки</w:t>
      </w:r>
    </w:p>
    <w:p>
      <w:pPr>
        <w:pStyle w:val="Style18"/>
        <w:shd w:fill="FFFFFF" w:val="clear"/>
        <w:spacing w:lineRule="atLeast" w:line="403" w:before="0" w:after="0"/>
        <w:jc w:val="both"/>
        <w:rPr>
          <w:color w:val="000000"/>
        </w:rPr>
      </w:pPr>
      <w:r>
        <w:rPr>
          <w:color w:val="000000"/>
        </w:rPr>
        <w:t>А сейчас я хочу рассказать о своих любимых бабушках и дедушках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учше друга не найти  - обойди весь свет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учше бабушки моей в целом мире нет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рче солнышка она улыбается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печали все мои забываю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br/>
        <w:t xml:space="preserve">                                            </w:t>
      </w:r>
      <w:r>
        <w:rPr>
          <w:color w:val="000000"/>
        </w:rPr>
        <w:drawing>
          <wp:inline distT="0" distB="0" distL="0" distR="0">
            <wp:extent cx="2171065" cy="28949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цкая (Богданова - девичья) Валентина Павловна – </w:t>
      </w:r>
      <w:r>
        <w:rPr>
          <w:rFonts w:cs="Times New Roman" w:ascii="Times New Roman" w:hAnsi="Times New Roman"/>
          <w:b/>
          <w:sz w:val="24"/>
          <w:szCs w:val="24"/>
        </w:rPr>
        <w:t>бабушка по маминой ли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23.02.1957г. в селе Верлюг Опаринского района. Участвовала в спортивных олимпиадах. Всю жизнь проработала на нефтяных заводах:  г. Грозный химический завод Им.50-летия СССР ; город  Шевченко Завод Пластических М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ер. Проживает в Андроповском районе с. Султ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одители бабушк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ытина Агрипина Александровна (по семейным обстоятельствам ничего не известно) </w:t>
      </w:r>
      <w:r>
        <w:rPr>
          <w:rFonts w:cs="Times New Roman" w:ascii="Times New Roman" w:hAnsi="Times New Roman"/>
          <w:b/>
          <w:sz w:val="24"/>
          <w:szCs w:val="24"/>
        </w:rPr>
        <w:t>прабабуш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данов Павел Николаевич – </w:t>
      </w:r>
      <w:r>
        <w:rPr>
          <w:rFonts w:cs="Times New Roman" w:ascii="Times New Roman" w:hAnsi="Times New Roman"/>
          <w:b/>
          <w:sz w:val="24"/>
          <w:szCs w:val="24"/>
        </w:rPr>
        <w:t>прадедуш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4440" cy="2194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12.1913г. – 07.07.1977 г. Родился в г. Аткарск, Саратовской области. Участвовал в Финской войне (1939-1940гг), в ВОВ. Был схвачен и увезен в конслагерь Зальзбург Австрия. После освобождения советскими войсками,  участвовал в строительств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морканала (1931-1933 гг). Был награжден медалями «За боевые заслуги», «За отвагу» и друг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цкий Владимир Викторович – </w:t>
      </w:r>
      <w:r>
        <w:rPr>
          <w:rFonts w:cs="Times New Roman" w:ascii="Times New Roman" w:hAnsi="Times New Roman"/>
          <w:b/>
          <w:sz w:val="24"/>
          <w:szCs w:val="24"/>
        </w:rPr>
        <w:t>дедушка по маминой ли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27.11.1962г. в г. Грозном. Работает в теплицах с.Солуно-Дмитриевском. Проживает в Андроповском районе с. Султ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одители дедуш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цкий Виктор Иванович – </w:t>
      </w:r>
      <w:r>
        <w:rPr>
          <w:rFonts w:cs="Times New Roman" w:ascii="Times New Roman" w:hAnsi="Times New Roman"/>
          <w:b/>
          <w:sz w:val="24"/>
          <w:szCs w:val="24"/>
        </w:rPr>
        <w:t>прадедуш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9.1928 г. – 22.02.1979 г. Всю жизнь работал вод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цкая Мария Гавриловна – </w:t>
      </w:r>
      <w:r>
        <w:rPr>
          <w:rFonts w:cs="Times New Roman" w:ascii="Times New Roman" w:hAnsi="Times New Roman"/>
          <w:b/>
          <w:sz w:val="24"/>
          <w:szCs w:val="24"/>
        </w:rPr>
        <w:t>прабабуш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11.1926г. –умерла  в 2009 году. Работала чертежником в НИИ при СССР. В 1996 году стала ветераном труда. Трижды была почетным донором Росси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адедушка и прабабушка жили в г. Грозном. При начале Первой чеченской войне (1994-1996 гг) были вынуждены уехать в Ставропольский кра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Бабушка с дедушкой вырастили замечательную дочку - мою маму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Швецова Алла Владимировна – </w:t>
      </w:r>
      <w:r>
        <w:rPr>
          <w:b/>
          <w:color w:val="000000"/>
        </w:rPr>
        <w:t>бабушка по папиной линии.</w:t>
      </w:r>
    </w:p>
    <w:p>
      <w:pPr>
        <w:pStyle w:val="Normal"/>
        <w:autoSpaceDE w:val="false"/>
        <w:spacing w:lineRule="auto" w:line="240"/>
        <w:rPr>
          <w:rFonts w:ascii="Franklin Gothic Heavy" w:hAnsi="Franklin Gothic Heavy" w:cs="Franklin Gothic Heavy"/>
          <w:b/>
          <w:b/>
          <w:i/>
          <w:i/>
          <w:iCs/>
          <w:color w:val="000000"/>
          <w:sz w:val="16"/>
          <w:szCs w:val="16"/>
          <w:lang w:eastAsia="ru-RU"/>
        </w:rPr>
      </w:pPr>
      <w:r>
        <w:rPr>
          <w:rFonts w:cs="Franklin Gothic Heavy" w:ascii="Franklin Gothic Heavy" w:hAnsi="Franklin Gothic Heavy"/>
          <w:b/>
          <w:i/>
          <w:iCs/>
          <w:color w:val="000000"/>
          <w:sz w:val="16"/>
          <w:szCs w:val="16"/>
          <w:lang w:eastAsia="ru-RU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одилась 28 июля 1961 года. Потомственная казачка в десятом поколении. Бабушка Алла работает главным бухгалтером в военно-строительной организации города Пятигорска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Швецов Артём Васильевич –</w:t>
      </w:r>
      <w:r>
        <w:rPr>
          <w:b/>
          <w:color w:val="000000"/>
        </w:rPr>
        <w:t>дедушка по папиной линии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drawing>
          <wp:inline distT="0" distB="0" distL="0" distR="0">
            <wp:extent cx="1908810" cy="2547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одился 20 августа 1958 года. Мой дедушка 40 лет проработал агрономом. Сейчас он на пенс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u w:val="single"/>
        </w:rPr>
        <w:t xml:space="preserve">Папа дедушки – мой прадед Швецов Василий Николаевич. </w:t>
      </w:r>
      <w:r>
        <w:rPr>
          <w:color w:val="000000"/>
        </w:rPr>
        <w:t>Родился 01 августа 1936 года Уроженец станицы Воровсколесской.</w:t>
      </w:r>
      <w:r>
        <w:rPr/>
        <w:t xml:space="preserve"> Ст.Воровсколесская находится на стыке Андроповского и Предгорного районов и Карачаево-Черкессии,  по соседству со ст.Суворовской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Мама дедушки – моя прабабушка Швецова Мария Ивановна. Родилась 24 марта 1935 года в с. Курсавк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апрадед по дедушкиной динии Васильченко Иван Матвеевич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ропробабка по дедовской линии Васильченко Пелагея Никифоровна 1909года рождения с. Султан</w:t>
      </w:r>
    </w:p>
    <w:p>
      <w:pPr>
        <w:pStyle w:val="Style18"/>
        <w:shd w:fill="FFFFFF" w:val="clear"/>
        <w:spacing w:before="0" w:after="0"/>
        <w:jc w:val="both"/>
        <w:rPr>
          <w:color w:val="000000"/>
          <w:u w:val="single"/>
        </w:rPr>
      </w:pPr>
      <w:r>
        <w:rPr/>
        <w:t>Прабабушка по дедушкиной линии Мария Ивановна на целине.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Глава 3 </w:t>
      </w:r>
      <w:r>
        <w:rPr>
          <w:b/>
        </w:rPr>
        <w:t>Казачий род Швецовых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од Швецовых происходит из станицы Добринской Хоперского округа Всевеликого Войска Донского. Годом основания станицы считается 1672 г..Хоперские казаки появились значительно раньше донских. Они имели свой уклад жизни и особенности, их корни уходят в </w:t>
      </w:r>
      <w:r>
        <w:rPr>
          <w:rFonts w:cs="Times New Roman" w:ascii="Times New Roman" w:hAnsi="Times New Roman"/>
          <w:sz w:val="26"/>
          <w:szCs w:val="24"/>
          <w:lang w:val="en-US"/>
        </w:rPr>
        <w:t>IX</w:t>
      </w:r>
      <w:r>
        <w:rPr>
          <w:rFonts w:cs="Times New Roman" w:ascii="Times New Roman" w:hAnsi="Times New Roman"/>
          <w:sz w:val="26"/>
          <w:szCs w:val="24"/>
        </w:rPr>
        <w:t>-</w:t>
      </w:r>
      <w:r>
        <w:rPr>
          <w:rFonts w:cs="Times New Roman" w:ascii="Times New Roman" w:hAnsi="Times New Roman"/>
          <w:sz w:val="26"/>
          <w:szCs w:val="24"/>
          <w:lang w:val="en-US"/>
        </w:rPr>
        <w:t>XI</w:t>
      </w:r>
      <w:r>
        <w:rPr>
          <w:rFonts w:cs="Times New Roman" w:ascii="Times New Roman" w:hAnsi="Times New Roman"/>
          <w:sz w:val="26"/>
          <w:szCs w:val="24"/>
        </w:rPr>
        <w:t xml:space="preserve"> века. Первые письменные источники, где упоминается слово «Казак» относится к временам Золотой Орды. Хоперский казачий полк был образован в 1696 г., русские войска под началом Петр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разбили турок под Азовом. Именно с этого периода хоперские казаки стали регулярно служить Отечеству. Первыми терскими казаками были хоперцы. Создание Кубанского казачьего войска также началось с хоперского полка. В 1777 г. хоперцы основали крепость Ставрополь.  Осенью 1794 г. по указу Екатерины Великой  началось принудительное переселение хоперцев на Кавказ. От устья Лабы до верховий Кубани хоперцы заложили первые 6 станиц, в том числе и Воровсколесскую. Из 100 семей хоперцев основавших станицу Воровсколесскую был Пиман Филиппов сын Швецов с женой Агафьей. В 1797 г. у них родился первенец Семен, от которого пошла кавказская  ветвь  рода  Швецовых. На Хопре остались отец Пимана Филип Швецов с двумя родными братьями. В 1807 г. ст.Воровсколесская  была полностью разорена черкесами. Много народа погибло, взято в плен, остальные разбрелись по округе. Вновь станица возродилась только в 1849г.. В нее начали заселять выходцев из Полтавской, Черниговской и других областей Малороссии. И только 6 семей старых хоперцев-первопоселенцев вернулось в родную станицу. Среди них была Стефанида Ефимовна Швецова (вдова Семена) с 4-мя сыновьями. Наша ветвь ведется от младшего Григория. Воровсколессцы участвовали во всех значимых военных компаниях  России </w:t>
      </w:r>
      <w:r>
        <w:rPr>
          <w:rFonts w:cs="Times New Roman" w:ascii="Times New Roman" w:hAnsi="Times New Roman"/>
          <w:sz w:val="26"/>
          <w:szCs w:val="24"/>
          <w:lang w:val="en-US"/>
        </w:rPr>
        <w:t>XVIII</w:t>
      </w:r>
      <w:r>
        <w:rPr>
          <w:rFonts w:cs="Times New Roman" w:ascii="Times New Roman" w:hAnsi="Times New Roman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4"/>
          <w:lang w:val="en-US"/>
        </w:rPr>
        <w:t>XIX</w:t>
      </w:r>
      <w:r>
        <w:rPr>
          <w:rFonts w:cs="Times New Roman" w:ascii="Times New Roman" w:hAnsi="Times New Roman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4"/>
          <w:lang w:val="en-US"/>
        </w:rPr>
        <w:t>XX</w:t>
      </w:r>
      <w:r>
        <w:rPr>
          <w:rFonts w:cs="Times New Roman" w:ascii="Times New Roman" w:hAnsi="Times New Roman"/>
          <w:sz w:val="26"/>
          <w:szCs w:val="24"/>
        </w:rPr>
        <w:t xml:space="preserve"> вв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797 г. Персидский пох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806 г. сотня Хоперского полка в составе отряда князя Багратиона была назначена в Персидский пох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812 г. Отечественная Вой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828-1829 гг. Русско-Турецкая Вой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853-1856 гг. Крымская Вой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есконечная Война с горцам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887 г. Русско-Турецкая Войн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914-1917 гг. 1-я Мировая Война и война с Турци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1863 г. за отличие против горцев Григорий Швецов награжден Георгиевским Крестом 3-й и 4-й степени. В 1889 году за отличную стрельбу и наездничество казак 1-го разряда, Федор Швецов награжден Кинжалом. Его сын Иван Швецов участник Турецкой Войны (1915г.), в 1-ю Мировую Войну воевал с есаулом Шкуро А.Г.. 12 октября 1920 г. он был расстрелян  на краю родной станицы. После расстрела Ивана Швецова осталась  вдова Домна Ивановна Швецова с 5-ю детьми. Наш род продолжился от второго сына Ивана, Николая. От Николая пошли сын Василий, внук Артем, правнук Егор. Уже 225 лет род Швецовых на Кавказе. До сих пор сохранился он в станице Воровсколесской. В ней  проживает  Швецов Андрей Николаевич 1929 г.р. внук расстрелянного Ивана Швецов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т.Воровсколесская находится на стыке Андроповского и Предгорного районов и Карачаево-Черкессии,  по соседству со ст.Суворовской. Были мы хоперскими, донскими и кубанскими казаками. Теперь по Воле Божьей стали терскими. В настоящее время традиции рода продолжает Терская казачка Швецова София Егоровна, ученица казачьего класса СШ № 14 пос.Пятигорского Предгорного района, казачка в 12-м поколении.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ава Богу, что мы есть. И Слава Тебе Господи, что мы казаки!!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я над данным проектом, я выполнила все поставленные мною задачи. Составила генеалогическое древо. Изучила происхождение фамилий и имен своего рода.  Ценными помощниками в этой работе стали для меня моя мама, бабушка и дедушка по папиной линии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Дедушка Артём Васильевич написал  стихотворени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ыв глаза, я вижу 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грюмых шрамах боевы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х могучих и суровых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поступь звонко тяже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бу забота залег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ищет взгляд просторов новы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ен и верен взмах ру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ямые плечи широ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ы слова, улыбка ред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яки с ног до голо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и все были таковы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тьме исчезнувшие пред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доблесть дел, за горечь р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 песен не слагал бая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славный путь прошел украдк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ь в старой записи пор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одвиг чей-нибудь лих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жут сдержанно и кратк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rPr>
          <w:color w:val="000000"/>
          <w:szCs w:val="28"/>
        </w:rPr>
      </w:pPr>
      <w:r>
        <w:rPr>
          <w:color w:val="000000"/>
          <w:szCs w:val="27"/>
        </w:rPr>
        <w:t>Как и во многих других семьях, война оставила глубокий след в истории моей семьи.  Я поняла, что своей жизнью обязана многим поколениям своей семьи. Поэтому надо бережно относиться к своим близким, не забывать их, во всём им помогать.</w:t>
      </w:r>
    </w:p>
    <w:p>
      <w:pPr>
        <w:pStyle w:val="Style18"/>
        <w:shd w:fill="FFFFFF" w:val="clear"/>
        <w:spacing w:before="0" w:after="0"/>
        <w:ind w:firstLine="708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Style18"/>
        <w:shd w:fill="FFFFFF" w:val="clear"/>
        <w:spacing w:before="0" w:after="0"/>
        <w:ind w:left="708" w:hanging="0"/>
        <w:rPr>
          <w:color w:val="000000"/>
          <w:szCs w:val="27"/>
        </w:rPr>
      </w:pPr>
      <w:r>
        <w:rPr>
          <w:color w:val="000000"/>
          <w:szCs w:val="27"/>
        </w:rPr>
        <w:t xml:space="preserve">Я накопила определённый опыт в изучении истории нашей семьи. Эту работу я </w:t>
      </w:r>
    </w:p>
    <w:p>
      <w:pPr>
        <w:pStyle w:val="Style18"/>
        <w:shd w:fill="FFFFFF" w:val="clear"/>
        <w:spacing w:before="0" w:after="0"/>
        <w:rPr>
          <w:color w:val="000000"/>
          <w:szCs w:val="27"/>
        </w:rPr>
      </w:pPr>
      <w:r>
        <w:rPr>
          <w:color w:val="000000"/>
          <w:szCs w:val="27"/>
        </w:rPr>
        <w:t xml:space="preserve">обязательно продолжу и когда-нибудь составлю настоящую историю своего рода. </w:t>
      </w:r>
    </w:p>
    <w:p>
      <w:pPr>
        <w:pStyle w:val="Style18"/>
        <w:shd w:fill="FFFFFF" w:val="clear"/>
        <w:spacing w:before="0" w:after="0"/>
        <w:ind w:left="708" w:hanging="0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Style18"/>
        <w:shd w:fill="FFFFFF" w:val="clear"/>
        <w:spacing w:before="0" w:after="0"/>
        <w:ind w:left="708" w:hanging="0"/>
        <w:rPr>
          <w:color w:val="000000"/>
          <w:szCs w:val="28"/>
        </w:rPr>
      </w:pPr>
      <w:r>
        <w:rPr>
          <w:color w:val="000000"/>
          <w:szCs w:val="27"/>
        </w:rPr>
        <w:t>Надеюсь, что мои родные мне в дальнейшем обязательно помогут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Cs w:val="28"/>
        </w:rPr>
      </w:pPr>
      <w:r>
        <w:rPr>
          <w:b/>
          <w:bCs/>
          <w:color w:val="000000"/>
          <w:szCs w:val="27"/>
        </w:rPr>
        <w:t>Список использованной литературы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1. Детская энциклопедия. История. «Я познаю мир»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2. Журнал «Воспитание школьников» 1989г., номер 6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3. Интернет ресурсы. Словарь русских имен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4.</w:t>
      </w:r>
      <w:r>
        <w:rPr>
          <w:color w:val="000000"/>
          <w:szCs w:val="27"/>
        </w:rPr>
        <w:t>Ответ на вопрос в журнале «Пионер» №4. 2005г. -32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5. Петровский Н.А. Словарь русских личных имен. – Москва: Русский язык, 1980г. – 384с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 xml:space="preserve">  </w:t>
      </w:r>
      <w:r>
        <w:rPr>
          <w:color w:val="000000"/>
          <w:szCs w:val="27"/>
        </w:rPr>
        <w:t>Полякова Е.Н. Из истории русских имен и фамилий.- Москва: Просвещение, 1975г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7"/>
        </w:rPr>
        <w:t>6. Детская энциклопедия: Папа, мама, ты и я.</w:t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br/>
      </w:r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284" w:footer="709" w:bottom="765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6:21:00Z</dcterms:created>
  <dc:creator>home</dc:creator>
  <dc:description/>
  <cp:keywords/>
  <dc:language>en-US</dc:language>
  <cp:lastModifiedBy>HP</cp:lastModifiedBy>
  <dcterms:modified xsi:type="dcterms:W3CDTF">2019-05-23T16:21:00Z</dcterms:modified>
  <cp:revision>2</cp:revision>
  <dc:subject/>
  <dc:title/>
</cp:coreProperties>
</file>