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 (лепка) «Весёлые обезьянки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b/>
          <w:bCs/>
          <w:color w:val="000000"/>
        </w:rPr>
        <w:t>Задачи</w:t>
      </w:r>
      <w:r>
        <w:rPr>
          <w:color w:val="000000"/>
        </w:rPr>
        <w:t>: Учить детей лепить обезьянку, передавая характерные особенности внешнего вида, повадок; выбирать материал для работы, умение сочетать разные материалы. Одобрять создание сюжета: обезьянки в природе, цирковые обезьянки. Развивать воображ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Образовательные: учить детей определять содержание своей работы; совершенствовать умение свободно варьировать разные приёмы лепки (оттягивание, прищипывание, скрепление деталей). Для создания выразительного образа, передовая характерную форму и пропорции тела и час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Развивающие: развивать эстетические чувства, умение аккуратно работ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Воспитательные: воспитывать интерес к познанию природы, самостоятельность, интерес к лепке, желание довести начатое дело до конц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Материал: картина «Обезьяны», иллюстрац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обезьян в природе и цирке. Пластилин, стеки, запись спокойной музы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Ход заняти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- Сегодня мы будем лепить животного, о котором сначала послушайте загад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По деревьям прыгать мастер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Сорвала руками лис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Ловко скорчила гримасу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Головой повисла вни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- Да, это обезьянка, поможет нам её нарисовать таблица последовательности рисова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Рассматриваем иллюстрац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Пальчиковая гимнастик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Тесто месим, месим, меси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(энергично делаем круговые движения рукам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Тесто мнём, мнём, мнё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Тесто жмём, жмём,жмё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(энергично сжимаем и разжимаем руки в кулач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Пироги мы испечё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движения , как будто лепим пирожк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 xml:space="preserve"> </w:t>
      </w:r>
      <w:r>
        <w:rPr>
          <w:color w:val="000000"/>
        </w:rPr>
        <w:t>Обдумываем сюж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Лепка - самостоятельная работа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color w:val="000000"/>
        </w:rPr>
        <w:t>Анализ детских работ. Выставка детских рабо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</w:r>
    </w:p>
    <w:p>
      <w:pPr>
        <w:pStyle w:val="Normal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1:29:00Z</dcterms:created>
  <dc:creator>Admin</dc:creator>
  <dc:description/>
  <cp:keywords/>
  <dc:language>en-US</dc:language>
  <cp:lastModifiedBy>Admin</cp:lastModifiedBy>
  <dcterms:modified xsi:type="dcterms:W3CDTF">2019-05-22T21:34:00Z</dcterms:modified>
  <cp:revision>2</cp:revision>
  <dc:subject/>
  <dc:title/>
</cp:coreProperties>
</file>