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06.02.17.</w:t>
        <w:tab/>
        <w:tab/>
        <w:tab/>
        <w:tab/>
        <w:tab/>
        <w:tab/>
        <w:t xml:space="preserve">      ФИО </w:t>
      </w:r>
      <w:r>
        <w:rPr>
          <w:rFonts w:cs="Times New Roman" w:ascii="Times New Roman" w:hAnsi="Times New Roman"/>
          <w:b/>
          <w:sz w:val="28"/>
          <w:szCs w:val="28"/>
        </w:rPr>
        <w:t>Учителя школы:</w:t>
      </w:r>
      <w:r>
        <w:rPr>
          <w:rFonts w:cs="Times New Roman" w:ascii="Times New Roman" w:hAnsi="Times New Roman"/>
          <w:sz w:val="28"/>
          <w:szCs w:val="28"/>
        </w:rPr>
        <w:t xml:space="preserve"> Мотовилова Л.В.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: 148</w:t>
        <w:tab/>
        <w:tab/>
        <w:tab/>
        <w:tab/>
        <w:tab/>
        <w:t xml:space="preserve">                          ФИО </w:t>
      </w:r>
      <w:r>
        <w:rPr>
          <w:rFonts w:cs="Times New Roman" w:ascii="Times New Roman" w:hAnsi="Times New Roman"/>
          <w:b/>
          <w:sz w:val="28"/>
          <w:szCs w:val="28"/>
        </w:rPr>
        <w:t>Методиста ЧПК№1:</w:t>
      </w:r>
      <w:r>
        <w:rPr>
          <w:rFonts w:cs="Times New Roman" w:ascii="Times New Roman" w:hAnsi="Times New Roman"/>
          <w:sz w:val="28"/>
          <w:szCs w:val="28"/>
        </w:rPr>
        <w:t>Горячёва С. Л._______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ласс: 1 «Г»</w:t>
        <w:tab/>
        <w:tab/>
        <w:tab/>
        <w:tab/>
        <w:tab/>
        <w:tab/>
        <w:t xml:space="preserve">      ФИО </w:t>
      </w:r>
      <w:r>
        <w:rPr>
          <w:rFonts w:cs="Times New Roman" w:ascii="Times New Roman" w:hAnsi="Times New Roman"/>
          <w:b/>
          <w:sz w:val="28"/>
          <w:szCs w:val="28"/>
        </w:rPr>
        <w:t xml:space="preserve">Студентки 36 группы: </w:t>
      </w:r>
      <w:r>
        <w:rPr>
          <w:rFonts w:cs="Times New Roman" w:ascii="Times New Roman" w:hAnsi="Times New Roman"/>
          <w:sz w:val="28"/>
          <w:szCs w:val="28"/>
        </w:rPr>
        <w:t>Безенкова Евге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: 209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окружающему миру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учимся различать деревья и кустарники зимой»</w:t>
      </w:r>
    </w:p>
    <w:p>
      <w:pPr>
        <w:pStyle w:val="Normal"/>
        <w:spacing w:lineRule="auto" w:line="360" w:before="0" w:after="0"/>
        <w:ind w:left="708" w:hanging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Style w:val="C1"/>
          <w:rFonts w:cs="Times New Roman" w:ascii="Times New Roman" w:hAnsi="Times New Roman"/>
          <w:sz w:val="28"/>
          <w:szCs w:val="28"/>
        </w:rPr>
        <w:t>формирование умения различать деревья и кустарники зимой.</w:t>
      </w:r>
    </w:p>
    <w:p>
      <w:pPr>
        <w:pStyle w:val="Normal"/>
        <w:spacing w:lineRule="auto" w:line="360" w:before="0" w:after="0"/>
        <w:ind w:left="708" w:hanging="0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8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внешнем виде деревьев и кустарников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в зимнее время виды деревьев и кустарников по силуэтам и плодам.</w:t>
      </w:r>
    </w:p>
    <w:p>
      <w:pPr>
        <w:pStyle w:val="Style18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ичностный смысл в изученном содержани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сотрудничества со взрослыми и сверстниками при работе в группах.</w:t>
      </w:r>
    </w:p>
    <w:p>
      <w:pPr>
        <w:pStyle w:val="Style18"/>
        <w:spacing w:lineRule="auto" w:line="360" w:before="0" w:after="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</w:t>
      </w:r>
    </w:p>
    <w:p>
      <w:pPr>
        <w:pStyle w:val="Style18"/>
        <w:spacing w:lineRule="auto" w:line="360" w:before="0" w:after="0"/>
        <w:ind w:left="1428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(УМК «Перспективная начальная школа»,1 класс, О.Н. Федотова), учебная презентация,  раздаточный материал, цветные карандаши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137"/>
        <w:gridCol w:w="1465"/>
        <w:gridCol w:w="6276"/>
        <w:gridCol w:w="3329"/>
        <w:gridCol w:w="2407"/>
      </w:tblGrid>
      <w:tr>
        <w:trPr>
          <w:trHeight w:val="48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, методы и прием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траж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48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Меня зовут Евгения Алексеевна, сегодня урок окружающего мира проведу 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-ка проверь, друж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готов начать ур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на мест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 порядк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нижка и тетрад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равильно сидя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нимательно глядят?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Тихо сели. Настраиваемся на урок. Каждый вспомнит правила поведения на урок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очему эти правила нужно соблюдать каждому из вас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ят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 на вопросы учител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99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доску, какие картинки вы видите? Какая из них лишня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шлых уроках, вы уже разговаривали о зиме, скажите, на какие темы вы беседовали? (Птицы, звери, животные водоема зим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А сейчас будьте внимательны. Отгадайте, кто это? (в класс входит ученик из класса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(это …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Как вы узнали его? (по лицу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Угадайте, кто скрывается под этой маской? (входит другой ученик из класса в маске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(это …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Как вы узнали его? (по одежде, волосам, росту и фигуре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Узнаете ли вы этого человека? (в класс входит студентка и читает стихотворение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Под голубыми небесами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Великолепными коврами,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Блестя на солнце, снег лежит.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2850" w:leader="none"/>
              </w:tabs>
              <w:spacing w:before="0" w:after="150"/>
              <w:rPr>
                <w:szCs w:val="21"/>
              </w:rPr>
            </w:pPr>
            <w:r>
              <w:rPr>
                <w:szCs w:val="21"/>
              </w:rPr>
              <w:t>(мы его не знаем)</w:t>
              <w:tab/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В этом случае вам не помогло ни лицо, ни фигура, ни голос. Какой мы сделаем вывод? (мы узнаем того, кого хорошо знаем, кто часто с нами рядом)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ют, кто такие уче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(времена года и морской берег; Зима; вспоминают прошлые уроки;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люде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А хорошо ли мы знаем деревья, которые всегда вокруг нас, рядом с нами – на улице, в лесу? Тема нашего урока: «Учимся различать деревья и кустарники зимой». Сегодня мы должны будем узнать, какие деревья и кустарники растут в зимнем саду и научиться различать их по определенным признакам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Сейчас мы с вами поиграем в игру «Дерево – кустарник»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Встаньте все и слушайте меня внимательно. Если я называю дерево, то вы поднимаете руки вверх; если я называю кустарник, то вы приседаете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Крыжовник, дуб, тополь, шиповник, вишня, боярышник, рябина, малина, груша – показ иллюстраций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Молодцы! Вы очень хорошо знаете деревья и кустарники, которые растут в нашей мест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_DdeLink__1098_688424274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/ 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му и ц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деление и формирование познавательной цели </w:t>
            </w:r>
          </w:p>
        </w:tc>
      </w:tr>
      <w:tr>
        <w:trPr>
          <w:trHeight w:val="12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Открытие»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Откройте учебники на с. 44 и послушайте меня внимательно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Чародейкою Зимою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Околдован лес стоит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И под снежной бахромою,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Неподвижною, немою,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Чудной жизнью он блестит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Рассмотрите центральный рисунок в учебнике. Какие деревья вы видите? (клен, тополь, береза, липа, дуб, рябина)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Растут ли такие деревья в нашем крае? (да)</w:t>
            </w:r>
          </w:p>
          <w:p>
            <w:pPr>
              <w:pStyle w:val="Style19"/>
              <w:shd w:fill="FFFFFF" w:val="clear"/>
              <w:spacing w:before="0" w:after="0"/>
              <w:rPr>
                <w:szCs w:val="21"/>
              </w:rPr>
            </w:pPr>
            <w:r>
              <w:rPr>
                <w:szCs w:val="21"/>
              </w:rPr>
              <w:t>- Посмотрите. Зима навела в лесу строгий порядок. Не балует она природу ни красками, ни цветами, все у нее прибрано, подметено, сверкает белизной. Раздала деревьям шубы, стоят они в одинаковых нарядах, попробуйте, отгадайте, где какое дерево. Вот сейчас мы попробуем это сделать.</w:t>
            </w:r>
          </w:p>
          <w:p>
            <w:pPr>
              <w:pStyle w:val="Style19"/>
              <w:shd w:fill="FFFFFF" w:val="clear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Отгадайте загадку: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Платье потеряла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szCs w:val="21"/>
              </w:rPr>
              <w:t>Пуговки остались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Обратите внимание на доску, посмотрите, как выглядит рябина (рисунок ветки рябины)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 xml:space="preserve">- Как вы догадались? Про какие такие пуговицы говорится в этой загадке? 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В этих ягодах не только красота, но и большая польза, хотя они и с горьким привкусом. Знающие ягоды люди едят их, когда ударит мороз. Горечь отбивается, а все полезные свойства остаются. Ягодами рябины питаются зимующие птицы – снегири, вороны, воробьи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Найдите рябину в зимнем саду. Что помогло нам ее узнать? (плоды) На доску прикрепляется табличка со словом «плоды»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Значит, деревья можно отличить по плодам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Рассмотрите рисунок в учебнике на с. 44. Давайте вместе опишем внешний вид плодов деревьев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Плоды липы – орешки размером с горошину «подвешены» к широкому крылышку, с помощью которого они отлетают от материнского растения. У разных липовых «вертолетиков» разное число плодов – «пассажиров». У одних под крылом висит один плод, у других – два или три, а у некоторых – пять. И самое интересное, что вырастают они на одной липе. На доске рисунок – плод липы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У клена имеется по два плода с однобокими крылышками, обращенными друг к другу. У крылышек один край округлый и тонкий, а другой – прямой и толстый. На доске рисунок – плод клена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- Покажите в учебнике плод клена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У плодов вяза семя находится в центре кружочка-крылышка. Плод березы напоминает бабочку: семя находится в середине, а два овальных крылышка – по бокам.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 xml:space="preserve">- Для чего нужны крылышки? </w:t>
            </w:r>
          </w:p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На доске рисунок – плод вяза.</w:t>
            </w:r>
          </w:p>
          <w:p>
            <w:pPr>
              <w:pStyle w:val="Style19"/>
              <w:shd w:fill="FFFFFF" w:val="clear"/>
              <w:spacing w:before="0" w:after="0"/>
              <w:rPr>
                <w:szCs w:val="21"/>
              </w:rPr>
            </w:pPr>
            <w:r>
              <w:rPr>
                <w:szCs w:val="21"/>
              </w:rPr>
              <w:t xml:space="preserve">- Как называются плоды дуба? </w:t>
            </w:r>
          </w:p>
          <w:p>
            <w:pPr>
              <w:pStyle w:val="Style19"/>
              <w:shd w:fill="FFFFFF" w:val="clear"/>
              <w:spacing w:before="0" w:after="0"/>
              <w:rPr>
                <w:szCs w:val="21"/>
              </w:rPr>
            </w:pPr>
            <w:r>
              <w:rPr>
                <w:szCs w:val="21"/>
              </w:rPr>
              <w:t>Кто любит ими лакомиться?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Отгадайте загадку: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Разбежались на опушке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В белых платьицах подружки (береза). Показ иллюстрации березы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окажите плод березы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Белая береза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Под моим окном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Принакрылась снегом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Словно серебром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Что за белые платьица у наших подружек? (ствол березы с черными штрихами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Да, березу мы всегда определим по коре. На доске карточка со словом «кора»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Посмотрите еще раз на это дерево. Обратите внимание на ее крону. Крона дерева – это верхняя разветвленная часть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 xml:space="preserve">- Опишите крону березы. 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Так по какому признаку можно узнать это дерево? (по кроне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На доске карточка со словом «крона»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ро это дерево говорят «могучий», «развесистый», «величавый». Что это за дерево? (дуб) Показ иллюстраций дуба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Ветви у дуба корявые, потому что светолюбивые. Поэтому за сезон ветвям приходится несколько раз менять положени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риходилось ли вам когда-нибудь наблюдать, как растения тянутся к свету? (бабушка в ящиках выращивает рассаду – помидоры. Эти ящики она ставит на подоконник. Маленькие растения тянутся к свету и сильно наклоняются к окну, а бабушке приходится каждый раз поворачивать ящики другой стороной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Что же помогло нам определить дуб? (его крона, кора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Динамическая пауза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Встаньте все. А теперь слушайте меня и повторяйте за мной те движения, которые я буду выполнять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Ветер дует нам в лицо,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Закачалось дерево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Ветерок все тише-тише,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Деревцо все выше, выш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Потянитесь высоко-высоко. Кто выше всех?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Как вы думаете, какое дерево мы с вами сейчас изобразили? Найдите его в нашем зимнем лесу? (это тополь. Его ветви тянутся к небу, как будто до облаков достать хотят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7. Беседа «Как отличить одно дерево от другого по хвое и почкам»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Отгадайте загадку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Ну и платье,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Сплошь иголки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Его носят вечно (елки) Иллюстрации ели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Какое еще дерево у нас с иголками? (сосна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Какие это деревья? (хвойные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Рассмотрите рисунок на с. 45 и подумайте, что поможет отличить один кустарник от другого? (почки) На доске карточка со словом «почки»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Прочитайте задание на с. 45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Чем же отличается почка калины от ольхи? (почки калины плотно прижаты к стеблю, словно приросли к нему. Верхушки закруглены, и они похожи на капельки воды. Необычны почки ольхи: каждая сидит на отдельной ножке, как на подставке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охожа ли почка крыжовника на почку рябины? (Нет. У рябины почки круглые, продолговатые. Почечные чешуйки опущены. Почки крыжовника от них отличаются и по форме, и по колючкам у основания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е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 xml:space="preserve"> клен, тополь, береза, липа, дуб, ря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ют загадк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яб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ые я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, чтобы им было легче улетать на более далекие расстоя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ёлу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баны и свинь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ре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вол бере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1"/>
              </w:rPr>
              <w:t xml:space="preserve"> У березы стройный ствол и крупные боковые ветки, отходящие под прямым углом. Молодые веточки тонкие, свисающие вн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кро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у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ют движения за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п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ёл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вой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данную предметную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Style w:val="Emphasis"/>
                <w:color w:val="333333"/>
                <w:szCs w:val="21"/>
              </w:rPr>
            </w:pPr>
            <w:r>
              <w:rPr>
                <w:rStyle w:val="Emphasis"/>
                <w:color w:val="333333"/>
                <w:szCs w:val="21"/>
              </w:rPr>
              <w:t xml:space="preserve">Мы на лыжах в лес идем,          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Emphasis"/>
                <w:color w:val="333333"/>
                <w:szCs w:val="21"/>
              </w:rPr>
            </w:pPr>
            <w:r>
              <w:rPr>
                <w:rStyle w:val="Emphasis"/>
                <w:color w:val="333333"/>
                <w:szCs w:val="21"/>
              </w:rPr>
              <w:t xml:space="preserve">Мы взбираемся на холм.           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Emphasis"/>
                <w:color w:val="333333"/>
                <w:szCs w:val="21"/>
              </w:rPr>
            </w:pPr>
            <w:r>
              <w:rPr>
                <w:rStyle w:val="Emphasis"/>
                <w:color w:val="333333"/>
                <w:szCs w:val="21"/>
              </w:rPr>
              <w:t>палки нам идти помогут,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Будет нам легка дорога.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Вдруг поднялся сильный ветер,      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Он деревья крутит, вертит          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И среди ветвей шумит.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Снег летит, летит, летит.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По опушке зайчик скачет,                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rStyle w:val="Emphasis"/>
                <w:color w:val="333333"/>
                <w:szCs w:val="21"/>
              </w:rPr>
              <w:t>Словно белый мягкий мячик.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Раз прыжок и два прыжок –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Вот и скрылся наш дружок!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Хоть приятно здесь кататься,</w:t>
            </w:r>
            <w:r>
              <w:rPr>
                <w:i/>
                <w:iCs/>
                <w:color w:val="333333"/>
                <w:szCs w:val="21"/>
              </w:rPr>
              <w:br/>
            </w:r>
            <w:r>
              <w:rPr>
                <w:rStyle w:val="Emphasis"/>
                <w:color w:val="333333"/>
                <w:szCs w:val="21"/>
              </w:rPr>
              <w:t>Надо снова заниматься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яют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 как способность к  мобилизации  силы и энерги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Ребята, что мы сегодня научились делать на уроке? (различать деревья и кустарники зимой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Чтобы узнать какое дерево перед нами, на что нужно обратить внимание? (На его крону, кору, семена и почки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Игра «Угадай с какого дерева»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Лесовичок передал нам удивительную корзину. Что же в ней? (в корзинке еловая шишка, сосновая шишка, веточка рябины, желуди, кора березы, крылатки клена, цветы липы, лист каштана, клена и ясеня)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 xml:space="preserve">Давайте узнаем 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Cs w:val="21"/>
              </w:rPr>
              <w:t>- С какого дерева? Как вы определили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ют 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/>
              <w:t>-</w:t>
            </w:r>
            <w:r>
              <w:rPr>
                <w:color w:val="333333"/>
                <w:szCs w:val="21"/>
              </w:rPr>
              <w:t>На его крону, кору, семена и п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 шишек, веточек, желудей, коры и листо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данную предметную об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Теперь давайте изобразим плоды. Возьмите в руки листочки бумаги, нарисуйте на выбор плоды одного из деревьев. Приступайте к работе (учитель контролирует работу детей)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Плоды, каких деревьев вы нарисовали? Можно ли по ним узнать дерево зимой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ют плоды деревь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Наш урок подходит к концу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Скажите, как можно одно дерево отличить от другого по плодам?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 Какие деревья растут в нашем крае?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Молодцы, ребята. Сегодня хорошо работали …</w:t>
            </w:r>
          </w:p>
          <w:p>
            <w:pPr>
              <w:pStyle w:val="Style19"/>
              <w:shd w:fill="FFFFFF" w:val="clear"/>
              <w:spacing w:before="0" w:after="15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color w:val="333333"/>
                <w:szCs w:val="21"/>
              </w:rPr>
              <w:t>Домашнее задание: чтобы лучше научиться различать деревья и кустарники зимой, внимательно прочитайте текст на с.44-45 и рассмотрите иллюстрацию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зимуют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ывают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аботы на урок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-  Что вы видите на доске? Есть снежинки большие и поменьш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Большую снежинку возьмёт тот, кому на уроке было интересно, он узнал что–то новое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Снежинку поменьше возьмёт тот, кому было трудновато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Cs w:val="21"/>
              </w:rPr>
              <w:t>- Я вам их дарю за хорошую работу на уроке. Было очень приятно работать с умными и наблюдательными исследователями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Style19"/>
        <w:shd w:fill="FFFFFF" w:val="clear"/>
        <w:spacing w:before="0" w:after="150"/>
        <w:rPr>
          <w:color w:val="333333"/>
          <w:sz w:val="32"/>
          <w:szCs w:val="21"/>
        </w:rPr>
      </w:pPr>
      <w:r>
        <w:rPr>
          <w:color w:val="333333"/>
          <w:sz w:val="32"/>
          <w:szCs w:val="21"/>
        </w:rPr>
        <w:t>Составьте рассказ по иллюстрации на с. 44, используя названия деревьев на тему «Зимние забавы».</w:t>
      </w:r>
    </w:p>
    <w:p>
      <w:pPr>
        <w:pStyle w:val="Normal"/>
        <w:spacing w:before="0" w:after="0"/>
        <w:ind w:firstLine="708"/>
        <w:rPr>
          <w:color w:val="333333"/>
          <w:sz w:val="32"/>
          <w:szCs w:val="21"/>
        </w:rPr>
      </w:pPr>
      <w:r>
        <w:rPr>
          <w:color w:val="333333"/>
          <w:sz w:val="32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color w:val="00000A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26:00Z</dcterms:created>
  <dc:creator>admin</dc:creator>
  <dc:description/>
  <cp:keywords/>
  <dc:language>en-US</dc:language>
  <cp:lastModifiedBy>user</cp:lastModifiedBy>
  <cp:lastPrinted>2018-01-19T17:44:00Z</cp:lastPrinted>
  <dcterms:modified xsi:type="dcterms:W3CDTF">2018-02-04T1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