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актическое применение технологии критического мышл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рок: </w:t>
      </w:r>
      <w:r>
        <w:rPr>
          <w:color w:val="000000"/>
        </w:rPr>
        <w:t>Окружающий мир 1 клас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ема урока:</w:t>
      </w:r>
      <w:r>
        <w:rPr>
          <w:color w:val="000000"/>
        </w:rPr>
        <w:t> «Когда наступит лето?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Цели урока:</w:t>
      </w:r>
      <w:r>
        <w:rPr>
          <w:color w:val="000000"/>
        </w:rPr>
        <w:t> систематизировать знания учащихся о временах года, названиях месяцев и их последовательност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Учебник А.А. Плешаков. Мир вокруг нас. 1 класс.- М.: Просвещение . А. А. Плешаков. Рабочая тетрадь. 1 класс.- М.: Просвеще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ащиеся заранее делятся на 4 группы, каждая группа садиться, образуя «круглый» сто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Ход урока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1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Фаза вызова</w:t>
      </w:r>
      <w:r>
        <w:rPr>
          <w:b/>
          <w:bCs/>
          <w:color w:val="000000"/>
        </w:rPr>
        <w:t> (определение темы уро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руппы ребят получают задание собрать из отдельных частей картинку (пазлы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Если вы правильно соберете картинки, то мы с вами сможем узнать тему нашего сегодняшнего урока (работа в группах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Итак, о чем же мы будем сегодня говорить? (ответы детей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Сегодня мы узнаем много интересного о временах года. А какое сейчас время года?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Осмысление</w:t>
      </w:r>
      <w:r>
        <w:rPr>
          <w:b/>
          <w:bCs/>
          <w:color w:val="000000"/>
        </w:rPr>
        <w:t> (работа по теме урок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Составление кластера при помощи загад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етыре ковра рукодельницы тку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дин за другим их на землю кладут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лый, зеленый, пестрый, желты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твет здесь мудреный, его нашел ты? (времена год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ройка. Тройка прилетел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куны в той тройке белы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в санях сидит царица, Белокоса. Белолиц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к махнула рукавом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се покрылось серебром (зим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шла. Улыбнулась - утихли мете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ванивать стал колокольчик капел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ка пробудилась. Растаяли льд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ряд белоснежный надели сады (весна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но за весною к нам в гости идет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 собою приносит немало забо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орячие долгие дарит деньк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б зрели скорей на полях колоски, (лето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шла по лугам, по лесам, по поля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ипасы она заготовила н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прятала их в погреба, в закр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азала: «За мною нагрянет зима» (осен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колько времен года всего? (ответы детей)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ремена года идут друг за другом так, что получается круглый год. А за одним год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ступает следующий. И так продолжается бесконечно, потому, что наша планета вращается, подставляя солнцу то одну сторону, то другу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Какое время года сейчас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Найдите его на годовом круге в нашей схеме и в учебнике на странице 70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Какое время года было до нег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Какое время года будет посл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А кто ответит Муравьишке, когда наступит лето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Работа по учебнику. Страницы 70-71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Продолжение работы с кластер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–</w:t>
      </w:r>
      <w:r>
        <w:rPr>
          <w:color w:val="000000"/>
        </w:rPr>
        <w:t>А теперь вы немного поработаете самостоятельно в группах и подумаете, чем мы еще можем дополнить нашу схему (кластер). (Работа в группах, по итогам работы должен появиться полностью заполненный кластер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- В большинстве областей земного шара существует 4 времени года. Но есть места, где только 2 времени года. Например, в областях Арктики и Антарктики в течение лета солнце никогда не заходит, а зимой никогда не всходи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А в близких к Экватору областях тоже только 2 времени года. После жаркого сухого периода наступает длинный сезон дожде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А сколько времен года у нас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) Работа в рабочей тетради. Страница 29 задание 1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3. Рефлекс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Итак. Мы сегодня поговорили о многом, попробуйте сейчас за несколько минут придумать рассказ о том, что нового вы узнали сегодня на уроке, только первая группа (зима) составляет рассказ для родителей, вторая (весна) для бабушки, третья (лето) для друга, а четвертая для меня. (работа в группах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Прослушивание зарисов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 </w:t>
      </w:r>
      <w:r>
        <w:rPr>
          <w:b/>
          <w:bCs/>
          <w:color w:val="000000"/>
        </w:rPr>
        <w:t>Итоги уро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Сегодня мы с вами говорили о 4 временах года, а на следующих уроках поговорим о том, как живут люди и животные, если одно из времен года у них длиться дольше обычног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 </w:t>
      </w:r>
      <w:r>
        <w:rPr>
          <w:b/>
          <w:bCs/>
          <w:color w:val="000000"/>
        </w:rPr>
        <w:t>Дом. задан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рок: </w:t>
      </w:r>
      <w:r>
        <w:rPr>
          <w:color w:val="000000"/>
        </w:rPr>
        <w:t>Литературное чтение 2 клас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Тема </w:t>
      </w:r>
      <w:r>
        <w:rPr>
          <w:color w:val="000000"/>
        </w:rPr>
        <w:t>: </w:t>
      </w:r>
      <w:r>
        <w:rPr>
          <w:b/>
          <w:bCs/>
          <w:color w:val="000000"/>
        </w:rPr>
        <w:t>Урок внеклассного чтения. Как сказки сказываются. П.Бажов «Серебряное копытце»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Цели: </w:t>
      </w:r>
      <w:r>
        <w:rPr>
          <w:color w:val="000000"/>
        </w:rPr>
        <w:t>Познакомить со сказом П. Бажова, с особенностями языка уральских сказочников; развивать навык осознанного чтения; создать условия для развития критического мышления учащихся через навыки письменной речи и осознанного чтения; учить преодолевать психологический барьер в процессе выполнения письменного задания; воспитывать бескорыстие и человеколюб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орудование: </w:t>
      </w:r>
      <w:r>
        <w:rPr>
          <w:color w:val="000000"/>
        </w:rPr>
        <w:t>П.К , толковые словарики, видеофрагмент мультфильма «Серебряное копытце»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Ход урока: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рг.момент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оверка домашнего задания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абота по теме урока. </w:t>
      </w:r>
      <w:r>
        <w:rPr>
          <w:color w:val="000000"/>
        </w:rPr>
        <w:t>(ТРКМЧП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I фаз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) </w:t>
      </w:r>
      <w:r>
        <w:rPr>
          <w:color w:val="000000"/>
        </w:rPr>
        <w:t>Напишите текст, используя данные слова: Кокованя, подарёнка, бурая, хризолиты, охотни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)</w:t>
      </w:r>
      <w:r>
        <w:rPr>
          <w:color w:val="000000"/>
        </w:rPr>
        <w:t>Дайте определение каждому слову, заполняя графы в таблице «знаю»</w:t>
      </w:r>
      <w:r>
        <w:rPr>
          <w:b/>
          <w:bCs/>
          <w:color w:val="000000"/>
        </w:rPr>
        <w:t> </w:t>
      </w:r>
      <w:r>
        <w:rPr>
          <w:color w:val="000000"/>
        </w:rPr>
        <w:t>(таблица раздается каждому ученику)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суждение результат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бы вы хотели узнать о каждом из перечисленных объектов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II фаз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) Знакомство с биографией П.Бажова (заранее подготовлено с учеником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Сегодня мы прочитаем один из сказов Бажова - «Серебряное Копытце». Сам автор определил жанр своего произведения - сказ. На какое слово похож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Действительно, сказ во многом похож на сказку. Но есть отличия, их мы позже обсудим. Читаются сказы Бажова плавно, напевно, с ударением на «о»: так говорили на Урале - «окал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) Прочитать текст в учебнике 1 часть, с. 50, делая пометки на полях </w:t>
      </w:r>
      <w:r>
        <w:rPr>
          <w:color w:val="000000"/>
        </w:rPr>
        <w:t>+ знаю, - не знаю, не понял, V не знал, приму к сведению </w:t>
      </w:r>
      <w:r>
        <w:rPr>
          <w:b/>
          <w:bCs/>
          <w:color w:val="000000"/>
        </w:rPr>
        <w:t>III фаза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1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полните столбик таблицы «Узнал», опираясь на текст.</w:t>
      </w:r>
    </w:p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название, им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личка животного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Это имя старика. Он большой, бородатый, любит сказывать сказки. Семьи у него нет, воспитывает сиротку. Характер добрый, покладистый (взял кошку), весёлый, ласковый, не жадный (взял камней полшапки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хотни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елове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омышляющий охото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кованя был охотником. Жил в лесу в балагане. Летом добывал золото, зимой охотился на козлов. Его мечта – встретить Серебряное копытц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ура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вет, клич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вет шерсти кошки и козла. Оттенок коричневого цве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дарен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естренка, подарок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груш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ров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евочка Дарёнка - Дарьюшка (подарок судьбы). Сирота. Её воспитывает охотник. Она сирота, ей 5 лет, большая помощница, смелая девочка, любит животн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Хризоли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амн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екарство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ве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? не смогли выяснить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1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равните свои предположения в столбике «Знаю» с выводами в столбике «Узнал»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то общего было у Коковани и Подаренки? (мечта увидеть Серебряное копытце, чистота души, доброта) - Были ли они счастливы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Чтение произведения до конц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Чтение учителем 2-4 части. Выяснение значения незнакомых слов </w:t>
      </w:r>
      <w:r>
        <w:rPr>
          <w:i/>
          <w:iCs/>
          <w:color w:val="000000"/>
        </w:rPr>
        <w:t>( работа с толковыми словарикам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2. </w:t>
      </w:r>
      <w:r>
        <w:rPr>
          <w:color w:val="000000"/>
        </w:rPr>
        <w:t>Просмотр видеофрагмента мультфильма «Серебряное копытце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(Встреча с серебряным копытцем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Чтение заключительной части (с . 61со слов «Вдруг Мурёнка…»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Вопросы после чтения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равился ли вам сказ? А чем?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 что обратили внимание, слушая текст?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хотелось ли самим прочитать сказ? Как вы это будете делать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Дополните таблицу. Что ещё узнали о героях? Что же такое хризолиты ?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тог уро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Павел Петрович Бажов учит всех нас самому сложному мастерству - мастерству слова, красивой, звучной русской речи, учит трудолюбию и скромности, доброте и щедрости, уважению к природе и людям, любви к Уралу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тог уро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йти и подчеркнуть в сказе несколько слов и выражений, которые доказывают, что П. Бажов хорошо знал язык народа и умело использовал его. Задание 3 на с. 8 в тетради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7:42:00Z</dcterms:created>
  <dc:creator>Windows User</dc:creator>
  <dc:description/>
  <cp:keywords/>
  <dc:language>en-US</dc:language>
  <cp:lastModifiedBy>Windows User</cp:lastModifiedBy>
  <dcterms:modified xsi:type="dcterms:W3CDTF">2019-05-23T17:50:00Z</dcterms:modified>
  <cp:revision>1</cp:revision>
  <dc:subject/>
  <dc:title>Практическое применение технологии критического мышления</dc:title>
</cp:coreProperties>
</file>