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Style15"/>
        <w:spacing w:before="0" w:after="0"/>
        <w:jc w:val="center"/>
        <w:rPr>
          <w:rStyle w:val="StrongEmphasis"/>
          <w:sz w:val="32"/>
        </w:rPr>
      </w:pPr>
      <w:r>
        <w:rPr>
          <w:rStyle w:val="StrongEmphasis"/>
          <w:sz w:val="32"/>
        </w:rPr>
        <w:t>Памятка со способами выражения (выплескивания) злости:</w:t>
      </w:r>
    </w:p>
    <w:p>
      <w:pPr>
        <w:pStyle w:val="Style15"/>
        <w:spacing w:before="0" w:after="0"/>
        <w:jc w:val="center"/>
        <w:rPr>
          <w:rStyle w:val="StrongEmphasis"/>
          <w:color w:val="FF0000"/>
          <w:sz w:val="36"/>
        </w:rPr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>Громко спеть любимую песню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>Пометать дротики в мишень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>Попрыгать на одной ноге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>Использовать стаканчик для криков, высказать все свои отрицательные эмоции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>Налить в ванну воды, запустить в нее несколько пластмассовых игрушек и бомбить их мячом.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>Пускать мыльные пузыри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>Устроить бой с боксерской грушей или подушкой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 xml:space="preserve">Пробежать 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>Полить цветы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>Быстрыми движениями руки стереть с доски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>Забить несколько гвоздей в мягкое бревно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sz w:val="28"/>
        </w:rPr>
        <w:t>Передвинуть в квартире мебель (например, журнальный столик)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>Поиграть в настольный футбол (баскетбол, хоккей)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>Постирать белье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>Отжаться от пола максимальное количество раз или заняться другими физическими упражнениями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>Устроить соревнование «Кто громче крикнет. Кто выше прыгнет. Кто быстрее пробежит»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>Скомкать или помять несколько листов бумаги, а затем их выбросить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>Быстрыми движениями руки нарисовать обидчика, а затем замалевать его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>Слепить из бумаги фигуру обидчика и сломать ее.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>Помыть посуду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>Принять прохладный душ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</w:rPr>
      </w:pPr>
      <w:r>
        <w:rPr>
          <w:sz w:val="28"/>
        </w:rPr>
        <w:t>Послушать музыку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11:00Z</dcterms:created>
  <dc:creator>seven14</dc:creator>
  <dc:description/>
  <dc:language>en-US</dc:language>
  <cp:lastModifiedBy>new</cp:lastModifiedBy>
  <dcterms:modified xsi:type="dcterms:W3CDTF">2019-05-23T10:11:00Z</dcterms:modified>
  <cp:revision>2</cp:revision>
  <dc:subject/>
  <dc:title>Приложение 2</dc:title>
</cp:coreProperties>
</file>