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Будь здоров, малыш!»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 второй младшей групп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: краткосрочный (1 неделя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познавательно-игров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воспитатели, дети второй младшей группы и их родител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3-4 год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ять особое внимание воспитателей и родителей формированию и укреплению здоровья ребенка, с целью создания вокруг него потребности и привычки здорового образа жизн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оспитательное условие для детей , которое стало бы возможностью выработки единого стиля поведения и стратегии воспитания здорового образа жизн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повышать уровень знаний и обогащать опыт родителей о здоровом образе жиз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дет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реплять и охранять здоровье дет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ть потребность в соблюдении навыков гигие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ь представление о ценности здоровья, формировать желание вести здоровый образ жизн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) дать представление о том, что такое прививка, ее ценности для сохранения здоровья; представления о полезной и вредной пищи для здоровья человек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педагого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 партнерские отношения с семьей каждого воспитанника, объединить усилия для развития и воспитания детей в вопросах о здоровом образе жизн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ть атмосферу общности интересов, эмоциональной взаимоподдержки в проблемы друг друг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ивизировать и обогащать воспитательные умения родителей, поддерживать их уверенность в собственных педагогических возможностях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родителей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) дать представление родителям о значимости совместной двигательной деятельности с детьми, о значении прививок, о полезной и вредной пищи, о соблюдении навыков  гигиены и т.д.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ствовать созданию активной позиции родителей в совместной двигательной деятельности с детьм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интересовать родителей укреплять здоровый образ жизни в семь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виз проекта:</w:t>
      </w:r>
      <w:r>
        <w:rPr>
          <w:rFonts w:cs="Times New Roman" w:ascii="Times New Roman" w:hAnsi="Times New Roman"/>
          <w:sz w:val="28"/>
          <w:szCs w:val="28"/>
        </w:rPr>
        <w:t xml:space="preserve"> «Здоровый образ жизни – это то, что обеспечивает здоровье и доставляет радост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проект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50"/>
        <w:gridCol w:w="1861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разовательной дея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педагога с деть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екабр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профил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ая Гимнастика (утренняя гимнастика, физминутка и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 на вкус», «Полезно-вредно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Девочка чумаза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совместному с ребенком рисованию «Я прививок не боюс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декабр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 здоровым быть всегда, нужно заниматься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привив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живут витамины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зови части тела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нас поряд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Мойдодыр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Физическое оборудование своими рукам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массажных дороже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х важность и значимость в развитии ребенка)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тер-класса «Как сделать массажную дорожку своими рукам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-эстетическое разви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екабр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ситу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льница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жи Лунтику, что такое хорошо и что такое плохо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йболит в гостях у детей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 «Про девочку, которая плохо кушал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о физических, гигиенических умениях и навыках, о полезной и вредной пищи,  о значимости совместной двигательной деятельности 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декабр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, фотографий о здоровь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авила чистюли», «Уложим куклу спать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пте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еев «Про бегемота, который боялся привив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 в виде информационных файлов «Пословицы и поговорки о здоровье», «Загадки о здоровь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декабр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пословиц, поговорок о здоровь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Павлова «Света любит шоколадки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нижек- малышек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итаминк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Я прививок не боюсь!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мероприятие: физкультурно- оздоровительный досуг «Будь здоров, малыш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-эстет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-эстетическое разви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проекта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ля детей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большинства детей сформированы основы гигиенических навык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и ежедневно слышат информацию о полезной и вредной пищи для здоровья человека (во время завтрака, полдника, обеда, ужина), о ценности здоровья (подвижные игры, физминутки, различные виды гимнастик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родител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дители с желанием принимают участие в совместных мероприятиях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) принимают участие в оформлении выставки «Я прививок не боюсь!»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педагого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ы партнерские отношения с семьями детей групп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а атмосфера взаимопонимания, направленная на развитие и укрепление здоровья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9:39:00Z</dcterms:created>
  <dc:creator>Антон</dc:creator>
  <dc:description/>
  <cp:keywords/>
  <dc:language>en-US</dc:language>
  <cp:lastModifiedBy>Антон</cp:lastModifiedBy>
  <cp:lastPrinted>2016-09-06T22:38:00Z</cp:lastPrinted>
  <dcterms:modified xsi:type="dcterms:W3CDTF">2019-05-23T14:12:00Z</dcterms:modified>
  <cp:revision>6</cp:revision>
  <dc:subject/>
  <dc:title/>
</cp:coreProperties>
</file>