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0"/>
        <w:ind w:firstLine="426"/>
        <w:jc w:val="center"/>
        <w:rPr/>
      </w:pPr>
      <w:r>
        <w:rPr>
          <w:b/>
          <w:sz w:val="36"/>
          <w:szCs w:val="36"/>
        </w:rPr>
        <w:t>Техника рисование манной крупой</w:t>
      </w:r>
    </w:p>
    <w:p>
      <w:pPr>
        <w:pStyle w:val="Style16"/>
        <w:shd w:fill="FFFFFF" w:val="clear"/>
        <w:spacing w:lineRule="auto" w:line="360" w:before="0" w:after="0"/>
        <w:ind w:firstLine="42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манкой является достаточно увлекательным занятием. Это прекрасный инструмент для развития детского творчества, ведь с ее помощью можно создавать настоящие шедевры. Дети, занимающиеся таким творчеством получают не только удовольствие, но и пользу, так как крупицы манки хорошо развивают мелкую моторику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426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окрасить манную круп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426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нную крупу можно окрасить несколькими способами: с помощью пищевого красителя, так же раскрошить грифель цветного карандаша, затем растереть в нем манку, пока она не окраситься.  Так же можно использовать при окраске зеленку, йод, гуашь. Главное, не добавлять в манку много воды, иначе крупа превратиться в кашу. Хранить манку в баночках с крышкам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ка рисования манной крупой</w:t>
      </w:r>
    </w:p>
    <w:p>
      <w:pPr>
        <w:pStyle w:val="Normal"/>
        <w:shd w:fill="FFFFFF" w:val="clear"/>
        <w:spacing w:lineRule="auto" w:line="36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м потребуется: манная крупа, картон или бумага для акварели, просто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арандаш</w:t>
        </w:r>
      </w:hyperlink>
      <w:r>
        <w:rPr>
          <w:rFonts w:cs="Times New Roman" w:ascii="Times New Roman" w:hAnsi="Times New Roman"/>
          <w:sz w:val="28"/>
          <w:szCs w:val="28"/>
        </w:rPr>
        <w:t>, клей ПВА, кисти, гуашь, банка с водой. Выберите сюжет, который будете изображать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истью нанесите на бумагу слой клея. Пока он не высох, обильно посыпьте его манной крупой равномерным слоем. Подождать, пока заготовка подсохнет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Затем очень аккуратно встряхиваем лист, чтобы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далить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лишнюю крупу.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е за тем, чтобы не осталось пустых мест, которые не покрыты крупой.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ая поделка может стать хорошим подарком для бабушки или дедушки. Особенно, если вы создали ее к определенному праздн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lady.ru/articles-138586-leopardovaya-obuv-s-chem-nosit" TargetMode="External"/><Relationship Id="rId3" Type="http://schemas.openxmlformats.org/officeDocument/2006/relationships/hyperlink" Target="http://www.justlady.ru/articles-144972-kak-udalit-l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6:39:00Z</dcterms:created>
  <dc:creator>User</dc:creator>
  <dc:description/>
  <cp:keywords/>
  <dc:language>en-US</dc:language>
  <cp:lastModifiedBy>E-machines</cp:lastModifiedBy>
  <dcterms:modified xsi:type="dcterms:W3CDTF">2015-01-16T07:39:00Z</dcterms:modified>
  <cp:revision>10</cp:revision>
  <dc:subject/>
  <dc:title/>
</cp:coreProperties>
</file>