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Дата: </w:t>
      </w:r>
      <w:r>
        <w:rPr>
          <w:rFonts w:cs="Times New Roman" w:ascii="Times New Roman" w:hAnsi="Times New Roman"/>
          <w:sz w:val="32"/>
        </w:rPr>
        <w:t xml:space="preserve">30.01.18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</w:rPr>
        <w:t xml:space="preserve">ФИО учителя: </w:t>
      </w:r>
      <w:r>
        <w:rPr>
          <w:rFonts w:cs="Times New Roman" w:ascii="Times New Roman" w:hAnsi="Times New Roman"/>
          <w:sz w:val="32"/>
        </w:rPr>
        <w:t xml:space="preserve">Хорева А.Н. </w:t>
      </w:r>
    </w:p>
    <w:p>
      <w:pPr>
        <w:pStyle w:val="Normal"/>
        <w:spacing w:lineRule="auto" w:line="240" w:before="0" w:after="0"/>
        <w:ind w:left="-567" w:right="-598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Школа: </w:t>
      </w:r>
      <w:r>
        <w:rPr>
          <w:rFonts w:cs="Times New Roman" w:ascii="Times New Roman" w:hAnsi="Times New Roman"/>
          <w:sz w:val="32"/>
        </w:rPr>
        <w:t xml:space="preserve">№ 148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</w:rPr>
        <w:t xml:space="preserve">ФИ студента: </w:t>
      </w:r>
      <w:r>
        <w:rPr>
          <w:rFonts w:cs="Times New Roman" w:ascii="Times New Roman" w:hAnsi="Times New Roman"/>
          <w:sz w:val="32"/>
        </w:rPr>
        <w:t>Безенкова Е., 36 групп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Класс: </w:t>
      </w:r>
      <w:r>
        <w:rPr>
          <w:rFonts w:cs="Times New Roman" w:ascii="Times New Roman" w:hAnsi="Times New Roman"/>
          <w:sz w:val="32"/>
        </w:rPr>
        <w:t>1»3»</w:t>
      </w:r>
      <w:r>
        <w:rPr>
          <w:rFonts w:cs="Times New Roman" w:ascii="Times New Roman" w:hAnsi="Times New Roman"/>
          <w:b/>
          <w:sz w:val="32"/>
        </w:rPr>
        <w:t xml:space="preserve">                                                                                                     ФИО методиста: </w:t>
      </w:r>
      <w:r>
        <w:rPr>
          <w:rFonts w:cs="Times New Roman" w:ascii="Times New Roman" w:hAnsi="Times New Roman"/>
          <w:sz w:val="32"/>
        </w:rPr>
        <w:t>Бондарь Е.Б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Кабинет: </w:t>
      </w:r>
      <w:r>
        <w:rPr>
          <w:rFonts w:cs="Times New Roman" w:ascii="Times New Roman" w:hAnsi="Times New Roman"/>
          <w:sz w:val="32"/>
        </w:rPr>
        <w:t>211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КОНСПЕКТ УРОКА (технология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Тема:</w:t>
      </w:r>
      <w:r>
        <w:rPr>
          <w:rFonts w:cs="Times New Roman" w:ascii="Times New Roman" w:hAnsi="Times New Roman"/>
          <w:sz w:val="36"/>
        </w:rPr>
        <w:t xml:space="preserve"> конструирование из бумаги. Изделие «Торшер»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Цели деятельности учителя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учить технологии изготовления модели торшера из картона и бумаг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32"/>
        </w:rPr>
        <w:t xml:space="preserve">Планируемые результаты: </w:t>
      </w:r>
      <w:r>
        <w:rPr>
          <w:rFonts w:cs="Times New Roman" w:ascii="Times New Roman" w:hAnsi="Times New Roman"/>
          <w:i/>
          <w:sz w:val="32"/>
        </w:rPr>
        <w:t>Личностные: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стремиться к творческой самореализации;  ценить труд;   бережно относиться к бытовым предметам; осознавать возникшие трудности; провести самооценку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едметные: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Уметь  выполнить операций – сгибания, складывания, склеивания; освоить технологию изготовления изделий;  выполнить изделие по образцу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Тип урока: </w:t>
      </w:r>
      <w:r>
        <w:rPr>
          <w:rFonts w:cs="Times New Roman" w:ascii="Times New Roman" w:hAnsi="Times New Roman"/>
          <w:sz w:val="32"/>
        </w:rPr>
        <w:t>открытие нового знани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 xml:space="preserve">Оборудование: </w:t>
      </w:r>
      <w:r>
        <w:rPr>
          <w:rFonts w:cs="Times New Roman" w:ascii="Times New Roman" w:hAnsi="Times New Roman"/>
          <w:sz w:val="32"/>
        </w:rPr>
        <w:t>презентация, картон, ножницы, клей, карандаш, линейка, образец изделия.</w:t>
      </w:r>
      <w:r>
        <w:br w:type="page"/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17"/>
        <w:gridCol w:w="6872"/>
        <w:gridCol w:w="1852"/>
        <w:gridCol w:w="2259"/>
      </w:tblGrid>
      <w:tr>
        <w:trPr>
          <w:trHeight w:val="13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урока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 ребята, меня зовут Евгения Алексеевна, и сегодня урок технологии проведу у  вас я. Давайте проверим,  все ли у нас готово к уроку?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планирование сотрудничества с учителем 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бята, как можно назвать все эти предметы, которые изображены на слайде?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Это предметы мебе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, кажется чего то не хватает комната, очень темная. Мы забыли про осветительные прибо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жите, осветительные приборы у нас работают от чего?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т электриче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продуктивную деятельность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включение в учеб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влечение необходимой информации из прослушанного текста; постановка учебной задачи; составление темы и цели.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беседа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же будет целью нашего урока? Верно! Нашей целью станет открытие учениками новых технологических сведений (новые приемы и операции сборки и многое другое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ют учителю поставить цель урок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гументация своего мнения и позиции.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ткрытие нового зн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(рассказ, беседа), наглядный (показ презентации)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бята, электричество было не всегда. Сейчас я расскажу и покажу вам, как освещали дома, дворцы. Раньше давным -давно когда электричество  ещё не было избы освещали лучинками тонкими деревянными щепками, которые вставляли в специальные приспособления ,  светцЫ . Светцы можно было переносить нужное мест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етло, ребята было лучины в доме? (ответы детей) Светло было только рядом с лучиной. Вечерами пряли пряжу, вязали, вышивали. Лучины прогорали быстро и их постоянно  приходилось менять, а чтобы не загорелась на полу под светцы  ставили емкость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бята, а как вы думаете удобное было это освещ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большие дворцы освещали  обыкновенными факелами . Позже люди замечали, что если обмакнуть в масло кусочек верёвки , то она то она горит дол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  появились масленые светильники , масло разливалось и начинался пож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огда придумали свеч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жаров стало меньше, но света от свечки не м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том появились керосиновые лампы, которые больше походили на нашу лампу, но так же не сильно освещали до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юди долго думали, как улучшить освещение своих домов, и на конец придумали электричество. Теперь наши дома, улицы, школы, больницы  освещает электрическая  лампочка. Самая удобная и надёж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ислите, какие осветительные приборы вы зна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мотрим на слайд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Люстру вещают на потолок, а торшер, ставят на пол или на стол, бра на стен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лагодаря свету комната становится очень светлой и уютно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 работы (на слайд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ли? Давайте разомнемс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слайды презент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слайды презент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, не удобно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слайды презент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действиями учи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осветительные прибор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смыслообраз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волевая регуляция в ситуации затрудн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извлечение необходимой информации из прослушанных текстов; определение второстепенной и основной информации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 внешней ре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есный(беседа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от какой торшер мы практической деятельности сегодня изготовим. (Демонстрирует готовое издели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Что для этого нам потребуется? Материалы Цветная бумага, картон. Инструменты Ножницы, клей, карандаш, линейка. - Какой опасный инструмент мы с вами будем использовать? - Как ими нужно пользоваться, чтобы не нанести вреда ни себе, ни друго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ила об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ножницам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держи концами вверх, не носи их в карман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работай ножницами с ослабленными шарнирным крепление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режь ножницами на ходу, не подходи к товарищам во время резанья, не оставляй ножницы в открытом вид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давай ножницы только в закрытом виде, кольцами в сторону товарищ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 работе с ножницами следи за пальцами левой ру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ади ножницы на парту так, чтобы они не свешивались с края парт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 вырезании деталей имеющих форму окружности, поворачивай бумаг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нию разметки оставляй на вырезаемых деталя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йчас ваша задача приготовить фруктовое канапе. Но давайте еще раз повторим технику безопасности.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аша работа будет оцениваться по нескольким критериям, а именно это: аккуратность, соблюдение всех правил безопасности во время приготовления и, конечно же, креатив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может полностью проговорить все этапы работы? (опрос алгоритм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равила техники безопас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критерии оцени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ют этапы работы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выбор наиболее эффективных способов решения задач в зависимости от конкретных условий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: саморегуляция как способ к мобилизации сил и энергии, к волевому усилию и преодолеванию препятств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с достаточной полнотой и точностью выражать свои мысли в соответствии с задачами  и условиями коммуникаци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(выполнение задани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ин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теперь, соблюдая все правила безопасности, изготавливаем торше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зделие по алгоритму с опорой на образец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выполнение действий по алгоритму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коррекция изделий, волевая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ключение в систему зна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беседа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бята, какие мы ставили цели перед собой? (). Что у нас получилось выполнить? Поднимите руки те, кто доволен своей работой. Чтобы было легко вам на уроке? Где вы испытали трудности при выполнении работы? Смогли ли вы с ними справить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готовых работ. Выставление оценок с точки зрения критериев оцени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лизирую, высказывают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 готовые работы. Выполняют самоанализ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ооце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троить речевое высказывание в устной форм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анализ, самооценк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6:54:00Z</dcterms:created>
  <dc:creator>Денис</dc:creator>
  <dc:description/>
  <cp:keywords/>
  <dc:language>en-US</dc:language>
  <cp:lastModifiedBy>user</cp:lastModifiedBy>
  <dcterms:modified xsi:type="dcterms:W3CDTF">2018-01-25T17:00:00Z</dcterms:modified>
  <cp:revision>3</cp:revision>
  <dc:subject/>
  <dc:title/>
</cp:coreProperties>
</file>