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План – конспект урока «Занимательная матем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: 2 клас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Цел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решению задач разного вида, развивать вычислительные навыки, умения решать задачи, развивать логическое мышление учащихся, воспитывать интерес к математи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Формировать УУД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5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выполнять самооценку на основе критерия успешности учебной деятельности (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5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оформлять свою мысль в устной форме; слушать и понимать речь других. (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определять и формулировать цель на уроке с помощью учителя; высказывать своё предположение (версию) на основе работы с иллюстрацией; вносить необходимые коррективы в действие после его завершения на основе его оценки и учёта характера сделанных ошибок.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(Регулятивные УУД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/>
        <w:t>Ход урока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22"/>
        <w:gridCol w:w="4723"/>
      </w:tblGrid>
      <w:tr>
        <w:trPr/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9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Самоопределение к деятельности.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. вы видите перед собой три стола. На них лежат задачи разной тематики. На первом столе легкие задачи, на втором сложные и на третьем самые сложные задачи. Цена одной задачи с первого стола 1 балл, со второго 2 и с третьего – 3 балла. Садитесь за любой стол, решив задачу, можете пересесть за другой стол, попробовать решить задачи другого уровня.  </w:t>
            </w:r>
          </w:p>
        </w:tc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Актуализация знаний.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Ребятам предлагаются задачи разного уровня сложности СЛАЙД №3 – 22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ети выполняют задачи. Получив ответ, ребенок выходит к доске, выбирает кнопку с номером задачи СЛАЙД 2 и самостоятельно проверяет отве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случае неправильного ответа, возвращается на место и пробует решить верно. Если задача решена верно, он на листочке ставит себе балл в зависимости от уровня сложности.</w:t>
            </w:r>
          </w:p>
        </w:tc>
      </w:tr>
      <w:tr>
        <w:trPr/>
        <w:tc>
          <w:tcPr>
            <w:tcW w:w="9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тог урока.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бята суммируют все свои баллы. 1-2 балла получает зеленую карточку (сердечко), 3-4 – желтую карточку и более 5 баллов – красную. Если ребенок не заработал ни одного балла, он получает карточку участника.</w:t>
            </w:r>
          </w:p>
        </w:tc>
        <w:tc>
          <w:tcPr>
            <w:tcW w:w="4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бята высказывают своё мн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8738"/>
          <w:sz w:val="24"/>
          <w:szCs w:val="24"/>
          <w:u w:val="single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06:00Z</dcterms:created>
  <dc:creator>Павел</dc:creator>
  <dc:description/>
  <dc:language>en-US</dc:language>
  <cp:lastModifiedBy>user</cp:lastModifiedBy>
  <dcterms:modified xsi:type="dcterms:W3CDTF">2014-03-21T11:06:00Z</dcterms:modified>
  <cp:revision>2</cp:revision>
  <dc:subject/>
  <dc:title/>
</cp:coreProperties>
</file>