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1"/>
        <w:gridCol w:w="7422"/>
      </w:tblGrid>
      <w:tr>
        <w:trPr/>
        <w:tc>
          <w:tcPr>
            <w:tcW w:w="74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8.04.2019</w:t>
            </w:r>
          </w:p>
        </w:tc>
        <w:tc>
          <w:tcPr>
            <w:tcW w:w="7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О учителя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лобличева Л.Н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У «Богдановская школа»</w:t>
            </w:r>
          </w:p>
        </w:tc>
        <w:tc>
          <w:tcPr>
            <w:tcW w:w="7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студен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енкова Е.А.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 «а»</w:t>
            </w:r>
          </w:p>
        </w:tc>
        <w:tc>
          <w:tcPr>
            <w:tcW w:w="7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методис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ребренникова С.В.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НСПЕКТ УРОКА ПО МАТЕМАТИК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ма: «единицы массы – килограмм, грамм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деятельности учителя: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новой единицей массы - грам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метны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: единицы массы – килограмм и грамм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меть: устанавливать соотношение между килограммами и граммам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ознавать свои трудности и стремиться к их преодолению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водить самооценку своих действий, поступков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станавливать связь между целью учебной деятельности и ее мотивом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урока: Открытие нового знания.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Учебник «Математика» 3 класс, 2 часть М.И. Моро (УМК "Школа России"), учебная презентац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5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004"/>
        <w:gridCol w:w="5387"/>
        <w:gridCol w:w="3969"/>
        <w:gridCol w:w="2551"/>
      </w:tblGrid>
      <w:tr>
        <w:trPr>
          <w:trHeight w:val="301" w:hRule="atLeas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приемы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нометраж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рок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уем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</w:tr>
      <w:tr>
        <w:trPr>
          <w:trHeight w:val="236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Этап самоопределения к деятельност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- Здравствуйте! Давайте улыбнемся, пусть у всех будет хорошее настроение. Чтобы успешно справиться с работой, вы будете моими помощникам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етствовать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ть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ять готовность к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 с учителем и сверстниками.</w:t>
            </w:r>
          </w:p>
        </w:tc>
      </w:tr>
      <w:tr>
        <w:trPr>
          <w:trHeight w:val="77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Актуализация знаний и мотив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: «Математический диктант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.: запись чисе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ин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ебята, а сейчас чтобы привести наши мысли в порядок и настроиться на математику. Проведём небольшой «Математический диктант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. Запишите число, соседи которого 499 и 501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 Запишите самое маленькое трёхзначное число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. Запишите самое большое трёхзначное число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пишите числа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2 сотни 4 десятка 1 единица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5 сотен 3 десятка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7 десятков 9 единиц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1 сотня 8 десятков 6 единиц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3 сотни 7 единиц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Хорош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ать математический диктант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0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0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999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числа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 xml:space="preserve">П: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станавливать закономерности и использовать их при выполнении заданий (продолжать ряд)</w:t>
            </w:r>
          </w:p>
        </w:tc>
      </w:tr>
      <w:tr>
        <w:trPr>
          <w:trHeight w:val="274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становка учебной зад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ловесн.: ответы на вопросы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- Какие величины вы знаете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- А какие единицы измерения этих величин вы знаете?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- Что мы можем делать с этими единицами измерения?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1. Сравнить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34м…43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6м … 6м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27г … 17г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2. Выполнить действия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500км + 20км =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6 м – 3м =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46ч + 4ч =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1кг – 200г =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3. Переведите  в меньшие единицы измер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3км =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8"/>
                <w:lang w:eastAsia="ru-RU"/>
              </w:rPr>
              <w:t>10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)м. 3м =(300)см 3дм=(300)мм  3кг =…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- Как вы думаете, какова тема нашего урока?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 xml:space="preserve">- Какие цели мы можем поставить на урок?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- Длина, время, периметр, площадь, цена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мм, дм, м, км, мин., час, кв. мм, кв. см, рубль, копей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 Сравнивать, преобразовывать, выполнять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Учащиеся выполняют самостоятель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Грамм – единица масс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- познакомиться с новой единицей массы – грамм; узнать её измер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рассуждение по теме урока в соответствии с возрастными норм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выделение и формирование познавательной 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ткрытие нового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ловесн.: ответы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: решение зад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намическая пауз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А как мы узнаем массу предмета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А с помощью чего мы производим взвешивани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ие виды весов вы знает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Хорошо. Обратимся к учебнику на стр. 54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ассмотрим рисунок и прочитаем информацию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Какие единицы измерения массы вы теперь знаете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Что можно измерять в килограммах? Сколько граммов в 1 кг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смотрите какой массы бывают гир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ыполним сейчас №1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очитайте задание.  Выполним его устн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Итак, какие гири нужно взять, чтобы получить: 7 г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80 г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г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600 г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745 г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00 г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Молодц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ейчас выполним №2 стр. 54. Прочитайте задач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О чём говориться в задаче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Что нам известно? Составим краткую запис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п. по 200 г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п. чая по 50 г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Какой вопрос можно поставить к этой задаче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Хорош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Можем ли мы сразу ответить на вопрос задачи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Что нужно найт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Хорошо. Как мы можем это найти, какими действиям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2 * 200 = 400 (г) – купила девочка печень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2 * 50 = 100 (г) – девочка купила ча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400 – 100 = 300 (г) – печенья больше чем ча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: на 300 г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вайте разомнемся!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взвешивае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ес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P1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грамм, килограмм</w:t>
            </w:r>
          </w:p>
          <w:p>
            <w:pPr>
              <w:pStyle w:val="P1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1000 </w:t>
            </w:r>
          </w:p>
          <w:p>
            <w:pPr>
              <w:pStyle w:val="P1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2 г и 5 г</w:t>
            </w:r>
          </w:p>
          <w:p>
            <w:pPr>
              <w:pStyle w:val="P1"/>
              <w:shd w:fill="FFFFFF" w:val="clear"/>
              <w:spacing w:before="0" w:after="0"/>
              <w:rPr/>
            </w:pPr>
            <w:r>
              <w:rPr>
                <w:color w:val="000000"/>
              </w:rPr>
              <w:t>- 50 г , 20 г, 10 г</w:t>
            </w:r>
          </w:p>
          <w:p>
            <w:pPr>
              <w:pStyle w:val="P1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200 г, 100 г</w:t>
            </w:r>
          </w:p>
          <w:p>
            <w:pPr>
              <w:pStyle w:val="P1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500 г, 100 г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500 г, 200 г, 20, 20 г, 5 г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500 г, 200 г, 200 г</w:t>
            </w:r>
          </w:p>
          <w:p>
            <w:pPr>
              <w:pStyle w:val="P1"/>
              <w:shd w:fill="FFFFFF" w:val="clear"/>
              <w:spacing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P1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P1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P1"/>
              <w:shd w:fill="FFFFFF" w:val="clear"/>
              <w:spacing w:before="0" w:after="0"/>
              <w:rPr/>
            </w:pPr>
            <w:r>
              <w:rPr>
                <w:color w:val="000000"/>
              </w:rPr>
              <w:t>- о печенье и чае, который купила девочка</w:t>
            </w:r>
          </w:p>
          <w:p>
            <w:pPr>
              <w:pStyle w:val="P1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shd w:fill="FFFFFF" w:val="clear"/>
              <w:spacing w:before="0" w:after="0"/>
              <w:rPr/>
            </w:pPr>
            <w:r>
              <w:rPr>
                <w:color w:val="000000"/>
              </w:rPr>
              <w:t>- На сколько граммов печенья девочка купила больше чем чая?</w:t>
            </w:r>
          </w:p>
          <w:p>
            <w:pPr>
              <w:pStyle w:val="P1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нет</w:t>
            </w:r>
          </w:p>
          <w:p>
            <w:pPr>
              <w:pStyle w:val="P1"/>
              <w:shd w:fill="FFFFFF" w:val="clear"/>
              <w:spacing w:before="0" w:after="0"/>
              <w:rPr/>
            </w:pPr>
            <w:r>
              <w:rPr>
                <w:color w:val="000000"/>
              </w:rPr>
              <w:t>- сколько граммов печенья и сколько граммов чая купила девочка</w:t>
            </w:r>
          </w:p>
          <w:p>
            <w:pPr>
              <w:pStyle w:val="P1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\</w:t>
            </w:r>
          </w:p>
          <w:p>
            <w:pPr>
              <w:pStyle w:val="P1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полняют размин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ать свои мысли с достаточной полнотой и точ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7"/>
              </w:rPr>
              <w:t>Р:</w:t>
            </w: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 xml:space="preserve"> саморегуляция как способность к мобилизации силы и энергии.</w:t>
            </w:r>
          </w:p>
        </w:tc>
      </w:tr>
      <w:tr>
        <w:trPr>
          <w:trHeight w:val="2258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ервичное закрепление во внешней реч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.: решение уравнени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проверк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одолжаем работать. Выполним №3. Решим уравнения. (3 ученика у доски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 остальные в тетрадя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+ x = 200          x * 140 = 140        390 – x = 39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Итак, проверьте, правильно ли всё у ребят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образование модели с целью выявления общих знаков, определяющ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ую предметную область</w:t>
            </w:r>
          </w:p>
        </w:tc>
      </w:tr>
      <w:tr>
        <w:trPr>
          <w:trHeight w:val="2408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амостоятельная работа с самопровер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Сейчас я раздам вам карточки с заданиям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Какие гири нужно взять, чтобы получит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250г  -_____________, 745 г-________________, 5 кг-_________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900 г-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shd w:fill="FFFFFF" w:val="clear"/>
                <w:lang w:eastAsia="ru-RU"/>
              </w:rPr>
              <w:t>2. Для приготовления обеда повару понадобилось 24 кг картошки, свеклы в 3 раза меньше, а лука в 2 раза меньше, чем свеклы. Сколько килограмм лука потратил повар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 Найди значения выраж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  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50 – 39 + 18                57 – (4 * 6)                 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19 + 80 – 3                 35: ( 4 + 3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44 + 36 – 20               100 – ( 38 + 1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ение самостоятель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00г и 50г; 500г, 200г, 20г,20г и 5г; 5 кг; 500г, 200г и 200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1) 24:3=8(кг)- свеклы</w:t>
              <w:br/>
              <w:t>2) 8:2 =4(кг) - л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         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        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         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итоговый контроль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Вклю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истему знаний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Итак, ребята, давайте подведём итог урока. Чем мы сегодня занимались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нового узнали? Сколько граммов содержится в 1 кг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улируют выв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выводы из коллективного обсуждения.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Рефлексия деятель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продукту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чи предложение: «На уроке мне ..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о интересно 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ло не понятно ...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о легко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ение оценок. Спасибо за урок, до свидани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нализируют свою работу на уро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обственную работу.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8">
    <w:name w:val="c8"/>
    <w:basedOn w:val="Style14"/>
    <w:qFormat/>
    <w:rPr/>
  </w:style>
  <w:style w:type="character" w:styleId="C9">
    <w:name w:val="c9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4">
    <w:name w:val="s4"/>
    <w:qFormat/>
    <w:rPr/>
  </w:style>
  <w:style w:type="character" w:styleId="C3">
    <w:name w:val="c3"/>
    <w:basedOn w:val="Style14"/>
    <w:qFormat/>
    <w:rPr/>
  </w:style>
  <w:style w:type="character" w:styleId="C7">
    <w:name w:val="c7"/>
    <w:qFormat/>
    <w:rPr/>
  </w:style>
  <w:style w:type="character" w:styleId="C6">
    <w:name w:val="c6"/>
    <w:qFormat/>
    <w:rPr/>
  </w:style>
  <w:style w:type="character" w:styleId="C10">
    <w:name w:val="c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0">
    <w:name w:val="c0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c13">
    <w:name w:val="c0 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6T16:05:00Z</dcterms:created>
  <dc:creator>asambirskaya@mail.ru</dc:creator>
  <dc:description/>
  <cp:keywords/>
  <dc:language>en-US</dc:language>
  <cp:lastModifiedBy>Димидрол</cp:lastModifiedBy>
  <cp:lastPrinted>2018-01-23T23:46:00Z</cp:lastPrinted>
  <dcterms:modified xsi:type="dcterms:W3CDTF">2019-03-17T08:02:00Z</dcterms:modified>
  <cp:revision>3</cp:revision>
  <dc:subject/>
  <dc:title/>
</cp:coreProperties>
</file>