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461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4.2019 </w:t>
            </w:r>
          </w:p>
        </w:tc>
        <w:tc>
          <w:tcPr>
            <w:tcW w:w="8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9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пожникова Н.В.</w:t>
            </w:r>
          </w:p>
          <w:p>
            <w:pPr>
              <w:pStyle w:val="Normal"/>
              <w:spacing w:lineRule="auto" w:line="240" w:before="0" w:after="0"/>
              <w:ind w:left="2966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66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66" w:hanging="28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на В.О.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6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ind w:left="2966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енникова С.В.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846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Алгоритм вычитания трёхзначных чисел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с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оздание условия для овладения учащимися письменным приёмом вычитания трёхзначных чисел в пределах 1000;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- знать алгоритм трехзначных чисел;</w:t>
        <w:br/>
        <w:t>- уметь вычитать единицы с единицами, десятки с десятками;</w:t>
        <w:br/>
        <w:t>- уметь вычислять вычитание в пределах 1000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, вычислительных навыков вычитания в пределах 1000;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математики: 3 класс 2 часть: М.И Моро. УМК «Школа Россия», 2012 год;  проектор, компьютер, презента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910"/>
        <w:gridCol w:w="7673"/>
        <w:gridCol w:w="3199"/>
        <w:gridCol w:w="2186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  <w:p>
            <w:pPr>
              <w:pStyle w:val="Style18"/>
              <w:spacing w:before="0" w:after="0"/>
              <w:ind w:left="720" w:hanging="0"/>
              <w:contextualSpacing/>
              <w:rPr>
                <w:i/>
                <w:i/>
              </w:rPr>
            </w:pPr>
            <w:r>
              <w:rPr>
                <w:i/>
              </w:rPr>
              <w:t>Мы начать урок готовы,</w:t>
            </w:r>
          </w:p>
          <w:p>
            <w:pPr>
              <w:pStyle w:val="Style18"/>
              <w:spacing w:before="0" w:after="0"/>
              <w:ind w:left="709" w:hanging="0"/>
              <w:contextualSpacing/>
              <w:rPr>
                <w:i/>
                <w:i/>
              </w:rPr>
            </w:pPr>
            <w:r>
              <w:rPr>
                <w:i/>
              </w:rPr>
              <w:t>Будем слушать, рассуждать</w:t>
            </w:r>
          </w:p>
          <w:p>
            <w:pPr>
              <w:pStyle w:val="Style18"/>
              <w:spacing w:before="0" w:after="0"/>
              <w:ind w:left="709" w:hanging="0"/>
              <w:contextualSpacing/>
              <w:rPr/>
            </w:pPr>
            <w:r>
              <w:rPr>
                <w:i/>
              </w:rPr>
              <w:t>И друг другу помогать</w:t>
            </w:r>
            <w:r>
              <w:rPr/>
              <w:t>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- Ребята, поприветствуйте друг друга улыбкой! Настройтесь на работу!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Я желаю вам успешного урока!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ойте ваши тетради, запишите число и классн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йчас вы будете писать математический диктант, я вам буду говорить условие, а вы в строчку через клеточку записывайте отв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7"/>
                <w:lang w:eastAsia="ru-RU"/>
              </w:rPr>
              <w:t>Математический дикт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drawing>
                <wp:inline distT="0" distB="0" distL="0" distR="0">
                  <wp:extent cx="3063875" cy="2303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875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а теперь проверяем, посмотрите на слайд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ак, сейчас мы с вами порешаем примеры столбиком, кто желает выйти к доске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48-26</w:t>
              <w:br/>
              <w:t>35-17</w:t>
              <w:br/>
              <w:t>90-11</w:t>
              <w:br/>
              <w:t>25+1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! А теперь рассмотр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дующий пример: 356-232 = 124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Рассмотрите внимательно запись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Вы заметили, что в ней тоже записана разность чисел 356 и 232?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Расскажите, как это сделано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 расположены единицы?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- Как расположены десятки и сотни? </w:t>
              <w:br/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- Где стоит знак действия?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Что в записи заменяет знак равенства?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 Как располагается значение разност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  <w:br/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записывают в тетрадь;</w:t>
            </w:r>
          </w:p>
          <w:p>
            <w:pPr>
              <w:pStyle w:val="Style18"/>
              <w:shd w:fill="FFFFFF" w:val="clear"/>
              <w:spacing w:before="0" w:after="240"/>
              <w:rPr/>
            </w:pPr>
            <w:r>
              <w:rPr>
                <w:color w:val="000000"/>
                <w:spacing w:val="2"/>
              </w:rPr>
              <w:br/>
              <w:t>- пишут ответы в тетрадь;</w:t>
            </w:r>
          </w:p>
          <w:p>
            <w:pPr>
              <w:pStyle w:val="Style18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br/>
              <w:br/>
              <w:t>- ученик выходит к доске и решает примеры;</w:t>
              <w:br/>
              <w:t>- записывает примеры в столбик;</w:t>
              <w:br/>
              <w:br/>
              <w:t>- 22;</w:t>
              <w:br/>
              <w:t>- 18;</w:t>
              <w:br/>
              <w:t>- 79;</w:t>
              <w:br/>
              <w:t>- 10;</w:t>
              <w:br/>
              <w:t>- смотрят внимательно на доску;</w:t>
              <w:br/>
              <w:t>- да, заметили;</w:t>
              <w:br/>
              <w:t xml:space="preserve">- </w:t>
            </w:r>
            <w:r>
              <w:rPr>
                <w:color w:val="000000"/>
                <w:szCs w:val="27"/>
              </w:rPr>
              <w:t>единицы расположены под единицами;</w:t>
            </w:r>
            <w:r>
              <w:rPr>
                <w:color w:val="000000"/>
                <w:spacing w:val="2"/>
              </w:rPr>
              <w:br/>
              <w:t xml:space="preserve">- </w:t>
            </w:r>
            <w:r>
              <w:rPr>
                <w:color w:val="000000"/>
                <w:szCs w:val="27"/>
              </w:rPr>
              <w:t>десятки под десятками, сотни под сотнями;</w:t>
              <w:br/>
              <w:t>- слева от слагаемых;</w:t>
              <w:br/>
              <w:t>- черта;</w:t>
              <w:br/>
              <w:t>- под чертой; единицы записаны под единицами, десятки под десятками, сотни под сотнями;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сегодня на уроке мы с вами поговори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у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поставим перед собой сегодня на уроке?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 алгоритме вычитания трёхзначных чис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лгоритм вычитания трехзначных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алгоритмом вычитания трехзначных чисел;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 xml:space="preserve">Алгоритм вычитания трехзначных чисел: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Cs w:val="27"/>
              </w:rPr>
              <w:t>(открывается первый пункт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1.</w:t>
            </w:r>
            <w:r>
              <w:rPr>
                <w:color w:val="000000"/>
                <w:szCs w:val="27"/>
              </w:rPr>
              <w:t xml:space="preserve"> Записываю уменьшаемое, записываю вычитаемое под первым слагаемым, так чтобы единицы были под единицами, десятки под десятками, сотни под сотнями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Дальше предлагается способ рассуждения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Открывается 2 и 3 шаг алгоритма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2.</w:t>
            </w:r>
            <w:r>
              <w:rPr>
                <w:color w:val="000000"/>
                <w:szCs w:val="27"/>
              </w:rPr>
              <w:t xml:space="preserve"> Вычитаю единицы: 6 - 2 = 4. Пишу под единицами 4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3.</w:t>
            </w:r>
            <w:r>
              <w:rPr>
                <w:color w:val="000000"/>
                <w:szCs w:val="27"/>
              </w:rPr>
              <w:t xml:space="preserve"> Вычитаю десятки: 5 - 3 = 2.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4.</w:t>
            </w:r>
            <w:r>
              <w:rPr>
                <w:color w:val="000000"/>
                <w:szCs w:val="27"/>
              </w:rPr>
              <w:t xml:space="preserve"> Вычитаю сотни: 3 - 2 = 1, получается 1. Пишу под сотнями 1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Читаю ответ: разность равна 1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, чтобы нам хорошо запомнить этот алгоритм откроем учебник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странице 72 внимательно прочитаем и попробуем объяс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800985" cy="1550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рошо! Сейчас мы выполним уст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1</w:t>
              <w:br/>
              <w:t>(выполнение задания по цепочке – индивидуальное зад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162935" cy="1054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93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ем и если нужно исправить поднимаем рук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,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№2, вы все пишите в тетради, кто желает выйти к дос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874135" cy="469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9" r="-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13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яем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713480" cy="825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348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! Теперь немного отдохнем!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алгоритм;</w:t>
              <w:br/>
              <w:br/>
              <w:br/>
              <w:br/>
              <w:br/>
              <w:br/>
              <w:br/>
              <w:br/>
              <w:t>- открывают учебник;</w:t>
              <w:br/>
              <w:br/>
              <w:t xml:space="preserve">- пробуют объяснить правил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правило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по цепоч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объясняющего и исправляют если нуж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по этал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ают, выполняют физминутку;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в ПАРАХ вы выполните задания на листочка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337685" cy="549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7" r="-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68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оверяем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749-403=34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723-403=320</w:t>
              <w:br/>
              <w:t>708-403=305</w:t>
              <w:br/>
              <w:t>624-403=221</w:t>
              <w:br/>
              <w:t>483-403=8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- выполняют работу; 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 работают в парах на дополнительных карточках;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 проверяют;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- слушают учителя;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самопроверк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 слайде даны примеры, их нужно решить!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4584065" cy="675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0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веряем!</w:t>
              <w:br/>
            </w:r>
            <w:r>
              <w:rPr>
                <w:rFonts w:cs="Times New Roman"/>
              </w:rPr>
              <w:drawing>
                <wp:inline distT="0" distB="0" distL="0" distR="0">
                  <wp:extent cx="4462780" cy="659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78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ют примеры самостоятельно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роверя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ейчас мы с вами реши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задачу №6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drawing>
                <wp:inline distT="0" distB="0" distL="0" distR="0">
                  <wp:extent cx="3667125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Ребята, сколько в книжном шкафу было всего книг? </w:t>
              <w:br/>
              <w:t xml:space="preserve">Что первым действием мы можем найти? </w:t>
              <w:br/>
              <w:t>Что будем делать первым действием?</w:t>
              <w:br/>
              <w:t xml:space="preserve">Кто желает выйти к доске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кой вопрос мы можем поставить, чтобы задача была обратной данной?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drawing>
                <wp:inline distT="0" distB="0" distL="0" distR="0">
                  <wp:extent cx="4183380" cy="1125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br/>
              <w:t>Проверяют!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- 120 билетов;</w:t>
              <w:br/>
              <w:t>- сколько осталось;</w:t>
              <w:br/>
              <w:t>- вычит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решают у доски;</w:t>
              <w:br/>
              <w:t>- предположение детей;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траница 72 №4,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то вы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называют те слова, которые они могут использовать на сегодняшнем урок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поскольку мы достигли цели нашего урока, то настроение у меня такое (показываю солнышко). А у вас? </w:t>
              <w:br/>
              <w:t>Спасибо за урок!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улыбаются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47:00Z</dcterms:created>
  <dc:creator>Полиночка</dc:creator>
  <dc:description/>
  <cp:keywords/>
  <dc:language>en-US</dc:language>
  <cp:lastModifiedBy>Артём</cp:lastModifiedBy>
  <cp:lastPrinted>2018-02-05T20:55:00Z</cp:lastPrinted>
  <dcterms:modified xsi:type="dcterms:W3CDTF">2019-03-19T06:42:00Z</dcterms:modified>
  <cp:revision>3</cp:revision>
  <dc:subject/>
  <dc:title/>
</cp:coreProperties>
</file>