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1"/>
        <w:gridCol w:w="7422"/>
      </w:tblGrid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.04.2019</w:t>
            </w:r>
          </w:p>
        </w:tc>
        <w:tc>
          <w:tcPr>
            <w:tcW w:w="7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учителя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обличева Л.Н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У «Богдановская школа»</w:t>
            </w:r>
          </w:p>
        </w:tc>
        <w:tc>
          <w:tcPr>
            <w:tcW w:w="7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студен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енкова Е.А.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«а»</w:t>
            </w:r>
          </w:p>
        </w:tc>
        <w:tc>
          <w:tcPr>
            <w:tcW w:w="7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методис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ебренникова С.В.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УРОКА 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приёмы устных вычислен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деятельности учител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риёмами устных вычисл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 какие бывают приёмы устных вычисл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меть: пользоваться различными приёмами устных вычисл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вать свои трудности и стремиться к их преодолени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самооценку своих действий, поступ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станавливать связь между целью учебной деятельности и ее мотив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Открытие нового знания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 «Математика» 3 класс, 2 часть М.И. Моро (УМК "Школа России"), учебная презент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04"/>
        <w:gridCol w:w="5954"/>
        <w:gridCol w:w="3402"/>
        <w:gridCol w:w="2551"/>
      </w:tblGrid>
      <w:tr>
        <w:trPr>
          <w:trHeight w:val="301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236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- Здравствуйте! Давайте улыбнемся, пусть у всех будет хорошее настроение. Чтобы успешно справиться с работой, вы будете моими помощни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овать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ть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ть готовность к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</w:tc>
      </w:tr>
      <w:tr>
        <w:trPr>
          <w:trHeight w:val="7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: «Математический диктан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.: запись чисе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полните до 400 числа: 340, 370, 36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полните до 800 числа: 760, 750, 730, 79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Замените суммой разрядных слагаемых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                456                60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Запиши цифрами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сотен 5 дес.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сотен 3 дес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сотен 9 е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шите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5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м известно, дециметр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5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ьше в десять раз, чем мет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5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во сколько раз 2 мет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5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ут больше дециметра? 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5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ша выше Тан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5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ня выше Гал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5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остроить всех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5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м в спортивном зале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5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то выше всех? Ниже всех?)  Саша выше всех, Галя ниже все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5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стола 4 нож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5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вопрос таков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5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лько вместе будет ноже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54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17 столов?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b/>
                <w:bCs/>
                <w:color w:val="000000"/>
              </w:rPr>
              <w:t>  </w:t>
            </w:r>
            <w:r>
              <w:rPr>
                <w:rStyle w:val="C3"/>
                <w:color w:val="000000"/>
              </w:rPr>
              <w:t>История. Правильно решив следующие примеры, вы узнаете, какие школы впервые открылись при Петре I. Примеры читаем разными способами.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699        302        72        53        14        42        72        22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р        ц        и        ф        н        е        и        ы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362 – 60        12 х 6                 553 – 500        18 х 4                700 – 1        56 : 4                66 :3</w:t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84 : 2</w:t>
            </w:r>
          </w:p>
          <w:p>
            <w:pPr>
              <w:pStyle w:val="C4"/>
              <w:shd w:fill="FFFFFF" w:val="clear"/>
              <w:spacing w:before="0" w:after="0"/>
              <w:ind w:firstLine="7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Цифирные школы открылись в Москве при Петре 1. Они получили такое название потому, что главными предметами, которые там изучали, были арифметика и геометрия. В 1716 году таких школ создано 12, а в 1722 году, то есть через 6 лет, их было уже около 50. Значение этих учебных заведений было очень велико: они стали основой для распространения образования в России. А теперь в России каждый человек имеет право на образование. И вы, ребята, который год уже учитесь?</w:t>
            </w:r>
          </w:p>
          <w:p>
            <w:pPr>
              <w:pStyle w:val="C4"/>
              <w:shd w:fill="FFFFFF" w:val="clear"/>
              <w:spacing w:before="0" w:after="0"/>
              <w:ind w:firstLine="7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- Третий г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математический диктант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и составляют с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станавливать закономерности и использовать их при выполнении заданий (продолжать ряд)</w:t>
            </w:r>
          </w:p>
        </w:tc>
      </w:tr>
      <w:tr>
        <w:trPr>
          <w:trHeight w:val="27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color w:val="000000"/>
              </w:rPr>
              <w:t>Словесн.: ответы на вопросы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А сейчас давайте откроем наши учебники на с. 6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Над какой темой мы сегодня будем работат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Что мы должны узнать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приёмы устных вычисл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как правильно использовать приёмы устных вычис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ирование познавательной цели</w:t>
            </w:r>
          </w:p>
        </w:tc>
      </w:tr>
      <w:tr>
        <w:trPr>
          <w:trHeight w:val="126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- Как нашли значение каждого из выражений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№ 1 с. 66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крываем тетради, пишем дату и выполняем с устным объяснением №1 и записью на доске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№</w:t>
            </w:r>
            <w:r>
              <w:rPr>
                <w:color w:val="000000"/>
                <w:szCs w:val="27"/>
              </w:rPr>
              <w:t>2 на стр.66.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 xml:space="preserve">- </w:t>
            </w:r>
            <w:r>
              <w:rPr>
                <w:b/>
                <w:color w:val="000000"/>
                <w:szCs w:val="27"/>
              </w:rPr>
              <w:t xml:space="preserve">Прочитайте задачу. 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- Из скольких частей складывается масса всей покупки?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- Назовите эти части. (Масса сыра и масса масла.)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- Что сказано про массу сыра? Начертим чертёж.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- Известно ли сколько Витя купил масла? Что сказано про массу масла? Как это показать на чертеже?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- Какой главный вопрос задачи?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 xml:space="preserve">- Как узнать сколько масла купил Витя? 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 xml:space="preserve">- Как ответим на главный вопрос задачи? 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апишите отв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авайте разомнемся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0" w:after="0"/>
              <w:rPr/>
            </w:pPr>
            <w:r>
              <w:rPr/>
              <w:t>- заменили сотнями 300 (3 сот.) и так же 200 (2 сот.) получили 5 сот. И тд.</w:t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  <w:t>- из 2х</w:t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  <w:t>- масса сыра и масса масла</w:t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  <w:t>- что масла на 100 г больше</w:t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  <w:t>- 400+100=500 (г)</w:t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  <w:t>- 500+400=900 (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7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 саморегуляция как способность к мобилизации силы и энергии.</w:t>
            </w:r>
          </w:p>
        </w:tc>
      </w:tr>
      <w:tr>
        <w:trPr>
          <w:trHeight w:val="182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.: решение задач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7"/>
              </w:rPr>
              <w:t>- А теперь</w:t>
            </w:r>
            <w:r>
              <w:rPr>
                <w:b/>
                <w:bCs/>
                <w:color w:val="000000"/>
                <w:szCs w:val="27"/>
              </w:rPr>
              <w:t> устно</w:t>
            </w:r>
            <w:r>
              <w:rPr>
                <w:color w:val="000000"/>
                <w:szCs w:val="27"/>
              </w:rPr>
              <w:t> выполним №4 на стр.66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7"/>
              </w:rPr>
              <w:t xml:space="preserve">- Прочитайте текст задачи. Каково ваше мнение? Как изменить текст задачи, чтобы он соответствовал выражению? 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7"/>
              </w:rPr>
              <w:t xml:space="preserve">- Как изменить выражение, чтобы текст учебника подходил к нему?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Деньги Коли мы должны сравнивать с деньгами Иры, поэтому в середине условия должно быть: «…а у Коли в 5 раз больше, чем у Иры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- Надо поставить скобки: (4 + 3) * 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ние модели с целью выявления общих знаков, опреде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ую предметную область</w:t>
            </w:r>
          </w:p>
        </w:tc>
      </w:tr>
      <w:tr>
        <w:trPr>
          <w:trHeight w:val="179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Теперь самостоятельно решите задачу под №7 на с. 66</w:t>
              <w:br/>
              <w:t xml:space="preserve">- Теперь давайте проверим правильность выполненной работы. Для  этого обменяйтесь тетрадями с соседом по парте и сверьте его работу с примером на слайд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соседа по пар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Вклю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истему зна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  <w:szCs w:val="27"/>
              </w:rPr>
            </w:pPr>
            <w:r>
              <w:rPr>
                <w:color w:val="000000"/>
                <w:szCs w:val="21"/>
              </w:rPr>
              <w:t> </w:t>
            </w:r>
            <w:r>
              <w:rPr>
                <w:color w:val="000000"/>
                <w:szCs w:val="27"/>
              </w:rPr>
              <w:t>Итак, ребята, с какими числами мы сегодня работали?</w:t>
            </w:r>
          </w:p>
          <w:p>
            <w:pPr>
              <w:pStyle w:val="Style20"/>
              <w:shd w:fill="FFFFFF" w:val="clear"/>
              <w:spacing w:before="0" w:after="0"/>
              <w:rPr>
                <w:i/>
                <w:i/>
                <w:iCs/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- Как мы складывали числа, оканчивающиеся нулями? 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Cs w:val="27"/>
              </w:rPr>
              <w:t>9. </w:t>
            </w:r>
            <w:r>
              <w:rPr>
                <w:b/>
                <w:bCs/>
                <w:color w:val="000000"/>
                <w:szCs w:val="27"/>
                <w:u w:val="single"/>
              </w:rPr>
              <w:t>Домашнее задание.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Cs w:val="27"/>
              </w:rPr>
              <w:t>Стр.66 №5, №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уют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 круглыми трехзнач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меняли сотнями и десятк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 из коллективного обсуждения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- Нарисуйте на листочках личико- смайлик, которое подходит вашему состоянию: если вам было всё понятно – нарисуйте улыбающееся лицо; если вам было трудно, но вы поняли – нарисуйте лицо с прямыми губами; если же вы до сих пор не поняли как выполнять вычисления с такими числами, то нарисуйте грустное лиц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уют свою работу на уро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бственную работу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9">
    <w:name w:val="c9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4">
    <w:name w:val="s4"/>
    <w:qFormat/>
    <w:rPr/>
  </w:style>
  <w:style w:type="character" w:styleId="C3">
    <w:name w:val="c3"/>
    <w:basedOn w:val="Style14"/>
    <w:qFormat/>
    <w:rPr/>
  </w:style>
  <w:style w:type="character" w:styleId="C7">
    <w:name w:val="c7"/>
    <w:qFormat/>
    <w:rPr/>
  </w:style>
  <w:style w:type="character" w:styleId="C6">
    <w:name w:val="c6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13">
    <w:name w:val="c0 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3:47:00Z</dcterms:created>
  <dc:creator>asambirskaya@mail.ru</dc:creator>
  <dc:description/>
  <cp:keywords/>
  <dc:language>en-US</dc:language>
  <cp:lastModifiedBy>МОУ Богдановская СОШ</cp:lastModifiedBy>
  <cp:lastPrinted>2018-01-23T23:46:00Z</cp:lastPrinted>
  <dcterms:modified xsi:type="dcterms:W3CDTF">2019-05-07T07:10:00Z</dcterms:modified>
  <cp:revision>5</cp:revision>
  <dc:subject/>
  <dc:title/>
</cp:coreProperties>
</file>