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  <w:gridCol w:w="4403"/>
      </w:tblGrid>
      <w:tr>
        <w:trPr/>
        <w:tc>
          <w:tcPr>
            <w:tcW w:w="103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.2018                                                                                                                                                 </w:t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103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У «Богдановская школа»  </w:t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обличева Л.Н.</w:t>
            </w:r>
          </w:p>
        </w:tc>
      </w:tr>
      <w:tr>
        <w:trPr/>
        <w:tc>
          <w:tcPr>
            <w:tcW w:w="103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а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метод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пова Т.В.</w:t>
              <w:tab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> «Изменение имен прилагательных по родам.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закрепление умения употреблять имена прилагательные в тексте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как определять прилагательное в предложении; правило определения прилагательно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выделять имя прилагательное среди других частей речи; уметь выделять словосочетания с именем прилагательным в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свои трудности и стремиться к их преодол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амооценку своих действий, поступ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анавливать связь между целью учебной деятельности и ее мотив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Закрепление изученн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МК, учебник «Русский язык» 3 класс,2 часть. Школа России, компьютер, презентация, про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6237"/>
        <w:gridCol w:w="3935"/>
        <w:gridCol w:w="1877"/>
      </w:tblGrid>
      <w:tr>
        <w:trPr>
          <w:trHeight w:val="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и приё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-метраж</w:t>
            </w:r>
          </w:p>
        </w:tc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улыбнемся друг другу. Сегодня мы снова отправляемся по дороге к знаниям, а в дорогу с собой возьмем боевой настрой и хорошее настроени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ть сегодняшний урок принесет вам радость общ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жите, с каким настроением вы пришли на урок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уроке мы будем продолжать учиться работать друж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ность к мобилизации сил и энергии, к волевому уси-лию и преодо-лению препятстви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В чем заключалось задание домашней работы? Проверим словосочетания из двух строк. Поднимите руку те, кто испытал трудности в выполнении упражнения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ишите число, классная работ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шла, улыбнулась – утихли мете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ванивать стал колокольчик капе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а пробудилась, растаяли льды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яд белоснежный надели сад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: Ребята, о каком времени года говорится в стихотворени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жите, а какие признаки прихода весны вы знает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овите первый звук в слове «весна»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йте ему характеристи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 буква и будет хозяйкой минутки чистописа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шите словарные слова на букву «в»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ннее солнце согрело землю. (необходимо списать, подчеркнуть изученные орфограммы, найти главные члены предложения обозначить части речи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[в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ный, парный, твердый, зв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ый: повторение изученного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 на доску и скажите, какие весенние слова для нас приготовила весна? (ТРАВА СОЛНЦЕ ВЕТЕР). Запишите данные слова в тетрадь, выделите в них орфограмм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какой части речи вы записали?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2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амостоя-тельное форму-лирование познавательной цели;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ый: чтение текс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ак вы определили род имени прилагательног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вопросы отвечают имена прилагательные мужского род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вопросы отвечают имена прилагательные женского род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акие вопросы отвечают имена прилагательные среднего рода?Приведите пример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вами таблица, незаконченная изменения имен прилагательных по родам. Нужно ее заполнить: вписать вопрос и оконча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Изменение имен прилагательных по рода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ужской род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Женский род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едний род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бота по учебнику с. 75 упр. 129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яем  задание с комментирование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.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поиск необходимой информации для выполнения учебных заданий с использованием учеб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: выполнение зад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Тест «Имя прилагательное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Имена прилагательные – это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) слова, которые обозначают предметы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лова, которые обозначают признаки предметов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лова, которые обозначают действия предметов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Имена прилагательные отвечает на вопросы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то делает? что сделает?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акой?, какая?, какое?, каки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то? что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Род имени прилагательного зависит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т рода имен существительных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от глагол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тметьте прилагательные м.род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голубой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обрая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расивы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Отметьте прилагательные ср.род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огучий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яркое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есенне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Отметьте прилагательные ж.род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лесной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ушистая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ранняя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роверь себ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Поставьте прилагательные в нужном роде:</w:t>
              <w:br/>
              <w:t>НАСТРОЕНИЕ</w:t>
              <w:br/>
              <w:t>хороший _____</w:t>
              <w:br/>
              <w:t>прекрасный 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 Поставьте прилагательные в нужном роде:</w:t>
              <w:br/>
              <w:t>УЧЕНИКИ</w:t>
              <w:br/>
              <w:t>активный _____</w:t>
              <w:br/>
              <w:t>способная _____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 Поставьте прилагательные в нужном роде:</w:t>
              <w:br/>
              <w:t>УЧИТЕЛЬНИЦА</w:t>
              <w:br/>
              <w:t>добрый _____</w:t>
              <w:br/>
              <w:t>весёлый _____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</w:t>
              <w:br/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: 1-б, 2-б, 3-а, 4-а, 5-б, 6-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 оценивание качества и уровня усвоения материал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ий: запись текста в тетрад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ый: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 с. 75 упр. 13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: Посмотрите внимательно на упражнение, какая задача стоит перед вами при выполнении домашнего задания. Верно, а еще вы на следующем уроке должны дать ответы на задания после текста. Для каждого из вас есть и дополнительное задание – составить предложение с одним из словосочетанием. Дифференцированное задание подчеркнуть главные члены предложения и определить части реч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.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. поиск необх. информации для выполнения учебных заданий с использованием учеб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урок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ите свои примеры имён прилагательны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имя прилагательное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оно обозначает? На какие вопросы отвечает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какой частью речи оно связано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признаки предметов обозначают имена прилагательные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чего в речи мы употребляем имена прилагательные?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Ребята, запишите домашнее задание: упр 113 с. 6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94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ни делают нашу речь точной и выразительной, служат для точности описан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с достаточной полнотой и точностью выражать свои мысл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C0">
    <w:name w:val="c0"/>
    <w:qFormat/>
    <w:rPr/>
  </w:style>
  <w:style w:type="character" w:styleId="C15">
    <w:name w:val="c15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5:01:00Z</dcterms:created>
  <dc:creator>user</dc:creator>
  <dc:description/>
  <cp:keywords/>
  <dc:language>en-US</dc:language>
  <cp:lastModifiedBy>User</cp:lastModifiedBy>
  <cp:lastPrinted>2018-01-18T12:29:00Z</cp:lastPrinted>
  <dcterms:modified xsi:type="dcterms:W3CDTF">2019-04-28T11:09:00Z</dcterms:modified>
  <cp:revision>3</cp:revision>
  <dc:subject/>
  <dc:title/>
</cp:coreProperties>
</file>