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93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55"/>
        <w:gridCol w:w="6338"/>
      </w:tblGrid>
      <w:tr>
        <w:trPr>
          <w:trHeight w:val="1125" w:hRule="atLeast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4.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учителя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плякова Н.М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 студента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винова Анастас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С.В.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КОНСПЕКТ УРО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ема: </w:t>
      </w:r>
      <w:r>
        <w:rPr>
          <w:rFonts w:cs="Times New Roman" w:ascii="Times New Roman" w:hAnsi="Times New Roman"/>
          <w:sz w:val="24"/>
        </w:rPr>
        <w:t>«Деление на 2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Цели деятельности учителя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закрепление табличных случаев умножения с числом 2; формирование умения выполнять деление на 2, используя соответствующие случаи умножения; совершенствование вычислительных навыков и умение решать задачи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Предметные: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знать таблицу умножения на 2;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FFFFFF" w:val="clear"/>
        </w:rPr>
        <w:t>уметь использовать взаимосвязь умножения и деления при делении на 2; решать задачи изученных видов; выполнять устные вычисления изученных видов в пределах 100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 xml:space="preserve">Личностные: </w:t>
      </w:r>
      <w:r>
        <w:rPr>
          <w:rFonts w:cs="Times New Roman" w:ascii="Times New Roman" w:hAnsi="Times New Roman"/>
          <w:sz w:val="24"/>
        </w:rPr>
        <w:t>проявлять интерес к изучению темы; осваивать новые виды деятельности; желание приобретать новые знания; понимание собственных достижений при освоении учебной те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Тип урока: </w:t>
      </w:r>
      <w:r>
        <w:rPr>
          <w:rFonts w:cs="Times New Roman" w:ascii="Times New Roman" w:hAnsi="Times New Roman"/>
          <w:sz w:val="24"/>
        </w:rPr>
        <w:t>открытие нового 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Оборудование: </w:t>
      </w:r>
      <w:r>
        <w:rPr>
          <w:rFonts w:cs="Times New Roman" w:ascii="Times New Roman" w:hAnsi="Times New Roman"/>
          <w:sz w:val="24"/>
        </w:rPr>
        <w:t>УМК «Школа России», класс 2, часть 2, презентация, раздаточ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87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47"/>
        <w:gridCol w:w="1842"/>
        <w:gridCol w:w="4962"/>
        <w:gridCol w:w="3341"/>
        <w:gridCol w:w="1"/>
        <w:gridCol w:w="3178"/>
        <w:gridCol w:w="1"/>
      </w:tblGrid>
      <w:tr>
        <w:trPr>
          <w:trHeight w:val="409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метраж</w:t>
            </w:r>
          </w:p>
        </w:tc>
        <w:tc>
          <w:tcPr>
            <w:tcW w:w="8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>
          <w:trHeight w:val="414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щихся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. Этап самоопределения к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Здравствуйте,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ад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пишите число, классная работа.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ветствуют учител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:самоопределение;смысло-образование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>. Актуализация знаний и мотив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5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ий диктан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Первый множитель 7, второй – 2. Найти произведение.</w:t>
            </w:r>
          </w:p>
          <w:p>
            <w:pPr>
              <w:pStyle w:val="TextBody"/>
              <w:widowControl/>
              <w:spacing w:before="0" w:after="13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) 2 увеличить в 5 раз.</w:t>
              <w:br/>
              <w:t>3) Чему равно частное, если 1 множитель 2, а второй множитель 10?</w:t>
              <w:br/>
              <w:t>4) Дважды 4 равно..?</w:t>
              <w:br/>
              <w:t>5) Первый множитель равен 8, Второй множитель неизвестен. Произведение равно 16. Чему равняется 2 множитель?</w:t>
              <w:br/>
              <w:t>6) Число 9 взять 2 раза.</w:t>
              <w:br/>
              <w:t>7) 6 увеличить в 2 раза.</w:t>
              <w:br/>
              <w:t>8) Дважды два равно …?</w:t>
              <w:br/>
              <w:t>9)Используя разные приемы, вычислите:</w:t>
            </w:r>
          </w:p>
          <w:p>
            <w:pPr>
              <w:pStyle w:val="TextBody"/>
              <w:widowControl/>
              <w:spacing w:before="0" w:after="13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*9     2*5     2*6     70:7*5</w:t>
              <w:br/>
              <w:t>7*2     3*2     2*8     70:10*2</w:t>
            </w:r>
          </w:p>
          <w:p>
            <w:pPr>
              <w:pStyle w:val="TextBody"/>
              <w:widowControl/>
              <w:spacing w:before="0" w:after="135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) Нарисуйте смеху и решите задачу.</w:t>
              <w:br/>
              <w:t>Трем детям раздали поровну 6 мячей. Сколько мячей получил каждый ребен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Взаимопроверк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7*2=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*5=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*10=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*4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*2=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*2=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*2=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8; 10; 12;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4; 6; 16;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85090</wp:posOffset>
                  </wp:positionV>
                  <wp:extent cx="1828165" cy="4470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>1)6:3=2 (м.) получил кажды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</w:rPr>
              <w:t>. Постановка учебной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5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ему равняется это выражение? Назовите компоненты деления.</w:t>
              <w:br/>
              <w:t>8:2=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запись на дос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зовите тему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тавьт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Сегодня на уроке вы будете упражняться в делении чисел на 2. Что может нам помоч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елитель, делимое, част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еление н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учиться делить н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таблица умнож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структурирование знаний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</w:rPr>
              <w:t>. Открытие нового з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 xml:space="preserve">-Давайте вспомним, чтобы найти результат деления, надо хорошо помнить соответствующие равенства из таблицы умнож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ываем учебник на с. 83 №1. Прочитайт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Сначала объясним, потом запиш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Итак, каждое из этих чисел нам надо разделить на 2. Что значит разделить на 2?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Сделаем вывод: действия умножения и деления связаны между собой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Как связаны между собой компоненты и результат деления?</w:t>
            </w:r>
          </w:p>
          <w:p>
            <w:pPr>
              <w:pStyle w:val="TextBody"/>
              <w:widowControl/>
              <w:shd w:fill="FFFFFF" w:val="clear"/>
              <w:spacing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Как называются числа при умножении?</w:t>
            </w:r>
          </w:p>
          <w:p>
            <w:pPr>
              <w:pStyle w:val="TextBody"/>
              <w:widowControl/>
              <w:shd w:fill="FFFFFF" w:val="clear"/>
              <w:spacing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Как называются числа при делении?</w:t>
            </w:r>
          </w:p>
          <w:p>
            <w:pPr>
              <w:pStyle w:val="TextBody"/>
              <w:widowControl/>
              <w:shd w:fill="FFFFFF" w:val="clear"/>
              <w:spacing w:before="0" w:after="0"/>
              <w:ind w:left="0" w:right="0" w:hanging="0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-Вторую часть решим самостоятельно карандашом в учебнике.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Читают задание</w:t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разделить пополам</w:t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если произведение разделить на один из множителей, то получится друго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1 мн, 2 мн,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ru-RU"/>
              </w:rPr>
              <w:t>-делимое, делитель, частно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:постановка учебной задачи на основе соотнесения того, что уже известно и усвоено учащимися, и того, что еще неизв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осознание и произвольное построение речевого высказывания в устной и письменной форме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мину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№ 2 решаем самостоятельно, затем провер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будете решать примеры?</w:t>
            </w:r>
          </w:p>
        </w:tc>
        <w:tc>
          <w:tcPr>
            <w:tcW w:w="3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-вспомнив табл умножения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</w:rPr>
              <w:t>. Первичное закрепление во внешне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5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мотрим на № 3. Прочитайте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(2 учащихся по другую сторону дос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</w:rPr>
              <w:t>-Выполняем самостоятельно.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Учеников - 18 по 2 за пар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арт-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)18:2=9 (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осознание и произвольное построение речевого высказывания в устной и письменной форме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</w:rPr>
              <w:t>. Самостоятельная работа с самопровер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5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ткройте с.82, посмотрите на №4. Выполните решение самостоятельно — столбиком.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выбор наиболее эффективных способов решения задач в зависимости от конкретных условий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</w:rPr>
              <w:t>. Включение в систему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ваем дневники, запишите домашнее задание: с.82 №1,3,5.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ывают домашнее зад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выбор наиболее эффективных способов решения задач в зависимости от конкретных условий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</w:rPr>
              <w:t>. Рефлексия деятельности (по продук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 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ем интересен был сегодняшний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то запомнил таблицу умно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ие задачи мы решали при помощи табли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тветы детей)</w:t>
            </w:r>
            <w:bookmarkStart w:id="0" w:name="_GoBack"/>
            <w:bookmarkEnd w:id="0"/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:рефлексия способов и условий действия, контроль и оценка процесса и результатов деятельности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C2">
    <w:name w:val="c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17:00Z</dcterms:created>
  <dc:creator>Пользователь Windows</dc:creator>
  <dc:description/>
  <dc:language>en-US</dc:language>
  <cp:lastModifiedBy/>
  <cp:lastPrinted>2018-01-22T16:32:00Z</cp:lastPrinted>
  <dcterms:modified xsi:type="dcterms:W3CDTF">2019-04-16T17:30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