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6"/>
        <w:gridCol w:w="4608"/>
      </w:tblGrid>
      <w:tr>
        <w:trPr/>
        <w:tc>
          <w:tcPr>
            <w:tcW w:w="11006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4.2018                                                                                                                                                 </w:t>
            </w:r>
          </w:p>
        </w:tc>
        <w:tc>
          <w:tcPr>
            <w:tcW w:w="460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студ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енкова Е.А.</w:t>
            </w:r>
          </w:p>
        </w:tc>
      </w:tr>
      <w:tr>
        <w:trPr/>
        <w:tc>
          <w:tcPr>
            <w:tcW w:w="11006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У «Богдановская школа»  </w:t>
            </w:r>
          </w:p>
        </w:tc>
        <w:tc>
          <w:tcPr>
            <w:tcW w:w="460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лобличева Л.Н.</w:t>
            </w:r>
          </w:p>
        </w:tc>
      </w:tr>
      <w:tr>
        <w:trPr/>
        <w:tc>
          <w:tcPr>
            <w:tcW w:w="11006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«а»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0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методи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лопова Т.В.</w:t>
              <w:tab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РУССКОГО ЯЗЫ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Тема: "Изменение имен прилагательных по падежа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деятельности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умения определять падеж имени прилагательного; формирование знания учащихся об основных грамматических признаках имен прилагательны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метны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 как изменяются имена прилагательные; какую роль играют имена прилагательные в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 согласовывать имя прилагательное с именем существительным; изменять прилагательные по родам, числам, падежа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</w:rPr>
        <w:t>-осознавать свои трудности и стремиться к их преодолени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ть самооценку своих действий, поступ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станавливать связь между целью учебной деятельности и ее мотиво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"открытие" нового зн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ик УМК «Школа России», часть 2, В.П. Канакина; презентация; раздаточный материа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1239"/>
        <w:gridCol w:w="5103"/>
        <w:gridCol w:w="3027"/>
        <w:gridCol w:w="3123"/>
      </w:tblGrid>
      <w:tr>
        <w:trPr/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фмованное начало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равствуйте, ребята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Прозвенел звонок весёл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Мы начать урок гото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Будем слушать, рассужд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И друг другу помог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пособность к мобилизации сил и энергии, к волевому усилию и преодолению препятствий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и знаний  и мотив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учебный диа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машнего за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читайте ваши объявления о пропаже живот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дорово, молодцы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 данных существительных образуйте однокоренные прилагательные, запишите их и разберите по состав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на, ужас, туман, вкус, скука, старина, длина, мест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читайте словосочет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есная книга, интересной книги, интересной книге, интересную книгу, интересной книгой, об интересной книг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зовите имена существительные. Что можно о них сказать? Это однокоренные слов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пределите падеж имен существи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зовите имена прилагательные. А что можно сказать об именах прилагательных? Как они изменяютс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Читают объ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875665" cy="270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4" r="-1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74549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782955" cy="256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4"/>
                <w:szCs w:val="24"/>
                <w:shd w:fill="000000" w:val="clear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685800" cy="301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61" r="-2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656590" cy="2622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4"/>
                <w:szCs w:val="24"/>
                <w:shd w:fill="000000" w:val="clear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904875" cy="248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69" r="-1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705485" cy="2470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62" r="-2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4"/>
                <w:szCs w:val="24"/>
                <w:shd w:fill="000000" w:val="clear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688340" cy="2946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Читают словосоче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-Книга, книги, книге, книгу, книгой, книге. Это формы одного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-И.п., Р.п., Д.п., В.п., Т.п., П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-Интересная, интересной, интересной, интересную, интересной, об интерес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-По падежа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учебном диалоге; формулирование ответов и выводов; построение речевых высказы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менение базовых знаний для решения конкретной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с учетом выделенных ориентиров</w:t>
            </w:r>
          </w:p>
        </w:tc>
      </w:tr>
      <w:tr>
        <w:trPr>
          <w:trHeight w:val="3719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І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Исходя из выполненного нами задания, попробуйте сформулировать тему и цели нашего урока?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зменение имен прилагательных по падежам.</w:t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мся изменять имена прилагательные по падежам, узнаем как изменяются имена прилагательны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учебном диалоге; формулирование ответов и выводов; построение речевых высказы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формулирование темы и цели урока.</w:t>
            </w:r>
          </w:p>
        </w:tc>
      </w:tr>
      <w:tr>
        <w:trPr>
          <w:trHeight w:val="272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"Открытие" нового зн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ый: "ПРЕСС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 работа с учебни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пробуйте предположить свой способ определения падежа имени прилагатель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 слайде вы видите опоры, по которым вам нужно высказать свое мн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терактивное упражнение "ПРЕСС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ит из четырех этапов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38" w:before="0" w:after="0"/>
              <w:ind w:left="106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ние собственной точки зрения («Я считаю, что…»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38" w:before="0" w:after="0"/>
              <w:ind w:left="106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своей мысли («… Так как…»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38" w:before="0" w:after="0"/>
              <w:ind w:left="106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и аргументы для поддержания своей точки зрения («… например…»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38" w:before="0" w:after="0"/>
              <w:ind w:left="106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выводы («Итак…»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авайте проверим, правильными ли были ваши предло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кройте учебник на стр. 82. Прочитайте, пожалуйста, сведения о язы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 изменяются имена прилагательны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йдите упражнение 143. Его мы выполним уст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тайте зад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 каким вопросам изменяются имена прилагательные мужского, среднего, женского род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ая часть в слове указывает, что имя прилагательное изменилось по падежа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зовите вопрос, имя прилагательное и его окончание в каждом из паде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ледующее упражнение 144, на стр. 8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тайте задание. Это задание вы будете выполнять в парах, после чего проверим правильность выпол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ое окончание имеют имена прилагательные единственного числа мужского и среднего рода в родительном падеж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 произносится это оконча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читайте ниже сведения о язы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 определить падеж имени прилагательног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казывают свои мысли по опорным словам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яют интерактивное упражнение "ПРЕСС"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тают сведения о языке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Имена прилагательные, как и имена существительные, изменяются по падежам, или склоняются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тают задание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Окончание указывает, что имя прилагательное изменилось по падежам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стр. 82., таблица)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вторяют движения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тают задание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яют работу в парах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ого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ово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тают сведения о языке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Имя прилагательное всегда стоит в том же роде, числе и падеже, в каком стоит имя существительное, к которому относится имя прилагательное. Падеж имени прилагательного определяется по падежу имени существительного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жать свои мысли с достаточной полнотой и точностью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е и произвольное построение речевого высказывания в устной форм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регуляция как способность к мобилизации силы и энерг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/>
                <w:b/>
              </w:rPr>
              <w:t xml:space="preserve">Р.: </w:t>
            </w:r>
            <w:r>
              <w:rPr>
                <w:rFonts w:cs="Times New Roman"/>
              </w:rPr>
              <w:t>действовать с учетом выделенных ориентиров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ый: "Займи позицию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активное упражнение "Займи позицию"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слайде вы видите предложения. Вам прочитать и определить падеж имен прилагательных. На это у вас несколько минут. После чего я буду называть падеж имен прилагательных, если вы согласны, подойдите к плакату со словом "Да", а если нет, к плакату со словом "Нет"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Поехал на дальнее озеро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Сидел у холодного ручь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Плыл по горной рек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Рос возле старого дерев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яют интерактивное упражнение "Займи позицию"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000000"/>
              </w:rPr>
              <w:t>1. Р.п. (нет)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000000"/>
              </w:rPr>
              <w:t>2.Т.п. (нет)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color w:val="000000"/>
              </w:rPr>
              <w:t>3.Д.п. (да)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Р.п. (да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учебном диалоге; формулирование ответов и выводов; построение речевых высказываний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19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9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9"/>
              <w:rPr/>
            </w:pPr>
            <w:r>
              <w:rPr>
                <w:rFonts w:cs="Times New Roman"/>
                <w:b/>
              </w:rPr>
              <w:t xml:space="preserve">Р.: </w:t>
            </w:r>
            <w:r>
              <w:rPr>
                <w:rFonts w:cs="Times New Roman"/>
              </w:rPr>
              <w:t>действовать с учетом выделенных ориентиров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 с самопроверко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lineRule="atLeast" w:line="100" w:before="0" w:after="0"/>
              <w:jc w:val="center"/>
              <w:rPr>
                <w:rFonts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заимопроверк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 </w:t>
            </w:r>
          </w:p>
          <w:p>
            <w:pPr>
              <w:pStyle w:val="C9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пишите словосочетания, определите род, число и падеж имён прилагательных.</w:t>
            </w:r>
          </w:p>
          <w:p>
            <w:pPr>
              <w:pStyle w:val="C9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i/>
                <w:iCs/>
                <w:color w:val="000000"/>
              </w:rPr>
              <w:t xml:space="preserve">         </w:t>
            </w:r>
            <w:r>
              <w:rPr>
                <w:rStyle w:val="C1"/>
                <w:i/>
                <w:iCs/>
                <w:color w:val="000000"/>
              </w:rPr>
              <w:t>По широкому полю, о верном друге, в дальнюю дорогу, под низким кустом, за высоким забором, интересную книгу, на высоком дереве, с любимым котенком, на книжной полке, в зеленой роще, синей волной.</w:t>
            </w:r>
          </w:p>
          <w:p>
            <w:pPr>
              <w:pStyle w:val="C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самостоятельную работу. 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9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i/>
                <w:iCs/>
                <w:color w:val="000000"/>
              </w:rPr>
              <w:t>По широкому полю (м.р., ед.ч., Д.п.), о верном друге (м.р., ед.ч., П.п.), в дальнюю дорогу (Ж.р., ед.ч., В.п.), под низким кустом (м.р., ед.ч., Т.п.), за высоким забором (М.р., ед.ч., Т.п.), интересную книгу (Ж.р., ед.ч., В.п.), на высоком дереве (ср.р., ед.ч., П.п.), с любимым котенком (М.р., ед.ч., Т.п.), на книжной полке (Ж.р., ед.ч., Д.п.), в зеленой роще (Ж.р., ед.ч., Д.п.), синей волной (Ж.р., ед.ч., Т.п.).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Р.: </w:t>
            </w:r>
            <w:r>
              <w:rPr>
                <w:rFonts w:cs="Times New Roman"/>
              </w:rPr>
              <w:t>действовать с учетом выделенных ориентиров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учебном диалоге; формулирование ответов и выводов; построение речевых высказы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-Давайте вспомним все, о чем мы сегодня говорили на уроке.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-Как изменяются имена прилагательные?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-Приведите примеры.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-Оцените свою работу на уроке.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Домашнее задание: просклонять имя прилагательное высокая (гора)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-о падеже имен прилагательных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Имена прилагательные изменяются по падежам, или склоняются.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Высказывают свои варианты.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Оценивают свою работу на уроке.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Записывают домашнее задани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Р.: </w:t>
            </w:r>
            <w:r>
              <w:rPr>
                <w:rFonts w:cs="Times New Roman"/>
              </w:rPr>
              <w:t>действовать с учетом выделенных ориентиров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на вопросы, самооцен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 xml:space="preserve">-Наш урок подходит к концу, давайте подведем итог урока. 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-Какова была тема нашего сегодняшнего урока?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-А какие цели мы ставили перед собой? Мы достигли их?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- Спасибо за урок! Мне было очень приятно с вами работать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Проводят рефлексию своей работы на уроке.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.:</w:t>
            </w:r>
            <w:r>
              <w:rPr>
                <w:rFonts w:cs="Times New Roman"/>
              </w:rPr>
              <w:t xml:space="preserve"> умение анализировать результаты своего труда, выражать свое мнение в соответствии с  поставленными задачам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Arial"/>
      <w:kern w:val="2"/>
      <w:sz w:val="24"/>
      <w:szCs w:val="24"/>
      <w:lang w:bidi="hi-IN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W">
    <w:name w:val="w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Transcription">
    <w:name w:val="transcription"/>
    <w:basedOn w:val="Style14"/>
    <w:qFormat/>
    <w:rPr/>
  </w:style>
  <w:style w:type="character" w:styleId="Letter">
    <w:name w:val="letter"/>
    <w:basedOn w:val="Style14"/>
    <w:qFormat/>
    <w:rPr/>
  </w:style>
  <w:style w:type="character" w:styleId="Soundsign">
    <w:name w:val="sound-sign"/>
    <w:basedOn w:val="Style14"/>
    <w:qFormat/>
    <w:rPr/>
  </w:style>
  <w:style w:type="character" w:styleId="Textsuccess">
    <w:name w:val="text-success"/>
    <w:basedOn w:val="Style14"/>
    <w:qFormat/>
    <w:rPr/>
  </w:style>
  <w:style w:type="character" w:styleId="Textmuted">
    <w:name w:val="text-muted"/>
    <w:basedOn w:val="Style14"/>
    <w:qFormat/>
    <w:rPr/>
  </w:style>
  <w:style w:type="character" w:styleId="Textdanger">
    <w:name w:val="text-danger"/>
    <w:basedOn w:val="Style14"/>
    <w:qFormat/>
    <w:rPr/>
  </w:style>
  <w:style w:type="character" w:styleId="C4">
    <w:name w:val="c4"/>
    <w:basedOn w:val="Style14"/>
    <w:qFormat/>
    <w:rPr/>
  </w:style>
  <w:style w:type="character" w:styleId="C16">
    <w:name w:val="c16"/>
    <w:basedOn w:val="Style14"/>
    <w:qFormat/>
    <w:rPr/>
  </w:style>
  <w:style w:type="character" w:styleId="C25">
    <w:name w:val="c25"/>
    <w:basedOn w:val="Style14"/>
    <w:qFormat/>
    <w:rPr/>
  </w:style>
  <w:style w:type="character" w:styleId="C5">
    <w:name w:val="c5"/>
    <w:basedOn w:val="Style14"/>
    <w:qFormat/>
    <w:rPr/>
  </w:style>
  <w:style w:type="character" w:styleId="C18">
    <w:name w:val="c18"/>
    <w:basedOn w:val="Style14"/>
    <w:qFormat/>
    <w:rPr/>
  </w:style>
  <w:style w:type="character" w:styleId="C13">
    <w:name w:val="c13"/>
    <w:basedOn w:val="Style14"/>
    <w:qFormat/>
    <w:rPr/>
  </w:style>
  <w:style w:type="character" w:styleId="C11">
    <w:name w:val="c11"/>
    <w:basedOn w:val="Style14"/>
    <w:qFormat/>
    <w:rPr/>
  </w:style>
  <w:style w:type="character" w:styleId="Root">
    <w:name w:val="root"/>
    <w:basedOn w:val="Style14"/>
    <w:qFormat/>
    <w:rPr/>
  </w:style>
  <w:style w:type="character" w:styleId="Suffix">
    <w:name w:val="suffix"/>
    <w:basedOn w:val="Style14"/>
    <w:qFormat/>
    <w:rPr/>
  </w:style>
  <w:style w:type="character" w:styleId="Ending">
    <w:name w:val="ending"/>
    <w:basedOn w:val="Style14"/>
    <w:qFormat/>
    <w:rPr/>
  </w:style>
  <w:style w:type="character" w:styleId="Marker">
    <w:name w:val="mark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1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5:35:00Z</dcterms:created>
  <dc:creator>Acer</dc:creator>
  <dc:description/>
  <cp:keywords/>
  <dc:language>en-US</dc:language>
  <cp:lastModifiedBy>User</cp:lastModifiedBy>
  <cp:lastPrinted>2018-11-22T22:18:00Z</cp:lastPrinted>
  <dcterms:modified xsi:type="dcterms:W3CDTF">2019-04-28T11:05:00Z</dcterms:modified>
  <cp:revision>9</cp:revision>
  <dc:subject/>
  <dc:title/>
</cp:coreProperties>
</file>