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6"/>
        <w:gridCol w:w="4608"/>
      </w:tblGrid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5.04.2018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ИО студент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МОУ «Богдановская школа»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ИО учител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глобличева Л.Н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3 «а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ИО методист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олопова Т.В.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Морфологический разбор имен прилагательных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320202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ять знания об имени прилагательном; развивать умение разбирать имена прилагательные как часть речи: определять род, число, падеж имён прилагательных; развивать умение правильно писать падежные окончания имен прилагательн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  <w:bookmarkStart w:id="0" w:name="main-block1"/>
      <w:bookmarkEnd w:id="0"/>
      <w:r>
        <w:rPr>
          <w:sz w:val="28"/>
          <w:szCs w:val="28"/>
        </w:rPr>
        <w:t>: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Verdana" w:ascii="Verdana" w:hAnsi="Verdana"/>
          <w:b/>
          <w:bCs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репить знания об имени прилагательном; уметь определять род, число, падеж имён прилагательны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</w:rPr>
        <w:t>Л</w:t>
      </w:r>
      <w:r>
        <w:rPr>
          <w:rFonts w:cs="Times New Roman" w:ascii="Times New Roman" w:hAnsi="Times New Roman"/>
          <w:b/>
          <w:i/>
          <w:sz w:val="28"/>
          <w:szCs w:val="28"/>
        </w:rPr>
        <w:t>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bookmarkStart w:id="1" w:name="article-block1"/>
      <w:bookmarkEnd w:id="1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 мотивацию к обучению и целенаправленной познавательн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репление знаний и формирование умений и навыков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 «Русский язык» 3 класс, 2 часть «Школа России» В. П. Канакина, В. Г. Горецкий, презентация, раздаточ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8222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 учите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.: слово учител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настроя на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дравствуйте, ребята!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Меня зовут Татьяна Вадимовна, сегодня я у вас проведу урок русского языка. А чтобы наша работа была продуктивной, повернитесь  к соседу по парте, улыбнитесь ему и пожелайте отличной работы на уроке. Молодцы, а теперь все повернитесь  и посмотрите на меня, проверьте, чтобы сидели правильно, руки лежат перед собой. Я тоже вам желаю больших успехов на уроке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установку уч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ланировать учебное сотрудничество с учителем и сверстни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связи между целью учебной деятельности и ее мотивом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уч. 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.: уч.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словарный диктант, самостояте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самопроверка по слай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.: уч.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ойте тетради, отступите 2 строчки от предыдущих записей, запишите число, классная работ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арный диктан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прочтет словосочетания, которые представлены на слайд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расной строки,  заглавной буквы спишите эти словосочетания в тетрадь: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праздничн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 xml:space="preserve">ая ( ж.р., ед.ч., И.п.)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одежда, маленьк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>ие ( мн.ч., И.п.)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читатели, облачн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>ая ( ж.р., ед.ч., И.п.)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погода, оранжев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 xml:space="preserve">ых ( мн.ч., Р.п.) 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апельсинов, о голуб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>ом ( ср.р., ед.ч., П.п.)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небе, к  яблочн</w:t>
            </w:r>
            <w:r>
              <w:rPr>
                <w:rStyle w:val="C0"/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shd w:fill="FFFFFF" w:val="clear"/>
              </w:rPr>
              <w:t>ому ( м.р., ед.ч., Д.п.)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пирогу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каждом словосочетании имена прилагательные и выделите у них окончания, затем определите род, число и паде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яли в руки простой карандаш и проверили свою работу по образцу, который на доске. Посчитайте, сколько ошибок в работе вы допустили, если в одном словосочетании не правильно определили либо род, либо число, либо падеж, это читается за ошибку. Поставили на полях себе отметку: если 0 ош. – «5»; 1, 2 ош. – «4»; 3 ош. – «3», более 3 ош. – «2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ите руки те, кто написал без ошибок. А теперь поднимите руки те, кто допустил 1 или 2 ошибки. Молодцы, ребята. А те, у кого допущено более 3 ошибок, не переживайте, сегодня мы с вами еще будем разбираться  по данной тем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вторение изученног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О какой части речи вы говорили  на прошлых уроках</w:t>
            </w:r>
            <w:r>
              <w:rPr>
                <w:rFonts w:cs="Times New Roman" w:ascii="Times New Roman" w:hAnsi="Times New Roman"/>
                <w:i/>
              </w:rPr>
              <w:t>? (имя прилагательно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может сказать, что такое имя прилагательное?  </w:t>
            </w:r>
            <w:r>
              <w:rPr>
                <w:rFonts w:cs="Times New Roman" w:ascii="Times New Roman" w:hAnsi="Times New Roman"/>
                <w:i/>
              </w:rPr>
              <w:t>(часть речи, которая обозначает признак предмета)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На какие вопросы отвечает имя прилагательное? </w:t>
            </w:r>
            <w:r>
              <w:rPr>
                <w:rFonts w:cs="Times New Roman" w:ascii="Times New Roman" w:hAnsi="Times New Roman"/>
                <w:i/>
              </w:rPr>
              <w:t>( какой? какая? какое? какие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 какой частью речи по смыслу связано имя прилагательное? Мы сейчас с вами писали диктант, с какими словами связано имя прилагательное?</w:t>
            </w:r>
            <w:r>
              <w:rPr>
                <w:rFonts w:cs="Times New Roman" w:ascii="Times New Roman" w:hAnsi="Times New Roman"/>
                <w:i/>
              </w:rPr>
              <w:t xml:space="preserve"> ( имя существительно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Чем является имя прилагательное  в предложении?</w:t>
            </w:r>
            <w:r>
              <w:rPr>
                <w:rFonts w:cs="Times New Roman" w:ascii="Times New Roman" w:hAnsi="Times New Roman"/>
                <w:i/>
              </w:rPr>
              <w:t xml:space="preserve"> ( определ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лодцы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Как вы определяли род у  имен прилагательных в диктанте</w:t>
            </w:r>
            <w:r>
              <w:rPr>
                <w:rFonts w:cs="Times New Roman" w:ascii="Times New Roman" w:hAnsi="Times New Roman"/>
                <w:i/>
              </w:rPr>
              <w:t>? ( по имени сущ., которое по смыслу связано с именем прил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Как вы определяли число имен прилагательных?  </w:t>
            </w:r>
            <w:r>
              <w:rPr>
                <w:rFonts w:cs="Times New Roman" w:ascii="Times New Roman" w:hAnsi="Times New Roman"/>
                <w:i/>
              </w:rPr>
              <w:t>( по им. сущ., которое по смыслу связано с им. прил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ая особенность есть при определении рода у имен прилагательных? </w:t>
            </w:r>
            <w:r>
              <w:rPr>
                <w:rFonts w:cs="Times New Roman" w:ascii="Times New Roman" w:hAnsi="Times New Roman"/>
                <w:i/>
              </w:rPr>
              <w:t xml:space="preserve">( им. прил. во мн.ч. рода не имеют). </w:t>
            </w:r>
            <w:r>
              <w:rPr>
                <w:rFonts w:cs="Times New Roman" w:ascii="Times New Roman" w:hAnsi="Times New Roman"/>
              </w:rPr>
              <w:t>Приведите прим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Как еще изменяются имена прилагательные? </w:t>
            </w:r>
            <w:r>
              <w:rPr>
                <w:rFonts w:cs="Times New Roman" w:ascii="Times New Roman" w:hAnsi="Times New Roman"/>
                <w:i/>
              </w:rPr>
              <w:t>( так же, как и им.сущ., изменяются по падежам или склоняют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 какой части слова мы видим, что падеж имен прилагательных?</w:t>
            </w:r>
            <w:r>
              <w:rPr>
                <w:rFonts w:cs="Times New Roman" w:ascii="Times New Roman" w:hAnsi="Times New Roman"/>
                <w:i/>
              </w:rPr>
              <w:t xml:space="preserve"> ( по окончанию).</w:t>
            </w:r>
            <w:r>
              <w:rPr>
                <w:rFonts w:cs="Times New Roman" w:ascii="Times New Roman" w:hAnsi="Times New Roman"/>
              </w:rPr>
              <w:t xml:space="preserve"> Приведите прим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 мы определяем падеж имени прилагательного? ( тоже по имени существительному, связанного с ним по смысл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что же такое начальная форма имени прилагательного? ( форма м.р. , ед.ч., И.п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ите пример. </w:t>
            </w:r>
            <w:r>
              <w:rPr>
                <w:rFonts w:cs="Times New Roman" w:ascii="Times New Roman" w:hAnsi="Times New Roman"/>
                <w:i/>
              </w:rPr>
              <w:t>(молодой дуб, белый шкаф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, ребята. Вы очень много знаете об имени прилагатель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вать тет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число, класс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писывать словосочетания в тетрад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провер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сти диалог с учител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: планирование последовательности действ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контролировать процесс и результаты свое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знавать познавательную задачу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образование учебного материала, действ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диалогической форм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иск и выделение необходимой информации; структурирование знан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ой задачи и ее реш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уч. презент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.: слово учителя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Целеполаг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назвать все то, что мы сейчас с вами проговорили об имени прилагательном, какую работу вы выполняли на диктанте? Вы  уже на протяжении нескольких уроков работаете над этой тем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ожите, чем мы будем заниматься сегодня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дем совершенствовать умения определять род, число, падеж имен прилагательных через работу с текс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тему и задачи уро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: строить речевое высказывание; обобщать; выделять необходимую информацию;  формулирование познавательной цели и задач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част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вставлять орфограммы, работа с учебни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уч. 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.: бес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чебник на странице 87. Упражнение 1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чала прочитайте задание каждый про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Что нужно нам сделать? </w:t>
            </w:r>
            <w:r>
              <w:rPr>
                <w:rFonts w:cs="Times New Roman" w:ascii="Times New Roman" w:hAnsi="Times New Roman"/>
                <w:i/>
              </w:rPr>
              <w:t>( дополнить предложения подходящими по смыслу словосочетаниям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читайте текст про себя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йдите под картинкой словосочетания, которые нужно вставить в текс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е внимание, что в именах прилагательных пропущены окончания, которые вам нужно встав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словосочетание: веселОЕ зимнЕЕ солнце (какое?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В какой части слова пропущена орфограмма</w:t>
            </w:r>
            <w:r>
              <w:rPr>
                <w:rFonts w:cs="Times New Roman" w:ascii="Times New Roman" w:hAnsi="Times New Roman"/>
                <w:i/>
              </w:rPr>
              <w:t>? ( оконч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Как будем вставлять окончание? Что будем делать? </w:t>
            </w:r>
            <w:r>
              <w:rPr>
                <w:rFonts w:cs="Times New Roman" w:ascii="Times New Roman" w:hAnsi="Times New Roman"/>
                <w:i/>
              </w:rPr>
              <w:t>( определим род, зададим вопро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 Как определим род? ( солнце – ср.р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От какого слова будем задавать вопрос? </w:t>
            </w:r>
            <w:r>
              <w:rPr>
                <w:rFonts w:cs="Times New Roman" w:ascii="Times New Roman" w:hAnsi="Times New Roman"/>
                <w:i/>
              </w:rPr>
              <w:t>( от имени сущ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Какой вопрос зададим? </w:t>
            </w:r>
            <w:r>
              <w:rPr>
                <w:rFonts w:cs="Times New Roman" w:ascii="Times New Roman" w:hAnsi="Times New Roman"/>
                <w:i/>
              </w:rPr>
              <w:t>(какое?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Что делаем дальше?</w:t>
            </w:r>
            <w:r>
              <w:rPr>
                <w:rFonts w:cs="Times New Roman" w:ascii="Times New Roman" w:hAnsi="Times New Roman"/>
                <w:i/>
              </w:rPr>
              <w:t xml:space="preserve"> ( ср.р., в вопросе окончание ОЕ, значит, в именах прилагательных, связанных по смыслу с именем сущ. Солнце, окончание будет ОЕ и Е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ронтальный опро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ледующее словосочетание.</w:t>
            </w:r>
            <w:r>
              <w:rPr>
                <w:rFonts w:cs="Times New Roman" w:ascii="Times New Roman" w:hAnsi="Times New Roman"/>
                <w:i/>
              </w:rPr>
              <w:t xml:space="preserve"> ( та же работа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нАЯ зимнЯЯ ночь ( какая?) ж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окОЕ небо ( какое?) ср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ягкИЙ снег ( какой?) м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итрАЯ рыжАЯ лисица ( какая?) ж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скучИЙ мороз ( какой?) м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яркИЕ зимнИЕ звезды ( какие?) –  по вопрос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гкИЙ серебристЫЙ иней ( какой?) – м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сивЫЕ узоры ( какие?) – по вопрос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бкИЙ длинноухИЙ зайчишка ( какой?) – м.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, ребята!  Мы вставили пропущенные орфограммы в прилагательн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словах изученных орф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с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</w:t>
              <w:softHyphen/>
              <w:t xml:space="preserve">чие определённых орфограм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про</w:t>
              <w:softHyphen/>
              <w:t>верки орфогра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о произвольное построение речевого высказывания в устной форм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: установление обучающимися связи между целью учебной деятельности и ее мотив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ять поиск необходимой информации для выполнения учебных задани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умение осознанно и произвольно строить речевое высказывание в устной и письменной форм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ть  слушать и вступать в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 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ви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зминутк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бята, встаньте со своих мест. Повторяйте движ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ять дви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формирование установки на здоровый образ жизн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е частных зада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анализ иллю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рассматривание иллю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.: уч.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работа над текс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чтение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.: уч.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списывание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задания к текс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самопровер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.: уч. през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разбор имени прилагательного как часть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вариан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взаимопровер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пражнение 1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щаемся к тексту. Рассмотрите внимательно картин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можете рассказать, смотря на не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то изображен на картине? ( лисица и заяц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можете сказать о животны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время год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погода на улиц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явления природы вы види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можете сказать про неб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время суток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 по цепочке каждый читает по предложению из текста и вставляет на место пропусков подходящее по смыслу словосочета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су наступила </w:t>
            </w:r>
            <w:r>
              <w:rPr>
                <w:rFonts w:cs="Times New Roman" w:ascii="Times New Roman" w:hAnsi="Times New Roman"/>
                <w:u w:val="single"/>
              </w:rPr>
              <w:t>темная зимняя ночь.</w:t>
            </w:r>
            <w:r>
              <w:rPr>
                <w:rFonts w:cs="Times New Roman" w:ascii="Times New Roman" w:hAnsi="Times New Roman"/>
              </w:rPr>
              <w:t xml:space="preserve"> По деревьям постукивает </w:t>
            </w:r>
            <w:r>
              <w:rPr>
                <w:rFonts w:cs="Times New Roman" w:ascii="Times New Roman" w:hAnsi="Times New Roman"/>
                <w:u w:val="single"/>
              </w:rPr>
              <w:t xml:space="preserve">легкий серебристый иней. </w:t>
            </w:r>
            <w:r>
              <w:rPr>
                <w:rFonts w:cs="Times New Roman" w:ascii="Times New Roman" w:hAnsi="Times New Roman"/>
              </w:rPr>
              <w:t xml:space="preserve">С веток осыпается </w:t>
            </w:r>
            <w:r>
              <w:rPr>
                <w:rFonts w:cs="Times New Roman" w:ascii="Times New Roman" w:hAnsi="Times New Roman"/>
                <w:u w:val="single"/>
              </w:rPr>
              <w:t>мягкий снег</w:t>
            </w:r>
            <w:r>
              <w:rPr>
                <w:rFonts w:cs="Times New Roman" w:ascii="Times New Roman" w:hAnsi="Times New Roman"/>
              </w:rPr>
              <w:t xml:space="preserve">. Над лесом синеет </w:t>
            </w:r>
            <w:r>
              <w:rPr>
                <w:rFonts w:cs="Times New Roman" w:ascii="Times New Roman" w:hAnsi="Times New Roman"/>
                <w:u w:val="single"/>
              </w:rPr>
              <w:t>высокое небо</w:t>
            </w:r>
            <w:r>
              <w:rPr>
                <w:rFonts w:cs="Times New Roman" w:ascii="Times New Roman" w:hAnsi="Times New Roman"/>
              </w:rPr>
              <w:t xml:space="preserve">. На нем рассыпаны </w:t>
            </w:r>
            <w:r>
              <w:rPr>
                <w:rFonts w:cs="Times New Roman" w:ascii="Times New Roman" w:hAnsi="Times New Roman"/>
                <w:u w:val="single"/>
              </w:rPr>
              <w:t>яркие зимние звезды.</w:t>
            </w:r>
            <w:r>
              <w:rPr>
                <w:rFonts w:cs="Times New Roman" w:ascii="Times New Roman" w:hAnsi="Times New Roman"/>
              </w:rPr>
              <w:t xml:space="preserve"> Похрустывает </w:t>
            </w:r>
            <w:r>
              <w:rPr>
                <w:rFonts w:cs="Times New Roman" w:ascii="Times New Roman" w:hAnsi="Times New Roman"/>
                <w:u w:val="single"/>
              </w:rPr>
              <w:t>трескучий мороз</w:t>
            </w:r>
            <w:r>
              <w:rPr>
                <w:rFonts w:cs="Times New Roman" w:ascii="Times New Roman" w:hAnsi="Times New Roman"/>
              </w:rPr>
              <w:t xml:space="preserve">. Сквозь кусты пробирается </w:t>
            </w:r>
            <w:r>
              <w:rPr>
                <w:rFonts w:cs="Times New Roman" w:ascii="Times New Roman" w:hAnsi="Times New Roman"/>
                <w:u w:val="single"/>
              </w:rPr>
              <w:t>хитрая рыжая лисица</w:t>
            </w:r>
            <w:r>
              <w:rPr>
                <w:rFonts w:cs="Times New Roman" w:ascii="Times New Roman" w:hAnsi="Times New Roman"/>
              </w:rPr>
              <w:t xml:space="preserve">. Через поляну мчится </w:t>
            </w:r>
            <w:r>
              <w:rPr>
                <w:rFonts w:cs="Times New Roman" w:ascii="Times New Roman" w:hAnsi="Times New Roman"/>
                <w:u w:val="single"/>
              </w:rPr>
              <w:t>робкий длинноухий зайчишка</w:t>
            </w:r>
            <w:r>
              <w:rPr>
                <w:rFonts w:cs="Times New Roman" w:ascii="Times New Roman" w:hAnsi="Times New Roman"/>
              </w:rPr>
              <w:t xml:space="preserve">. Утром взойдет и заиграет над лесом </w:t>
            </w:r>
            <w:r>
              <w:rPr>
                <w:rFonts w:cs="Times New Roman" w:ascii="Times New Roman" w:hAnsi="Times New Roman"/>
                <w:u w:val="single"/>
              </w:rPr>
              <w:t>веселое зимнее солнце</w:t>
            </w:r>
            <w:r>
              <w:rPr>
                <w:rFonts w:cs="Times New Roman" w:ascii="Times New Roman" w:hAnsi="Times New Roman"/>
              </w:rPr>
              <w:t xml:space="preserve">. На скатерти снегов охотники увидят </w:t>
            </w:r>
            <w:r>
              <w:rPr>
                <w:rFonts w:cs="Times New Roman" w:ascii="Times New Roman" w:hAnsi="Times New Roman"/>
                <w:u w:val="single"/>
              </w:rPr>
              <w:t>красивые узоры</w:t>
            </w:r>
            <w:r>
              <w:rPr>
                <w:rFonts w:cs="Times New Roman" w:ascii="Times New Roman" w:hAnsi="Times New Roman"/>
              </w:rPr>
              <w:t xml:space="preserve"> звериных сле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прочтет еще раз полностью весь текст с заполненными пропусками? Остальные внимательно следят и проверя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подумаем, как можно назвать этот текст? Придумаем название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чной лес зимой, Зимний лес ночью, Лес зимней ночь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шите в следующей строчке после упражнения название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шите текст, заполняя пропуски с выделением орфограм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Как будем выделять орфограммы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выделять окончани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последнее предложение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то прочтет его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Теперь посмотрите на доску. Найдите в последнем предложении слова, которые имеют такой соста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0015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.  Разберите их по состав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омните алгоритм разбора слов по составу? ( окончание, основа, корень ,приставка и суффик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ие слова у вас получились? (охотники, красивые, звериных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ченика выходят к доске и разбирают по одному слов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  на дос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то по – другому сделал разбор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ерьте с тем, как вы разобрали слова у себя в тетради, карандашом исправьте, если есть ошиб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цы, ребят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, как делать морфологический разбор имен прилагатель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мотрите на доску,  здесь вам представлен алгоритм морфологического разбора имени прилагательног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йчас 1 вариант: найдите в тексте 3 предложение. Вам нужно в этом предложении найти имя прилагательное и разобрать его как часть речи, т.е. по этому алгоритму сделать морфологический разбор, а 2 вариант: найдите в тексте 4 предложение и тоже найдите имя прилагательное и разберите его как часть речи, по данному алгоритму. Повторите, что нужно сделать каждому вариант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пределить часть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авить в начальную форм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Определить ро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Определить числ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Определить паде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Каким является членом в предложении. Пример: </w:t>
            </w:r>
            <w:r>
              <w:rPr>
                <w:rFonts w:cs="Times New Roman" w:ascii="Times New Roman" w:hAnsi="Times New Roman"/>
                <w:i/>
              </w:rPr>
              <w:t>красивые</w:t>
            </w:r>
            <w:r>
              <w:rPr>
                <w:rFonts w:cs="Times New Roman" w:ascii="Times New Roman" w:hAnsi="Times New Roman"/>
              </w:rPr>
              <w:t xml:space="preserve"> узоры 1. Имя прилагательное.2. Красивый. 3. -. 4. Ед.ч. 5. В.п. 6. Определ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пишите в столбик ниже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ейчас обменялись тетрадями с соседом по парте, взяли в руки простой карандаш и проверили разбор имени существительного или имени прилагательного, если есть ошибки, легонько зачеркните карандашом и напишите правильный ответ ряд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дцы, ребята. Сегодня мы  с вами проделали большую работу. Все молодцы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екстом упраж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иллюстрац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пропу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находить в тексте смысловые ошиб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ть над названием тек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ть тек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 к текс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ять с этало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орфологический разбор имени прилагательного по вариан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дания к текс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проверку по этал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иск и выделение необходимой информации, в том числе решение рабочи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Fonts w:cs="Times New Roman" w:ascii="Times New Roman" w:hAnsi="Times New Roman"/>
                <w:i/>
              </w:rPr>
              <w:t>коррекция</w:t>
            </w:r>
            <w:r>
              <w:rPr>
                <w:rFonts w:cs="Times New Roman" w:ascii="Times New Roman" w:hAnsi="Times New Roman"/>
              </w:rPr>
      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объе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 целью выделения признаков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</w:rPr>
              <w:t xml:space="preserve">Р: </w:t>
            </w:r>
            <w:r>
              <w:rPr/>
              <w:t xml:space="preserve">рефлексия способов  и условий действия, контроль и оценка процесса и результатов деятельност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 сотрудничестве с учителем и сверстник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я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упраж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ор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ай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ряд: данные словосочетания поставьте в Д.п. </w:t>
            </w:r>
            <w:r>
              <w:rPr>
                <w:rFonts w:cs="Times New Roman" w:ascii="Times New Roman" w:hAnsi="Times New Roman"/>
                <w:i/>
              </w:rPr>
              <w:t>(на какие вопросы отвечает? Кому чему?)</w:t>
            </w:r>
            <w:r>
              <w:rPr>
                <w:rFonts w:cs="Times New Roman" w:ascii="Times New Roman" w:hAnsi="Times New Roman"/>
              </w:rPr>
              <w:t>: красивое платье, Т.п.</w:t>
            </w:r>
            <w:r>
              <w:rPr>
                <w:rFonts w:cs="Times New Roman" w:ascii="Times New Roman" w:hAnsi="Times New Roman"/>
                <w:i/>
              </w:rPr>
              <w:t xml:space="preserve"> (кем? чем?):</w:t>
            </w:r>
            <w:r>
              <w:rPr>
                <w:rFonts w:cs="Times New Roman" w:ascii="Times New Roman" w:hAnsi="Times New Roman"/>
              </w:rPr>
              <w:t xml:space="preserve"> яркое солнце, П.п. </w:t>
            </w:r>
            <w:r>
              <w:rPr>
                <w:rFonts w:cs="Times New Roman" w:ascii="Times New Roman" w:hAnsi="Times New Roman"/>
                <w:i/>
              </w:rPr>
              <w:t>( о ком? о чем?)</w:t>
            </w:r>
            <w:r>
              <w:rPr>
                <w:rFonts w:cs="Times New Roman" w:ascii="Times New Roman" w:hAnsi="Times New Roman"/>
              </w:rPr>
              <w:t>:  умный ученик. Остальные слушают и проверя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яд: подберите к данным именам существительным имена прилагательные такого же рода, что и существительные: снег (белый), яблоко (красное), книга ( интересная). Остальные слушают и проверя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яд: поставьте словосочетания во мн.ч.: густое облако, новый календарь, яркая краска. Остальные слушают и проверяю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имена прилагательные по родам, числам и падежа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чет разных мнений, выражение своих мыслей с достаточной полнотой и точ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: само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акая тема  урока сегодня была? Какую цель ставили? Добились ее? </w:t>
              <w:br/>
              <w:t>У вас на партах лежат карточки с лестницей. Отметьте себя на одной из ступен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плохо понял тему, не интересно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было не всё понятно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всё понял, многому научился, всё понравилос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олодцы! Вы хорошо поработали сегодня. Урок окончен. До свидания, ребят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ю работу на уро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и оценка процесса и результатов деятельности, самооценка.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06:00Z</dcterms:created>
  <dc:creator>Татьяна</dc:creator>
  <dc:description/>
  <cp:keywords/>
  <dc:language>en-US</dc:language>
  <cp:lastModifiedBy>МОУ Богдановская СОШ</cp:lastModifiedBy>
  <cp:lastPrinted>2017-03-15T19:24:00Z</cp:lastPrinted>
  <dcterms:modified xsi:type="dcterms:W3CDTF">2019-05-10T10:06:00Z</dcterms:modified>
  <cp:revision>2</cp:revision>
  <dc:subject/>
  <dc:title/>
</cp:coreProperties>
</file>