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8286"/>
      </w:tblGrid>
      <w:tr>
        <w:trPr/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4.2019 </w:t>
            </w:r>
          </w:p>
        </w:tc>
        <w:tc>
          <w:tcPr>
            <w:tcW w:w="8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пожникова Н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на В.О.</w:t>
            </w:r>
          </w:p>
        </w:tc>
      </w:tr>
      <w:tr>
        <w:trPr>
          <w:trHeight w:val="626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8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бедева Е.Ю.</w:t>
            </w:r>
          </w:p>
        </w:tc>
      </w:tr>
      <w:tr>
        <w:trPr>
          <w:trHeight w:val="80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828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кружающему миру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Что такое Бенилюкс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создание условий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воначального представления учащихся о странах Бенилюкса; ознакомление с некоторыми достопримечательностями этих государств;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что такое Бенилюкс;  знать страны, расположенные на северо-западе Европы, их столицы, достопримечательности, экономику, флаги;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работать с географическими картами;  уметь показывать месторасположение стран на карте;  уметь самостоятельно добывать информацию;  уметь находить ответы в тексте, картах, таблицах;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ть уважение к старинным трудам крестьян;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меть интерес к познанию 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адекватно оценивать свою работу и работу своих одноклассников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А.А. Плешаков 2 класс 2 часть (программа «Школа России»), рабочая тетрадь по окружающему миру А.А. Плешаков 2 класс 2 часть, презентация, карточки для работы в группе, самостоятельной работы, цветные карандаши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938"/>
        <w:gridCol w:w="2977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- разъясн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иветствие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моциональный настрой на работу: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мотрите на слайд, прочитайте пословицу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Если есть труд - значит, будет и успех.</w:t>
            </w:r>
          </w:p>
          <w:p>
            <w:pPr>
              <w:pStyle w:val="C2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Как вы ее понимаете?</w:t>
            </w:r>
          </w:p>
          <w:p>
            <w:pPr>
              <w:pStyle w:val="C2"/>
              <w:shd w:fill="FFFFFF" w:val="clear"/>
              <w:spacing w:before="0" w:after="0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Правильно. А вы готовы трудиться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Тогда вперед к успеху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отрят на слайд и читают пословиц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 постоянно прикладывать усилия, трудиться, то всегда будет результат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вторение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ебята, давайте вспомним всё то, что вы изучали и разгадаем кроссворд.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опросы для кроссвор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ое занятие жителей Исланд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ский конструктор, который выпускают в Да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я северная страна Европ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, в которой появилась сказка о Карлсо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рана тысячи озёр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шечная героиня сказки знаменитого датского писател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ица Дании – крупнейший порт Скандинав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едяная страна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А сейчас мы с вами проверим, обратите внимание на слайд: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9"/>
              <w:gridCol w:w="391"/>
              <w:gridCol w:w="289"/>
              <w:gridCol w:w="29"/>
              <w:gridCol w:w="538"/>
              <w:gridCol w:w="591"/>
              <w:gridCol w:w="464"/>
              <w:gridCol w:w="464"/>
              <w:gridCol w:w="464"/>
              <w:gridCol w:w="464"/>
              <w:gridCol w:w="464"/>
              <w:gridCol w:w="464"/>
              <w:gridCol w:w="464"/>
              <w:gridCol w:w="466"/>
              <w:gridCol w:w="401"/>
            </w:tblGrid>
            <w:tr>
              <w:trPr>
                <w:trHeight w:val="327" w:hRule="atLeast"/>
              </w:trPr>
              <w:tc>
                <w:tcPr>
                  <w:tcW w:w="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Р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Ы</w:t>
                  </w:r>
                </w:p>
              </w:tc>
              <w:tc>
                <w:tcPr>
                  <w:tcW w:w="591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281" w:type="dxa"/>
                  <w:gridSpan w:val="4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786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48" w:type="dxa"/>
                  <w:gridSpan w:val="6"/>
                  <w:tcBorders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.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867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6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Ш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3651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1394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Ю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01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.К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8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1331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лушают задание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твечают на вопросы кроссворда;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проверяют ответы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Прочитайте в выделенном столбике кроссворда зашифрованное слово.</w:t>
              <w:br/>
              <w:t xml:space="preserve">- Слышали ли вы о такой стране? Кто сможет показать эту страну на политической карте? </w:t>
              <w:br/>
              <w:t xml:space="preserve">- Сформулируйте цель нашего урока?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потребуется нам для открытия новых знаний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нилюкс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; затрудняются ответить;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узнать, что такое Бенилюкс;</w:t>
              <w:br/>
              <w:t xml:space="preserve">- карта, учебники, энциклопедические издания, Интернет-источники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: постановка учебной задач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: иллюстрация, демонстрац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чте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егодня вы будете исследователями, которые узнают, что такое Бенилюк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с учебником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йте с помощью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транице 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Бенилюк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уйте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нилюкс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траны составляют Бенилюкс? </w:t>
              <w:br/>
              <w:t>Эти три европейские страны подписали в 1958 году договор об экономическом союзе - Бенилюкс.</w:t>
              <w:br/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Групповая работа.</w:t>
            </w:r>
            <w:r>
              <w:rPr>
                <w:rFonts w:cs="Times New Roman" w:ascii="Times New Roman" w:hAnsi="Times New Roman"/>
                <w:sz w:val="24"/>
              </w:rPr>
              <w:br/>
              <w:t>Класс делится на три группы.</w:t>
              <w:br/>
              <w:t>Начинаем наше исследование и путешествие! Руководители групп с помощью жребия должны узнать, в какую из стран Бенилюкса им предстоит отправить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жеребьёвка. Руководители туристических групп получают маршрутные листы, которые им предстоит заполнить во время работ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РШРУТНЫЙ ЛИСТ ПУТЕШЕ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путешествия ______________________________________________</w:t>
              <w:br/>
              <w:t>Название команды________________________________________________</w:t>
              <w:br/>
              <w:t>Руководитель исследовательской группы_____________________________</w:t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6"/>
              <w:gridCol w:w="4357"/>
            </w:tblGrid>
            <w:tr>
              <w:trPr>
                <w:trHeight w:val="107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есторасположение. </w:t>
                    <w:br/>
                    <w:t>С какими странами граничит, какими морями омывается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толица государства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лава государства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сударственный язык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лаг государства</w:t>
                    <w:br/>
                    <w:t>(изобразите цветными карандашами)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hd w:fill="FFFFFF" w:val="clear"/>
                    <w:spacing w:before="0" w:after="15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обенности и достопримечательности страны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кончанию работы 6 представителей от группы выходят и рассказывают про страну.</w:t>
              <w:br/>
              <w:t>А теперь немного отдохнем, физминутка!!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ушают задание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  <w:br/>
              <w:t xml:space="preserve">- читают что такое Бенилюкс; </w:t>
              <w:br/>
              <w:br/>
              <w:t>- Бенилюкс – это три соседних страны Бельгия, Нидерланды и Люксембург, каждый слог в слове – начало названия страны;</w:t>
              <w:br/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ьгия, Нидерланды, Люксембург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слушают задани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полняют маршрутный лист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казывают про стран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- отдыхая выполняют физминутку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 объект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упражн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: демонстрация слайда, карточки с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60" w:hanging="0"/>
              <w:rPr>
                <w:bCs/>
                <w:iCs/>
              </w:rPr>
            </w:pPr>
            <w:r>
              <w:rPr>
                <w:b/>
                <w:color w:val="000000"/>
                <w:u w:val="single"/>
              </w:rPr>
              <w:t>Работа с рабочей тетрадью</w:t>
              <w:br/>
            </w:r>
            <w:r>
              <w:rPr>
                <w:bCs/>
                <w:iCs/>
              </w:rPr>
              <w:t xml:space="preserve">На странице 73 – 74 выполните задание 1, 2, 4  </w:t>
              <w:br/>
            </w:r>
            <w:r>
              <w:rPr>
                <w:bCs/>
                <w:iCs/>
              </w:rPr>
              <w:drawing>
                <wp:inline distT="0" distB="0" distL="0" distR="0">
                  <wp:extent cx="2106295" cy="273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</w:rPr>
              <w:br/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2648585" cy="829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ушают задание; </w:t>
              <w:br/>
              <w:t>- выполняют;</w:t>
              <w:b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яют свое задание с учебником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 в форме сличения способа действий и его результат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правление поведением партнер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разъясн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демонстрация сла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бота по карточкам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ям раздается индивидуальный лист самостоятельной работы!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. ПРИЛОЖЕНИЕ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самостоятельную работ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 по эталону, оценивают свой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бесе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абота по политической карте и карте которая находится в учебнике.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 Посмотрите на карту и покажите на карте страны Бенилюкса и их столицы, кто желает выйти к дос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какой стране глава государства Великий герцог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ую страну называют страной тюльпанов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ушают задание и работаю по карт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юксембург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идерланд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ие и построение речевого высказыва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бесед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глядный: демонстрация слайда, карандаши 3х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: учебник: страницы 118-124 (читать), Р.Т: страница 74 №3(2), страница 75 №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 вы большие молодцы, трудились и старалис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вспомним цель нашего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оценим свою деятельность на уроке. Достаньте из пенала зеленый, желтый, красный карандаш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нял тему урока, разобрался в ней, и не было трудностей в самостоятельной работе, поднимите зеленый каранда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нял тему урока, но были трудности в самостоятельной работе, поднимите желтый каранда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е понял тему урока, не разобрался, было трудно выполнять самостоятельную работу, поднимите красный карандаш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е было с вами интересно и приятно работать, до свидания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ть о странах Бенилюкс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свою деятельность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ценка – выделение и осознание того, что уже усвоено и что необходимо усвоить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4">
    <w:name w:val="c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42:00Z</dcterms:created>
  <dc:creator>Анна Евшина</dc:creator>
  <dc:description/>
  <cp:keywords/>
  <dc:language>en-US</dc:language>
  <cp:lastModifiedBy>Артём</cp:lastModifiedBy>
  <cp:lastPrinted>2019-03-17T15:45:00Z</cp:lastPrinted>
  <dcterms:modified xsi:type="dcterms:W3CDTF">2019-05-07T09:30:00Z</dcterms:modified>
  <cp:revision>6</cp:revision>
  <dc:subject/>
  <dc:title/>
</cp:coreProperties>
</file>